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教科版科学三年级上册期末试卷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2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间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   满分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班级：        姓名：              </w:t>
      </w:r>
    </w:p>
    <w:tbl>
      <w:tblPr>
        <w:tblW w:w="72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903"/>
        <w:gridCol w:w="904"/>
        <w:gridCol w:w="904"/>
        <w:gridCol w:w="904"/>
        <w:gridCol w:w="904"/>
        <w:gridCol w:w="904"/>
        <w:gridCol w:w="904"/>
      </w:tblGrid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号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六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、填空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(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每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，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我们把物体分为（            ）、（            ）、（            ）三类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            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            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是地球上的两种非常重要的物质，有了它们地球上才有了生命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水是（            ）、（            ）、（            ）的液体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专门用来测量水的多少的仪器叫（            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空气是（            ）、（            ）、（            ）的气体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我们在（                                          ）时可感觉到有风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生活中（               ）、（              ）、（               ）等运用到了空气可以被压缩了的性质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水、石头有一定的重量，占据一定的空间，空气也有（        ），也（           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二、判断题。（每小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，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水没有固定的形状。（      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有几瓶不知名的液体，我们可用尝的方法判断哪瓶是水。（      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水是白色的液体。（       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沙子也能流动，它也是液体。（      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空气占据一定的空间。（      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三、选择题。（每小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，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下列是液体的物体是（      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石头    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牛奶    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筷子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把下面液体倒入水中，可能会沉下去的是（      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洗洁精    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植物油 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汽油    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流得最快的液体是（      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    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水    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食用油  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洗洁精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空气是一种（      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     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单一的气体    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由三种气体组成    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混合气体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用量筒测量水的多少，正确的读数方法是（      ）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                    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               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424815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四、填表（在你认为是物质属性的表格里打“√”）。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                                                                                       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、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638675" cy="1006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3"/>
                              <w:gridCol w:w="636"/>
                              <w:gridCol w:w="786"/>
                              <w:gridCol w:w="485"/>
                              <w:gridCol w:w="636"/>
                              <w:gridCol w:w="771"/>
                              <w:gridCol w:w="963"/>
                              <w:gridCol w:w="522"/>
                              <w:gridCol w:w="599"/>
                              <w:gridCol w:w="586"/>
                              <w:gridCol w:w="598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形 状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占据空间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体  积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流  动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重 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固定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不固定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能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不能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易压缩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不易压缩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能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不能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较重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很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石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空气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79.25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3"/>
                        <w:gridCol w:w="636"/>
                        <w:gridCol w:w="786"/>
                        <w:gridCol w:w="485"/>
                        <w:gridCol w:w="636"/>
                        <w:gridCol w:w="771"/>
                        <w:gridCol w:w="963"/>
                        <w:gridCol w:w="522"/>
                        <w:gridCol w:w="599"/>
                        <w:gridCol w:w="586"/>
                        <w:gridCol w:w="598"/>
                      </w:tblGrid>
                      <w:tr>
                        <w:trPr/>
                        <w:tc>
                          <w:tcPr>
                            <w:tcW w:w="723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形 状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占据空间</w:t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体  积</w:t>
                            </w:r>
                          </w:p>
                        </w:tc>
                        <w:tc>
                          <w:tcPr>
                            <w:tcW w:w="112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流  动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重 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固定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不固定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能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不能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易压缩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不易压缩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能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不能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较重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很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石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空气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、观察实验（先填空，再回答问题）。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4133850" cy="1190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                              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图一                                                                         图二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                                                 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在自做的天平上，右侧拴上一个小木块，左侧拴一个没充气的气球（图一），我们发现（            ），然后把气球吹胀再系上（图二）发现（                     ），这说明了空气（                                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你有什么办法使天平两端保持平衡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六、拓展。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在生活中，你能用哪些方法使空气流动？ </w:t>
      </w:r>
    </w:p>
    <w:p>
      <w:pPr>
        <w:pStyle w:val="Normal"/>
        <w:widowControl/>
        <w:shd w:fill="FFFFFF" w:val="clear"/>
        <w:jc w:val="righ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righ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                                                   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4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8:00Z</dcterms:created>
  <dc:creator>thinkpad</dc:creator>
  <dc:description/>
  <cp:keywords/>
  <dc:language>en-US</dc:language>
  <cp:lastModifiedBy>thinkpad</cp:lastModifiedBy>
  <dcterms:modified xsi:type="dcterms:W3CDTF">2010-09-27T11:09:00Z</dcterms:modified>
  <cp:revision>2</cp:revision>
  <dc:subject/>
  <dc:title/>
</cp:coreProperties>
</file>