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 w:before="0" w:after="0"/>
        <w:jc w:val="left"/>
        <w:rPr/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下面是一套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009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年</w:t>
      </w:r>
      <w:r>
        <w:rPr>
          <w:rFonts w:ascii="宋体;SimSun" w:hAnsi="宋体;SimSun" w:cs="Lucida Sans Unicode"/>
          <w:b/>
          <w:bCs/>
          <w:color w:val="444444"/>
          <w:kern w:val="0"/>
          <w:sz w:val="28"/>
        </w:rPr>
        <w:t>重点中学小升初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分班考试真题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一．用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 xml:space="preserve">is, am 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或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 xml:space="preserve">are 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填空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Excuse me. What _______ this in English?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 the your coat, Mr Green? No, it _________ not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at ________ these? ___________ they maps?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is __________ your bike. Where __________ my bike?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I __________ in Class Eleven. What class ___________ you in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二．单项填空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–What’s your name, please? ---- 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It’s Tom      B. My name is Tom              C. Thank you         D. Fine, thank you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----Hello, Lin Tao. How are you? ---- _________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hello. Li Ming. How are you?   B. Good morning. Li Ming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Thank you                      D. Fine, thank you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----It is _________ ruler. ---- It is not __________ eraser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/, an          B. a; an          C. the; the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---- Is that your watch over there? ----No, it’s _______ watch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my            B. this            C. my sister’s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----What _______ do you speak? ---- I speak Chinese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language          B. science              C. subject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6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anks ______ your present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of        B. from        C. for        D. to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7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Is ______ your aunt? What’s ________ name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he; his               B. she; her          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he; her               D. she; his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8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e movie is very _______ and I like it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boring                  B. interest        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interesting             D. difficult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9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 your brother __________ a soccer ball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Do; has            B. Do; have           C. Does; has          D. Does; have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0.</w:t>
      </w:r>
      <w:r>
        <w:rPr>
          <w:rFonts w:cs="Lucida Sans Unicode" w:ascii="宋体;SimSun" w:hAnsi="宋体;SimSun"/>
          <w:color w:val="444444"/>
          <w:kern w:val="0"/>
          <w:sz w:val="24"/>
        </w:rPr>
        <w:t>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--- Let’s ___________ basketball. ---- Good idea!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 xml:space="preserve">A. plays              B. to play        </w:t>
      </w:r>
    </w:p>
    <w:p>
      <w:pPr>
        <w:pStyle w:val="Normal"/>
        <w:widowControl/>
        <w:shd w:fill="FFFFFF" w:val="clear"/>
        <w:spacing w:lineRule="auto" w:line="432"/>
        <w:ind w:firstLine="1120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play               D. playing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1.Mike doesn’t play sports. He only ______ them on TV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 xml:space="preserve">A. sees                B. watches            </w:t>
      </w:r>
    </w:p>
    <w:p>
      <w:pPr>
        <w:pStyle w:val="Normal"/>
        <w:widowControl/>
        <w:shd w:fill="FFFFFF" w:val="clear"/>
        <w:spacing w:lineRule="auto" w:line="432"/>
        <w:ind w:firstLine="980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looks at             D. find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2.I need to write a lost note. Can you _______ me _________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  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take; a pencil       B. bring; some book  </w:t>
      </w:r>
    </w:p>
    <w:p>
      <w:pPr>
        <w:pStyle w:val="Normal"/>
        <w:widowControl/>
        <w:shd w:fill="FFFFFF" w:val="clear"/>
        <w:spacing w:lineRule="auto" w:line="432"/>
        <w:ind w:firstLine="420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take; some papers     D. bring; a pen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3.He wants _________ the art club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to join              B. join            C. joins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4.---How does your father go to work every day? ---- _________ taxi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In       B. By      C. On      D. With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5.Yesterday after class I ______________ my homework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 xml:space="preserve">A. do          B. did        C. make         D. made   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三．完型填空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 boy and a girl catch a bird and ___1___ it in a birdcage (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鸟笼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). They like it ___2___ and __3___ it every day. A cat sees the bird and wants ___4___ her supper. ___5___ the bird is in the cage. She can’t catch it. So she is very ___6____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One day, she opens the door of the cage ___7___ wants to catch it. But the bird fillies away. The cat ____8_____, and she has ____9_____. The two children ___10_____ and see the bird isn’t in. They are very angry and put the cat into the cage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A. take            B. put             C. carry                D. bring</w:t>
        <w:br/>
        <w:t>2.A. well            B. very           C. much                D. very much</w:t>
        <w:br/>
        <w:t>3.A. see             B. look           C. have a look        D. have a look at</w:t>
        <w:br/>
        <w:t>4.A. have it for   B. has is for    C. to have it for      D. to has it so</w:t>
        <w:br/>
        <w:t>5.A. But             B. And            C. So                    D. Then</w:t>
        <w:br/>
        <w:t>6.A. angry          B. happy         C. glad                  D. tired</w:t>
        <w:br/>
        <w:t>7.A. but             B. and            C. so                     D. or</w:t>
        <w:br/>
        <w:t>8.A. can to fly    B. can fly              C. can’t to fly        D. can’t fly</w:t>
        <w:br/>
        <w:t>9.A. no ways      B. some ways C. any way            D. not way</w:t>
        <w:br/>
        <w:t>10. A. come back to home           B. come back home</w:t>
        <w:br/>
        <w:t>        C. come to home                 D. back home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四．阅读理解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b/>
          <w:bCs/>
          <w:color w:val="444444"/>
          <w:kern w:val="0"/>
          <w:sz w:val="28"/>
        </w:rPr>
        <w:t>(A)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n old tiger lives in the forest. He doesn’t want to look for food now. He often tells other animals to get him something to eat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He sees a monkey and says, “I’m hungry, Monkey. Go to the village and get me a fat pig.”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Oh, Tiger,” says the monkey. “I can’t do that now. There is another tiger over there. He also wants a fat pig. He will not let me get anything for you to eat. I am afraid of him.”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at?” cries the old tiger. “Show me that tiger. I will eat him.”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ome with me,” says the monkey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e monkey and the tiger get to the bridge over the river. “Now look down at the river.” Says the monkey. “Do you see it? The tiger?”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Yes, I do.” cries the old tiger. “I will eat him up!” With these words, the tiger jumps into the river.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How many tigers and monkeys are there in the story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Two tigers and one monkey            B. Two tigers and two monkeys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Only one tiger and one monkey        D. Two monkeys and one tiger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y does the tiger tell the other animals to get him food? Because ____________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only they can look for some food     B. he is old and they are afraid of him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gets to the bridge with the tiger        D. tells the tiger to jump into the water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e monkey 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goes to the village to get a pig          B. knows there is another tiger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gets to the bridge with the tiger        D. tells the tiger to jump into the water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ich of the following is right? 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. The monkey eats up the tiger           B. The tiger eats up another tiger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C. The tiger jumps into the water         D. The tiger is clever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b/>
          <w:bCs/>
          <w:color w:val="444444"/>
          <w:kern w:val="0"/>
          <w:sz w:val="28"/>
        </w:rPr>
        <w:t>(B)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Mrs. Green is going to give a birthday party to Mary. Mary is her daughter. She will be ten years old. A lot of her friends are coming to the party. Twenty of them are girl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Mrs Green is getting ready for the party. Mrs. White is helping her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at’s a big nice cake,” says Mrs. White to Mrs Green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“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ank you very much.”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Mrs Green is going shopping now. She is going to buy fruit for the party. Mrs Green buys a lot of pears, apples. Oranges and bananas. Then she goes home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It’s five o’clock in the afternoon. Everything is ready. Now the first girl is arriving. The party is going to begin in thirty minute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回答问题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o is Mrs Green going to give a birthday party to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How old is Mary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at does Mrs Green buy fruit for?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When is the party going to begin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How many girls are there at the party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五．根据所给单词的适当形式填空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     In our school, we have many ___________ (club)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     Helen can _______________ (speak) three language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     The Whites have four ___________ (child), two daughters and two son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     My pen pal _____________ (live) in Japan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     I want to eat _____________ (a) apple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6.     Please come and __________ (help) me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7.     She _________ (have) a dictionary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8.     There isn’t _____________ (some) tea in the cup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六．连词成句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re, brothers, those, my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able, backpack, the, my, is, under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number, phone, your, is, what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this, black, how, much, is, T-shirt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/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</w:t>
      </w:r>
      <w:r>
        <w:rPr>
          <w:rFonts w:cs="Lucida Sans Unicode" w:ascii="宋体;SimSun" w:hAnsi="宋体;SimSun"/>
          <w:color w:val="444444"/>
          <w:kern w:val="0"/>
          <w:sz w:val="24"/>
        </w:rPr>
        <w:t xml:space="preserve">      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has, she, a, car, blue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七．根据上下文补全对话，每空一词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: Can I help you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B: ________, ______. I want a pair of pant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: What _________ do you ________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B: Black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: Here _______ _________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B: _______ _______ are you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: 35 dollar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B: I’ll take them. _________ you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: You’re ___________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八．用完整的句子回答下列问题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Can you play the violin? 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Do you like English or maths? Why? 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What sports do you like? _________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When did you start to learn English? __________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What are you going to do this summer vacation?__________________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答案：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一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 is 2. Is, Is 3. are, Are    4. is, is    5. am, are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二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-5 BDBCA       6-10 CBCDC 11-15 BDABB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三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-5 BDDCA         6-10 ABDAB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四． （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A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）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-4 CBCC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（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B</w:t>
      </w: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>）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 To her daughter Mary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  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 She will be ten years old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  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 For the party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  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 At 5:30 in the afternoon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  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 There are 20 girls the party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五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 clubs        2. speak         3. children      4. lives           5. an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6. help        7. has             8. any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六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 Those are my brothers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2. My backpack is under the table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3. What is your phone number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4. How much is this black T-shirt?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5. She has a blue car.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ascii="宋体;SimSun" w:hAnsi="宋体;SimSun" w:cs="Lucida Sans Unicode"/>
          <w:color w:val="444444"/>
          <w:kern w:val="0"/>
          <w:sz w:val="28"/>
          <w:szCs w:val="28"/>
        </w:rPr>
        <w:t xml:space="preserve">七．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1. Yes           2. Please         3. color          4. want          5. you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宋体;SimSun" w:hAnsi="宋体;SimSun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color w:val="444444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444444"/>
          <w:kern w:val="0"/>
          <w:sz w:val="28"/>
          <w:szCs w:val="28"/>
        </w:rPr>
        <w:t>6. are          7. How           8. much         9. Thank        10. welcome</w:t>
      </w:r>
    </w:p>
    <w:p>
      <w:pPr>
        <w:pStyle w:val="Normal"/>
        <w:rPr>
          <w:rFonts w:ascii="宋体;SimSun" w:hAnsi="宋体;SimSun" w:cs="Lucida Sans Unicode"/>
          <w:color w:val="444444"/>
          <w:kern w:val="0"/>
          <w:sz w:val="28"/>
          <w:szCs w:val="28"/>
        </w:rPr>
      </w:pPr>
      <w:r>
        <w:rPr>
          <w:rFonts w:cs="Lucida Sans Unicode" w:ascii="宋体;SimSun" w:hAnsi="宋体;SimSun"/>
          <w:color w:val="444444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47:00Z</dcterms:created>
  <dc:creator>Administrator</dc:creator>
  <dc:description/>
  <cp:keywords/>
  <dc:language>en-US</dc:language>
  <cp:lastModifiedBy>微软用户</cp:lastModifiedBy>
  <cp:lastPrinted>2010-12-19T15:48:00Z</cp:lastPrinted>
  <dcterms:modified xsi:type="dcterms:W3CDTF">2011-06-22T03:00:00Z</dcterms:modified>
  <cp:revision>3</cp:revision>
  <dc:subject/>
  <dc:title>下面是一套2008年重点中学小升初分班考试真题——小升初英语试卷，供各位即将参加2009年北京小升初分班考试的学生学习，参考</dc:title>
</cp:coreProperties>
</file>