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32"/>
        </w:rPr>
        <w:t>小升初毕业综合试题</w:t>
      </w:r>
      <w:r>
        <w:rPr>
          <w:b/>
          <w:bCs/>
          <w:sz w:val="32"/>
        </w:rPr>
        <w:t xml:space="preserve">4 </w:t>
      </w:r>
      <w:r>
        <w:rPr>
          <w:sz w:val="32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判断下面两种相关联的量成不成比例，如果成比例，成什么比例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天数一定，每天烧煤量和烧煤总量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圆的直径和面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订《少年科学画报》的份数和所需要的钱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生产时间一定，每小时生产的个数和总个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被除数一定，除数和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一定的距离内，车轮周长和它转动的圈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方形的边长和周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比的后项一定，比的前项和比值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种量的关系是：</w:t>
      </w:r>
      <w:r>
        <w:rPr>
          <w:sz w:val="24"/>
        </w:rPr>
        <w:t>A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。如果</w:t>
      </w:r>
      <w:r>
        <w:rPr>
          <w:sz w:val="24"/>
        </w:rPr>
        <w:t>B</w:t>
      </w:r>
      <w:r>
        <w:rPr>
          <w:sz w:val="24"/>
        </w:rPr>
        <w:t>一定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种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如果</w:t>
      </w:r>
      <w:r>
        <w:rPr>
          <w:sz w:val="24"/>
        </w:rPr>
        <w:t>C</w:t>
      </w:r>
      <w:r>
        <w:rPr>
          <w:sz w:val="24"/>
        </w:rPr>
        <w:t>一定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两种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如果</w:t>
      </w:r>
      <w:r>
        <w:rPr>
          <w:sz w:val="24"/>
        </w:rPr>
        <w:t>Y=10X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；如果</w:t>
      </w:r>
      <w:r>
        <w:rPr>
          <w:sz w:val="24"/>
        </w:rPr>
        <w:t>Y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=Y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分数的大小一定，它的分子和分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全班人数一定，出勤人数和出勤率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正方体一个面的面积和它的表面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在一定的时间里，做一个零件所用的时间和做零件的个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圆的半径和面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圆锥体的高一定，圆锥的底面半径和它的体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4X=8Y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车轮的直径一定，所行的路程和车轮的转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圆柱的底面半径一定，圆柱的高和圆柱的体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分数值一定，分子和分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正方形的边长和面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小麦的总重量一定，出粉率和面粉的重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三角形的面积一定，底和高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要行一段路程，已行的和未行的路程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长方形的长一定，宽和周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圆的半径和周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总产量一定，单产量和数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在同一时间里，杆高和影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做一项工程，工作效率和工作时间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比例。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汽车从甲地到乙地，行车时间和速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比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二、判断题，对的打</w:t>
      </w:r>
      <w:r>
        <w:rPr>
          <w:rFonts w:ascii="宋体;SimSun" w:hAnsi="宋体;SimSun" w:cs="宋体;SimSun"/>
          <w:sz w:val="24"/>
        </w:rPr>
        <w:t>√，错的打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速度和时间成反比例。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图上距离和实际距离成正比例。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三角形的底一定，它的面积和高不成比例。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图上距离一定，实际距离和比例尺成正比例。（    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出盐率一定，盐的重量和海水的重量成正比例。（    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1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20:00Z</dcterms:modified>
  <cp:revision>473</cp:revision>
  <dc:subject/>
  <dc:title/>
</cp:coreProperties>
</file>