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Arial Unicode MS"/>
          <w:b/>
          <w:bCs/>
          <w:color w:val="0000FF"/>
          <w:sz w:val="44"/>
        </w:rPr>
        <w:t>小升初毕业综合试题</w:t>
      </w:r>
      <w:r>
        <w:rPr>
          <w:rFonts w:eastAsia="楷体_GB2312;Arial Unicode MS"/>
          <w:b/>
          <w:bCs/>
          <w:color w:val="0000FF"/>
          <w:sz w:val="44"/>
        </w:rPr>
        <w:t>6</w:t>
      </w:r>
    </w:p>
    <w:p>
      <w:pPr>
        <w:pStyle w:val="Normal"/>
        <w:ind w:firstLine="643"/>
        <w:rPr>
          <w:rFonts w:eastAsia="黑体;SimHei"/>
        </w:rPr>
      </w:pPr>
      <w:r>
        <w:rPr>
          <w:rFonts w:eastAsia="黑体;SimHei"/>
          <w:b/>
          <w:bCs/>
          <w:color w:val="0000FF"/>
          <w:sz w:val="32"/>
        </w:rPr>
        <w:t>班级</w:t>
      </w:r>
      <w:r>
        <w:rPr>
          <w:rFonts w:eastAsia="Times New Roman"/>
          <w:b/>
          <w:bCs/>
          <w:color w:val="0000FF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0000FF"/>
          <w:sz w:val="32"/>
        </w:rPr>
        <w:t xml:space="preserve">    </w:t>
      </w:r>
      <w:r>
        <w:rPr>
          <w:rFonts w:eastAsia="黑体;SimHei"/>
          <w:b/>
          <w:bCs/>
          <w:color w:val="0000FF"/>
          <w:sz w:val="32"/>
        </w:rPr>
        <w:t>姓名</w:t>
      </w:r>
      <w:r>
        <w:rPr>
          <w:rFonts w:eastAsia="Times New Roman"/>
          <w:b/>
          <w:bCs/>
          <w:color w:val="0000FF"/>
          <w:sz w:val="32"/>
          <w:u w:val="single"/>
        </w:rPr>
        <w:t xml:space="preserve">          </w:t>
      </w:r>
      <w:r>
        <w:rPr>
          <w:rFonts w:eastAsia="Times New Roman"/>
          <w:b/>
          <w:bCs/>
          <w:color w:val="0000FF"/>
          <w:sz w:val="32"/>
        </w:rPr>
        <w:t xml:space="preserve">   </w:t>
      </w:r>
      <w:r>
        <w:rPr>
          <w:rFonts w:eastAsia="黑体;SimHei"/>
          <w:b/>
          <w:bCs/>
          <w:color w:val="0000FF"/>
          <w:sz w:val="32"/>
        </w:rPr>
        <w:t>得分</w:t>
      </w:r>
      <w:r>
        <w:rPr>
          <w:rFonts w:eastAsia="Times New Roman"/>
          <w:b/>
          <w:bCs/>
          <w:color w:val="0000FF"/>
          <w:sz w:val="32"/>
          <w:u w:val="single"/>
        </w:rPr>
        <w:t xml:space="preserve">       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有甲、乙两桶油，从甲桶中倒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给乙桶后，又从乙桶中倒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给甲桶，这时两桶油各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克，甲、乙两桶油原来各有多少千克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项工程，甲、乙合作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完成，乙、丙合作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完成。现在先由甲、乙、丙三人合作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后，余下的乙再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，正好完成。乙单独做这项工程要多少天完成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制造一个零件，甲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钟，乙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钟，丙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.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钟。现在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9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零件，分配给他们三人，要求在相同的时间内完成。甲、乙、丙三人各应分配多少个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架飞机所带的燃油最多可以飞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小时，飞出时顺风，每小时飞行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米，飞回时逆风，每小时飞行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2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米，这架飞机最多飞行多少千米就应往回飞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班学生人数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/1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等于乙班学生人数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两班共有学生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人，甲、乙两班各有多少人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师徒俩人共加工零件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8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，徒弟加工零件数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比师傅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少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，师徒俩人各加工零件多少个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爱达花园小学部分学生为社区服务，其中男生人数是女生人数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/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后来又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名男生参加，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名女生有事离开，这时男生人数是女生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/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原来参加社区服务的男、女生各有多少人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食堂新购进大米和面粉共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克，已知大米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比面粉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/1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9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克，大米和面粉各有多少千克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某小学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的学生是女生，新学期学校又转来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58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名学生，使女生增加了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而男生正好翻一倍。原来学校共有多少名学生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商店进了一批水果，第一天卖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第二天卖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克，比第一天多卖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这批水果有多少千克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乙两人同时从两地相向而行，在距离中点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米处相遇，已知甲行了全程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5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甲行了多少千米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小明的妈妈去年的八月份工资收入扣除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后，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的税率缴纳个人所得税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。小明的妈妈去年八月份工资收入多少元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船的载货量比乙船的载货量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5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甲、乙两船共载货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6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吨。甲、乙两船各载货多少吨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张大夫给病人看病，需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75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的酒精，现在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95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的酒精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8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克，需要加水多少千克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个正方形的一边减少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另一边增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米，得到一个长方形，这个长方形的面积与原来的正方形的面积相等。原来正方形的面积是多少平方米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乙两班共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79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人，甲班女生人数是男生人数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乙班男女生人数的比是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7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求两班共有男生多少人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粮库储存的大米是面粉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7/8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大米运走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后，储存的面粉比大米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2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吨，粮库原来储存大米、面粉各有多少吨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有两段布，一段布长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米，另一段布长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米，把两段布都用去相同的长度后，发现短的一段布剩下的长度是长的剩下部分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每段布用去多少米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?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书架的书是乙书架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/7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两个书架各增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后，甲书架上的书是乙书架上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/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甲、乙两个书架原来各有多少本书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?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4"/>
        </w:rPr>
        <w:t>“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探索自然”课外活动小组，上学期男生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/9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这学期新加入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1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名女生后，男生只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/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这个小组现在有女生多少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 xml:space="preserve">? 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李师傅加工一批零件，不合格零件是合格零件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/19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 xml:space="preserve">，后来又仔细挑选，从合格产品中发现 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不合格，这时产品合格率是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9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％。合格产品共有多少个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批零件，甲乙两人合作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完成，甲每天比乙多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，乙中途休息了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，所以完成时，乙只做了甲的一半。这批零件共有多少个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商店促销一种商品，按原价的六五折出售。已知现价比原价降低了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5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，现价是多少元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种盐水用盐和水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配制成重量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16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克的盐水。现加入多少克盐，使盐和水的比为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件工作，甲独做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，乙独做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3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。现甲乙合作，中途甲出差了几天，这样经过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才完成，甲出差了几天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份稿件，原计划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抄完，结果只用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天就抄完了，工作效率提高了百分之几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三角形的底增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高缩短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则现在三角形的面积是原来的百分之几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甲乙两车同时从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A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地开往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B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地。当甲车行完全程的一半时，乙车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B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地还有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4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千米，当甲车到达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B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地时，乙车行了全程的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8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AB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两地相距多少千米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希望小学要买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足球，现有甲乙丙三个商店可以选择。三个商店足球的价格都是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，但各个商店的优惠的方法不同。甲店：买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足球免费赠送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，不足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个不赠送。乙店：每个足球优惠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。丙店：购物满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，返还现金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元。为了节省费用，希望小学应该到哪个商店购买呢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老张有一套住房价值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4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万，由于急需现金，他以九折优惠卖给老李。过了一段时间后，房价上涨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%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，老张又想从老李处把房子买回来。想一想，如果老张买回房子，总共损失多少万元？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1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23:00Z</dcterms:modified>
  <cp:revision>477</cp:revision>
  <dc:subject/>
  <dc:title/>
</cp:coreProperties>
</file>