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7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72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巧摆正方形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1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⑴ 摆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个正方形，最少需用（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）根小棒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4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⑵ 摆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个正方形，最少需用（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）根小棒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4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⑶ 用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根小棒，最多能摆（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）个正方形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5.8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巧摆正方形．</w:t>
                      </w:r>
                    </w:p>
                    <w:p>
                      <w:pPr>
                        <w:overflowPunct w:val="false"/>
                        <w:bidi w:val="0"/>
                        <w:ind w:firstLine="841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⑴ 摆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个正方形，最少需用（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）根小棒．</w:t>
                      </w:r>
                    </w:p>
                    <w:p>
                      <w:pPr>
                        <w:overflowPunct w:val="false"/>
                        <w:bidi w:val="0"/>
                        <w:ind w:firstLine="104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⑵ 摆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个正方形，最少需用（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）根小棒．</w:t>
                      </w:r>
                    </w:p>
                    <w:p>
                      <w:pPr>
                        <w:overflowPunct w:val="false"/>
                        <w:bidi w:val="0"/>
                        <w:ind w:firstLine="104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⑶ 用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根小棒，最多能摆（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）个正方形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用三根火柴棒可以摆出一个三角形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⑴ 再加两根火柴棒，摆出两个三角形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4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⑵ 再加两根，摆出三个三角形来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4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⑶ 再加两根，摆出五个三角形来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用三根火柴棒可以摆出一个三角形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⑴ 再加两根火柴棒，摆出两个三角形．</w:t>
                      </w:r>
                    </w:p>
                    <w:p>
                      <w:pPr>
                        <w:overflowPunct w:val="false"/>
                        <w:bidi w:val="0"/>
                        <w:ind w:firstLine="1149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⑵ 再加两根，摆出三个三角形来．</w:t>
                      </w:r>
                    </w:p>
                    <w:p>
                      <w:pPr>
                        <w:overflowPunct w:val="false"/>
                        <w:bidi w:val="0"/>
                        <w:ind w:firstLine="1149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⑶ 再加两根，摆出五个三角形来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167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下面是一条用火柴棒摆成的鱼，头朝左，尾向右，请你移动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根火柴，使鱼头向下，尾向上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70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下面是一条用火柴棒摆成的鱼，头朝左，尾向右，请你移动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根火柴，使鱼头向下，尾向上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488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88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下面是一个倒着的缺一条腿的椅子，请你移动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根火柴棒，把它正过来，并看起来没有缺腿，你会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95.9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下面是一个倒着的缺一条腿的椅子，请你移动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根火柴棒，把它正过来，并看起来没有缺腿，你会吗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8503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50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移动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根火柴棒，使桌子在两把椅子的中间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黑体;SimHei" w:hAnsi="黑体;SimHei" w:eastAsia="黑体;SimHei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45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移动</w:t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根火柴棒，使桌子在两把椅子的中间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黑体;SimHei" w:hAnsi="黑体;SimHei" w:eastAsia="黑体;SimHei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535"/>
        <w:rPr>
          <w:rFonts w:ascii="宋体;SimSun" w:hAnsi="宋体;SimSun" w:cs="宋体;SimSun"/>
          <w:b/>
          <w:b/>
          <w:szCs w:val="21"/>
        </w:rPr>
      </w:pPr>
      <w:r>
        <w:rPr>
          <w:rFonts w:eastAsia="楷体_GB2312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6350</wp:posOffset>
            </wp:positionV>
            <wp:extent cx="800100" cy="7677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28850</wp:posOffset>
            </wp:positionH>
            <wp:positionV relativeFrom="paragraph">
              <wp:posOffset>6350</wp:posOffset>
            </wp:positionV>
            <wp:extent cx="809625" cy="7861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答案：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095375" cy="4851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1070</wp:posOffset>
                </wp:positionH>
                <wp:positionV relativeFrom="paragraph">
                  <wp:posOffset>607695</wp:posOffset>
                </wp:positionV>
                <wp:extent cx="198755" cy="2406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47.8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</w:rPr>
      </w:pPr>
      <w:r>
        <w:rPr>
          <w:rFonts w:eastAsia="楷体_GB2312"/>
        </w:rPr>
        <w:t>答案：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576580" cy="5092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 xml:space="preserve">       </w:t>
      </w:r>
      <w:r>
        <w:rPr/>
        <w:drawing>
          <wp:inline distT="0" distB="0" distL="0" distR="0">
            <wp:extent cx="532765" cy="8350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726440" cy="8318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9980</wp:posOffset>
                </wp:positionH>
                <wp:positionV relativeFrom="paragraph">
                  <wp:posOffset>28575</wp:posOffset>
                </wp:positionV>
                <wp:extent cx="1052830" cy="844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184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66.5pt;mso-wrap-distance-left:9.05pt;mso-wrap-distance-right:9.05pt;mso-wrap-distance-top:0pt;mso-wrap-distance-bottom:0pt;margin-top:2.2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184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19075</wp:posOffset>
                </wp:positionV>
                <wp:extent cx="198755" cy="2406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17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198755" cy="11887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3.6pt;mso-wrap-distance-left:9.05pt;mso-wrap-distance-right:9.05pt;mso-wrap-distance-top:0pt;mso-wrap-distance-bottom:0pt;margin-top:8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198755" cy="2406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9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3" w:hanging="56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  <w:r>
        <w:rPr>
          <w:rFonts w:eastAsia="楷体_GB2312"/>
        </w:rPr>
        <w:t>答案：</w:t>
      </w:r>
      <w:r>
        <w:rPr/>
        <w:drawing>
          <wp:inline distT="0" distB="0" distL="0" distR="0">
            <wp:extent cx="1285240" cy="12433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/>
        </w:rPr>
        <w:t>答案：</w:t>
      </w:r>
      <w:r>
        <w:rPr/>
        <w:drawing>
          <wp:inline distT="0" distB="0" distL="0" distR="0">
            <wp:extent cx="961390" cy="161988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/>
        </w:rPr>
        <w:t>答案：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drawing>
          <wp:inline distT="0" distB="0" distL="0" distR="0">
            <wp:extent cx="2774950" cy="91376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dell</cp:lastModifiedBy>
  <dcterms:modified xsi:type="dcterms:W3CDTF">2011-07-02T10:36:00Z</dcterms:modified>
  <cp:revision>1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