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二年级</w:t>
      </w:r>
      <w:r>
        <w:rPr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0</w:t>
      </w:r>
      <w:r>
        <w:rPr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25215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21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面是由10个小圆片摆成的三角形图案，请你移动3个小圆片，使三角形图案倒过来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98.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面是由10个小圆片摆成的三角形图案，请你移动3个小圆片，使三角形图案倒过来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 w:val="false"/>
                          <w:kern w:val="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22078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07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阳台上左边放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盆红花，右边放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盆黄花．小英想通过搬动，把红花、黄花交换位置，最少交换几次就可以使红花、黄花间隔排列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73.8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阳台上左边放了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盆红花，右边放了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盆黄花．小英想通过搬动，把红花、黄花交换位置，最少交换几次就可以使红花、黄花间隔排列呢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25501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50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把20个棋子放到下图中的空白方格里，每个格子都要放，问怎样放才能使每边的棋子加起来都是6个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200.7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把20个棋子放到下图中的空白方格里，每个格子都要放，问怎样放才能使每边的棋子加起来都是6个？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0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7697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69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块圆形烧饼，切1刀、切2刀、切3刀、切4刀，最多各能切成几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39.3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一块圆形烧饼，切1刀、切2刀、切3刀、切4刀，最多各能切成几块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26142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614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把15枚硬币放在桌子上，摆成“T”字形(如下图)，从右数到下，或从左数到下，都是11枚，现在小明拿走了1枚，请你把剩下的重摆一下，使从左数到上，或从右数到上，仍然是11枚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205.8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把15枚硬币放在桌子上，摆成“T”字形(如下图)，从右数到下，或从左数到下，都是11枚，现在小明拿走了1枚，请你把剩下的重摆一下，使从左数到上，或从右数到上，仍然是11枚．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2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二年级</w:t>
      </w:r>
      <w:r>
        <w:rPr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0</w:t>
      </w:r>
      <w:r>
        <w:rPr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答案：</w:t>
      </w:r>
      <w:r>
        <w:rPr>
          <w:rFonts w:ascii="楷体_GB2312" w:hAnsi="楷体_GB2312" w:eastAsia="楷体_GB2312"/>
          <w:b/>
          <w:sz w:val="28"/>
          <w:szCs w:val="28"/>
        </w:rPr>
        <w:drawing>
          <wp:inline distT="0" distB="0" distL="0" distR="0">
            <wp:extent cx="1249045" cy="10769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drawing>
          <wp:inline distT="0" distB="0" distL="0" distR="0">
            <wp:extent cx="1162050" cy="10750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ind w:left="1462" w:hanging="1462"/>
        <w:rPr>
          <w:rFonts w:ascii="宋体;SimSun" w:hAnsi="宋体;SimSun" w:cs="宋体;SimSun"/>
          <w:b/>
          <w:b/>
          <w:szCs w:val="21"/>
        </w:rPr>
      </w:pPr>
      <w:r>
        <w:rPr>
          <w:rFonts w:ascii="楷体_GB2312" w:hAnsi="楷体_GB2312" w:eastAsia="楷体_GB2312"/>
        </w:rPr>
        <w:t>答案：</w:t>
      </w:r>
      <w:r>
        <w:rPr>
          <w:rFonts w:ascii="宋体;SimSun" w:hAnsi="宋体;SimSun" w:cs="宋体;SimSun"/>
          <w:b/>
          <w:szCs w:val="21"/>
        </w:rPr>
        <w:t>要想使红花、黄花间隔排列，我们最少需要交换两次，答案（不唯一）如下：</w:t>
      </w:r>
    </w:p>
    <w:p>
      <w:pPr>
        <w:pStyle w:val="Normal"/>
        <w:ind w:left="1450" w:hanging="190"/>
        <w:rPr/>
      </w:pPr>
      <w:r>
        <w:rPr>
          <w:rFonts w:ascii="宋体;SimSun" w:hAnsi="宋体;SimSun" w:cs="宋体;SimSun"/>
          <w:b/>
          <w:color w:val="000000"/>
          <w:szCs w:val="21"/>
        </w:rPr>
        <w:t>第一次：</w:t>
      </w:r>
      <w:r>
        <w:rPr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交换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drawing>
          <wp:inline distT="0" distB="0" distL="0" distR="0">
            <wp:extent cx="4723765" cy="79121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left="1450" w:hanging="190"/>
        <w:rPr/>
      </w:pPr>
      <w:r>
        <w:rPr>
          <w:rFonts w:ascii="宋体;SimSun" w:hAnsi="宋体;SimSun" w:cs="宋体;SimSun"/>
          <w:b/>
          <w:color w:val="000000"/>
          <w:szCs w:val="21"/>
        </w:rPr>
        <w:t>第二次：</w:t>
      </w:r>
      <w:r>
        <w:rPr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交换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drawing>
          <wp:inline distT="0" distB="0" distL="0" distR="0">
            <wp:extent cx="4706620" cy="7905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3" w:hanging="56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cs="宋体;SimSun" w:ascii="宋体;SimSun" w:hAnsi="宋体;SimSun"/>
          <w:b/>
          <w:szCs w:val="21"/>
        </w:rPr>
        <w:br/>
        <w:br/>
      </w:r>
      <w:r>
        <w:rPr>
          <w:rFonts w:ascii="楷体_GB2312" w:hAnsi="楷体_GB2312" w:eastAsia="楷体_GB2312"/>
        </w:rPr>
        <w:t>答案：</w:t>
      </w:r>
      <w:r>
        <w:rPr>
          <w:rFonts w:ascii="宋体;SimSun" w:hAnsi="宋体;SimSun" w:cs="宋体;SimSun"/>
          <w:b/>
          <w:szCs w:val="21"/>
        </w:rPr>
        <w:t>四个角各放</w:t>
      </w:r>
      <w:r>
        <w:rPr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个，其余四格各放</w:t>
      </w:r>
      <w:r>
        <w:rPr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个，这样数来每边都是</w:t>
      </w:r>
      <w:r>
        <w:rPr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个．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38275" cy="14382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四题答案：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eastAsia="楷体_GB2312"/>
        </w:rPr>
        <w:t>答案：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3908425" cy="9048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563" w:hanging="563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</w:rPr>
        <w:t>答案：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1477645" cy="143764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ascii="楷体_GB2312" w:hAnsi="楷体_GB2312"/>
          <w:b/>
          <w:color w:val="000000"/>
        </w:rPr>
      </w:r>
    </w:p>
    <w:p>
      <w:pPr>
        <w:pStyle w:val="Normal"/>
        <w:rPr>
          <w:rFonts w:ascii="宋体;SimSun" w:hAnsi="宋体;SimSun" w:eastAsia="楷体_GB2312" w:cs="宋体;SimSun"/>
          <w:b/>
          <w:b/>
          <w:szCs w:val="21"/>
        </w:rPr>
      </w:pPr>
      <w:r>
        <w:rPr>
          <w:rFonts w:eastAsia="楷体_GB2312"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10-6216411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宋体;SimSun" w:cs="黑体;SimHei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Times New Roman" w:hAnsi="Times New Roman" w:eastAsia="宋体;SimSun" w:cs="Verdana"/>
      <w:b w:val="false"/>
      <w:i w:val="false"/>
      <w:color w:val="000000"/>
      <w:sz w:val="21"/>
      <w:szCs w:val="21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dell</cp:lastModifiedBy>
  <dcterms:modified xsi:type="dcterms:W3CDTF">2011-07-02T11:14:00Z</dcterms:modified>
  <cp:revision>2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