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86075</wp:posOffset>
                </wp:positionH>
                <wp:positionV relativeFrom="page">
                  <wp:posOffset>951865</wp:posOffset>
                </wp:positionV>
                <wp:extent cx="17811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/>
                              <w:ind w:left="6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算谜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凑凑、估估、揭谜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.75pt;mso-wrap-distance-left:9.05pt;mso-wrap-distance-right:9.05pt;mso-wrap-distance-top:0pt;mso-wrap-distance-bottom:0pt;margin-top:74.95pt;mso-position-vertical-relative:page;margin-left:22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/>
                        <w:ind w:left="6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一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算谜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—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凑凑、估估、揭谜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105400" cy="815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算谜问题是一类趣味性较强的数学游戏，它不仅加深对小学数学基本知 识的理解，对于培养学生的观察能力、分析能力、推理判断能力非常有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5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年开始，心理学家以算谜为例子，研究人类解决问题的思维过程。由于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算谜问题构思精巧，变化多端，并且具有不同的难度层次，所以经常被智力 竞赛和数学竞赛所选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算谜问题，一般指那些含有未知数或待定的运算符号的算式。这种不完 整的算式就像“谜”一样，要我们根据运算法则和逻辑推理方法进行推理、 判断把算谜“猜”出来，使不完整的算式补充完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们通过一些例子来讲述解答算谜问题的思考方法和技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-4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 9○13○7=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06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○2○5= 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5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5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分别填在适当的圆圈中，并在长方形中填上适当的整数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可以使上面的两个等式都成立。这时长方形中的数是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年第一届“华罗庚金杯赛”决赛试题）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解法：先考虑第一个等式，等式右边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大得多，所以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式的圆圈里首先应考虑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"/>
                                <w:kern w:val="0"/>
                                <w:sz w:val="24"/>
                              </w:rPr>
                              <w:t>×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×13=1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大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×7=1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第二个等式中，题意要求在长方形中填整数，而且只剩下减号和除号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20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÷2-5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即长方形中的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添上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使得下面的算式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 8 8 8 8 8 8 8 8 8 8 8 8 8 8  = 198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北京市第二届小学生“迎春杯”数学决赛题）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分析：这个式子数字很大，我们先凑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较接近的数，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5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8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8=199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。这个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大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，这样原问题就转化为：能否用剩下的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七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经适当的四则运算得出一个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算式呢？还是用上面的想法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"/>
                                <w:kern w:val="0"/>
                                <w:sz w:val="24"/>
                              </w:rPr>
                              <w:t>较接近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÷8=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样一来问题就转化为能否用剩下的四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写 出一个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的算式。而这是不难办到的。如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解法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88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888-88÷8-8÷8-8÷8=198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上面类似的方法你能找到另外的解答吗？ 以上二例是填写运算符号，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根据运算结果进行逆推，是解答算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问题的常用方法。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逆推的方法比较麻烦，因此，我们先经过估算，凑 出一个与结果较接近的数，然后凑凑、算算，使算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我们来讲述填补等式或竖式的算谜问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七个数字填在圆圈和方格内，每个数 字恰好出现一次，组成只有一位数和两位数的整数算式。问填在方格内的数 是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○=□=○÷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一届“华罗庚金杯赛”复赛试题） 解法：要求用七个数字组成五个数，根据算式，应当三个数是一位数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个二位数，二位数应是积和被除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42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算谜问题是一类趣味性较强的数学游戏，它不仅加深对小学数学基本知 识的理解，对于培养学生的观察能力、分析能力、推理判断能力非常有益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5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年开始，心理学家以算谜为例子，研究人类解决问题的思维过程。由于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算谜问题构思精巧，变化多端，并且具有不同的难度层次，所以经常被智力 竞赛和数学竞赛所选用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算谜问题，一般指那些含有未知数或待定的运算符号的算式。这种不完 整的算式就像“谜”一样，要我们根据运算法则和逻辑推理方法进行推理、 判断把算谜“猜”出来，使不完整的算式补充完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们通过一些例子来讲述解答算谜问题的思考方法和技巧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-4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 9○13○7=1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06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○2○5= 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spacing w:val="-5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spacing w:val="-5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分别填在适当的圆圈中，并在长方形中填上适当的整数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可以使上面的两个等式都成立。这时长方形中的数是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年第一届“华罗庚金杯赛”决赛试题）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解法：先考虑第一个等式，等式右边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大得多，所以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式的圆圈里首先应考虑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eastAsia="新宋体" w:cs="新宋体" w:ascii="新宋体" w:hAnsi="新宋体"/>
                          <w:spacing w:val="-7"/>
                          <w:kern w:val="0"/>
                          <w:sz w:val="24"/>
                        </w:rPr>
                        <w:t>×”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但</w:t>
                      </w:r>
                      <w:r>
                        <w:rPr>
                          <w:rFonts w:ascii="新宋体" w:hAnsi="新宋体" w:cs="新宋体" w:eastAsia="新宋体"/>
                          <w:spacing w:val="-5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×13=1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大，所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×7=1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第二个等式中，题意要求在长方形中填整数，而且只剩下减号和除号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20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÷2-5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即长方形中的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添上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使得下面的算式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 8 8 8 8 8 8 8 8 8 8 8 8 8 8  = 198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北京市第二届小学生“迎春杯”数学决赛题）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分析：这个式子数字很大，我们先凑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较接近的数，如</w:t>
                      </w:r>
                      <w:r>
                        <w:rPr>
                          <w:rFonts w:ascii="新宋体" w:hAnsi="新宋体" w:cs="新宋体" w:eastAsia="新宋体"/>
                          <w:spacing w:val="-35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88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8=1999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。这个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大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，这样原问题就转化为：能否用剩下的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七个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经适当的四则运算得出一个等于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算式呢？还是用上面的想法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5"/>
                          <w:kern w:val="0"/>
                          <w:sz w:val="24"/>
                        </w:rPr>
                        <w:t>较接近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而</w:t>
                      </w:r>
                      <w:r>
                        <w:rPr>
                          <w:rFonts w:ascii="新宋体" w:hAnsi="新宋体" w:cs="新宋体" w:eastAsia="新宋体"/>
                          <w:spacing w:val="-2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÷8=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样一来问题就转化为能否用剩下的四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写 出一个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的算式。而这是不难办到的。如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解法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88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888-88÷8-8÷8-8÷8=198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上面类似的方法你能找到另外的解答吗？ 以上二例是填写运算符号，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根据运算结果进行逆推，是解答算谜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问题的常用方法。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逆推的方法比较麻烦，因此，我们先经过估算，凑 出一个与结果较接近的数，然后凑凑、算算，使算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我们来讲述填补等式或竖式的算谜问题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七个数字填在圆圈和方格内，每个数 字恰好出现一次，组成只有一位数和两位数的整数算式。问填在方格内的数 是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○=□=○÷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一届“华罗庚金杯赛”复赛试题） 解法：要求用七个数字组成五个数，根据算式，应当三个数是一位数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个二位数，二位数应是积和被除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86150</wp:posOffset>
                </wp:positionH>
                <wp:positionV relativeFrom="page">
                  <wp:posOffset>3187700</wp:posOffset>
                </wp:positionV>
                <wp:extent cx="5715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,0e" stroked="t" o:allowincell="f" style="position:absolute;margin-left:274.5pt;margin-top:251pt;width:44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571625</wp:posOffset>
                </wp:positionH>
                <wp:positionV relativeFrom="page">
                  <wp:posOffset>5254625</wp:posOffset>
                </wp:positionV>
                <wp:extent cx="4657725" cy="9144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413.75pt;width:366.7pt;height:71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1571625</wp:posOffset>
                </wp:positionH>
                <wp:positionV relativeFrom="page">
                  <wp:posOffset>7169150</wp:posOffset>
                </wp:positionV>
                <wp:extent cx="771525" cy="8096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09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564.5pt;width:60.7pt;height:63.7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571625</wp:posOffset>
                </wp:positionH>
                <wp:positionV relativeFrom="page">
                  <wp:posOffset>8178800</wp:posOffset>
                </wp:positionV>
                <wp:extent cx="1504950" cy="876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76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644pt;width:118.45pt;height:68.9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428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8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40" w:leader="none"/>
                                <w:tab w:val="left" w:pos="6780" w:leader="none"/>
                              </w:tabs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不宜做一位数，一位数如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，则会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重复出 现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5=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经试验不行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中没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00" w:leader="none"/>
                              </w:tabs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=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能成为商），因此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不能做一位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"/>
                                <w:kern w:val="0"/>
                                <w:sz w:val="24"/>
                              </w:rPr>
                              <w:t>只能用来组成二位数，它可以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，经验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能 填在方框内，于是得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4=12=60÷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即填在方框内的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的算式里，每个方框代表一个数字。问：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方框中的数 字的总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三届“华罗庚金杯赛”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45" w:right="3535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□□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3495" w:right="3505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Times New Roman"/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□□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465" w:right="3580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47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析：解决这样的问题，我们需要认真审题，抓住式中的某些特点，寻 找突破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这个题目的突破口在百位上，由于十位至多向百位进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且百位上两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内数字之和加上十位向百位的进位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，可以推出百位上两个□内数字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均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且十位向百位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；同理，由于十位上两个□内数字之和加上个位向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十位的进位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可以推出十位上两个□内数字均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且个位向十位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由此推出个位上两个□内数字之和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 解法：由于两个加数的十位和百位数字均为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两个加数的个位数字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此所有□内数字之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×4+11=4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37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040" w:leader="none"/>
                          <w:tab w:val="left" w:pos="6780" w:leader="none"/>
                        </w:tabs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O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不宜做一位数，一位数如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，则会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现</w:t>
                      </w:r>
                      <w:r>
                        <w:rPr>
                          <w:rFonts w:ascii="新宋体" w:hAnsi="新宋体" w:cs="新宋体" w:eastAsia="新宋体"/>
                          <w:spacing w:val="-7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重复出 现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5=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经试验不行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中没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00" w:leader="none"/>
                        </w:tabs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=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能成为商），因此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不能做一位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"/>
                          <w:kern w:val="0"/>
                          <w:sz w:val="24"/>
                        </w:rPr>
                        <w:t>只能用来组成二位数，它可以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成</w:t>
                      </w:r>
                      <w:r>
                        <w:rPr>
                          <w:rFonts w:ascii="新宋体" w:hAnsi="新宋体" w:cs="新宋体" w:eastAsia="新宋体"/>
                          <w:spacing w:val="-6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，经验算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能 填在方框内，于是得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4=12=60÷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即填在方框内的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的算式里，每个方框代表一个数字。问：这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方框中的数 字的总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三届“华罗庚金杯赛”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45" w:right="3535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pacing w:val="1"/>
                          <w:w w:val="99"/>
                          <w:kern w:val="0"/>
                          <w:sz w:val="24"/>
                        </w:rPr>
                        <w:t>□□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0"/>
                        <w:ind w:left="3495" w:right="3505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rFonts w:eastAsia="Times New Roman"/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spacing w:val="1"/>
                          <w:w w:val="99"/>
                          <w:kern w:val="0"/>
                          <w:sz w:val="24"/>
                        </w:rPr>
                        <w:t>□□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3465" w:right="3580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47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析：解决这样的问题，我们需要认真审题，抓住式中的某些特点，寻 找突破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这个题目的突破口在百位上，由于十位至多向百位进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且百位上两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内数字之和加上十位向百位的进位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，可以推出百位上两个□内数字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均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且十位向百位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进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；同理，由于十位上两个□内数字之和加上个位向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十位的进位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可以推出十位上两个□内数字均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且个位向十位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由此推出个位上两个□内数字之和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 解法：由于两个加数的十位和百位数字均为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两个加数的个位数字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此所有□内数字之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×4+11=4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66825</wp:posOffset>
                </wp:positionH>
                <wp:positionV relativeFrom="page">
                  <wp:posOffset>6200140</wp:posOffset>
                </wp:positionV>
                <wp:extent cx="5105400" cy="952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某一个数字，使得该除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年小学数学竞赛试题） 分析：根据除式条件，首先可知除数的十位数字是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第一次相除后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，由此推出商数的个位数字只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，除数的个位数字也只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解法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75pt;mso-wrap-distance-left:9.05pt;mso-wrap-distance-right:9.05pt;mso-wrap-distance-top:0pt;mso-wrap-distance-bottom:0pt;margin-top:488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某一个数字，使得该除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年小学数学竞赛试题） 分析：根据除式条件，首先可知除数的十位数字是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第一次相除后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，由此推出商数的个位数字只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，除数的个位数字也只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解法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71625</wp:posOffset>
                </wp:positionH>
                <wp:positionV relativeFrom="page">
                  <wp:posOffset>8009890</wp:posOffset>
                </wp:positionV>
                <wp:extent cx="3009900" cy="15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□中填上适当的数字，使算式成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pt;mso-wrap-distance-left:9.05pt;mso-wrap-distance-right:9.05pt;mso-wrap-distance-top:0pt;mso-wrap-distance-bottom:0pt;margin-top:630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□中填上适当的数字，使算式成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266825</wp:posOffset>
                </wp:positionH>
                <wp:positionV relativeFrom="page">
                  <wp:posOffset>9286240</wp:posOffset>
                </wp:positionV>
                <wp:extent cx="5029200" cy="352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分析：因为除数是三位数，并且百位数为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它和商的首位的乘积也是 三位数，所以商的首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731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分析：因为除数是三位数，并且百位数为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它和商的首位的乘积也是 三位数，所以商的首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62100</wp:posOffset>
                </wp:positionH>
                <wp:positionV relativeFrom="page">
                  <wp:posOffset>1911350</wp:posOffset>
                </wp:positionV>
                <wp:extent cx="1200150" cy="952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525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pt;margin-top:150.5pt;width:94.45pt;height:74.9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009775</wp:posOffset>
                </wp:positionH>
                <wp:positionV relativeFrom="page">
                  <wp:posOffset>2921000</wp:posOffset>
                </wp:positionV>
                <wp:extent cx="4095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0">
                              <a:moveTo>
                                <a:pt x="0" y="0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,0e" stroked="t" o:allowincell="f" style="position:absolute;margin-left:158.25pt;margin-top:230pt;width:32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91000</wp:posOffset>
                </wp:positionH>
                <wp:positionV relativeFrom="page">
                  <wp:posOffset>3159125</wp:posOffset>
                </wp:positionV>
                <wp:extent cx="40005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0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0,0e" stroked="t" o:allowincell="f" style="position:absolute;margin-left:330pt;margin-top:248.75pt;width:3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5400</wp:posOffset>
                </wp:positionH>
                <wp:positionV relativeFrom="page">
                  <wp:posOffset>3387725</wp:posOffset>
                </wp:positionV>
                <wp:extent cx="40005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0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0,0e" stroked="t" o:allowincell="f" style="position:absolute;margin-left:102pt;margin-top:266.75pt;width:3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57375</wp:posOffset>
                </wp:positionH>
                <wp:positionV relativeFrom="page">
                  <wp:posOffset>3387725</wp:posOffset>
                </wp:positionV>
                <wp:extent cx="295275" cy="635"/>
                <wp:effectExtent l="5715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146.25pt;margin-top:266.75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95650</wp:posOffset>
                </wp:positionH>
                <wp:positionV relativeFrom="page">
                  <wp:posOffset>4797425</wp:posOffset>
                </wp:positionV>
                <wp:extent cx="962025" cy="635"/>
                <wp:effectExtent l="5715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0">
                              <a:moveTo>
                                <a:pt x="0" y="0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15,0e" stroked="t" o:allowincell="f" style="position:absolute;margin-left:259.5pt;margin-top:377.75pt;width:7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00200</wp:posOffset>
                </wp:positionH>
                <wp:positionV relativeFrom="page">
                  <wp:posOffset>5902325</wp:posOffset>
                </wp:positionV>
                <wp:extent cx="36195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0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0,0e" stroked="t" o:allowincell="f" style="position:absolute;margin-left:126pt;margin-top:464.75pt;width:28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24075</wp:posOffset>
                </wp:positionH>
                <wp:positionV relativeFrom="page">
                  <wp:posOffset>5902325</wp:posOffset>
                </wp:positionV>
                <wp:extent cx="29527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167.25pt;margin-top:464.75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19350</wp:posOffset>
                </wp:positionH>
                <wp:positionV relativeFrom="page">
                  <wp:posOffset>6731000</wp:posOffset>
                </wp:positionV>
                <wp:extent cx="409575" cy="635"/>
                <wp:effectExtent l="5715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0">
                              <a:moveTo>
                                <a:pt x="0" y="0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,0e" stroked="t" o:allowincell="f" style="position:absolute;margin-left:190.5pt;margin-top:530pt;width:32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90850</wp:posOffset>
                </wp:positionH>
                <wp:positionV relativeFrom="page">
                  <wp:posOffset>6731000</wp:posOffset>
                </wp:positionV>
                <wp:extent cx="29527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235.5pt;margin-top:530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409825</wp:posOffset>
                </wp:positionH>
                <wp:positionV relativeFrom="page">
                  <wp:posOffset>7359650</wp:posOffset>
                </wp:positionV>
                <wp:extent cx="40005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0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0,0e" stroked="t" o:allowincell="f" style="position:absolute;margin-left:189.75pt;margin-top:579.5pt;width:3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71800</wp:posOffset>
                </wp:positionH>
                <wp:positionV relativeFrom="page">
                  <wp:posOffset>7359650</wp:posOffset>
                </wp:positionV>
                <wp:extent cx="295275" cy="63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234pt;margin-top:579.5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33750</wp:posOffset>
                </wp:positionH>
                <wp:positionV relativeFrom="page">
                  <wp:posOffset>8788400</wp:posOffset>
                </wp:positionV>
                <wp:extent cx="866775" cy="635"/>
                <wp:effectExtent l="5715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0">
                              <a:moveTo>
                                <a:pt x="0" y="0"/>
                              </a:moveTo>
                              <a:lnTo>
                                <a:pt x="13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65,0e" stroked="t" o:allowincell="f" style="position:absolute;margin-left:262.5pt;margin-top:692pt;width:68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333750</wp:posOffset>
                </wp:positionH>
                <wp:positionV relativeFrom="page">
                  <wp:posOffset>9274175</wp:posOffset>
                </wp:positionV>
                <wp:extent cx="89535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0">
                              <a:moveTo>
                                <a:pt x="0" y="0"/>
                              </a:moveTo>
                              <a:lnTo>
                                <a:pt x="1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10,0e" stroked="t" o:allowincell="f" style="position:absolute;margin-left:262.5pt;margin-top:730.25pt;width:70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952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第一行的个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除数的个位数也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 因为第二行的个位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商的个位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7= 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必须向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位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，所以根据十位上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，推知除数的十位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。商与除数确定后，其他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字都易于确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第一行的个位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除数的个位数也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 因为第二行的个位为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商的个位为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因为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7= 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必须向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位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，所以根据十位上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，推知除数的十位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。商与除数确定后，其他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字都易于确定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00200</wp:posOffset>
                </wp:positionH>
                <wp:positionV relativeFrom="page">
                  <wp:posOffset>2924810</wp:posOffset>
                </wp:positionV>
                <wp:extent cx="228600" cy="1619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例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230.3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例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009775</wp:posOffset>
                </wp:positionH>
                <wp:positionV relativeFrom="page">
                  <wp:posOffset>2924810</wp:posOffset>
                </wp:positionV>
                <wp:extent cx="419100" cy="1619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表示一个四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63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AB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2.75pt;mso-wrap-distance-left:9.05pt;mso-wrap-distance-right:9.05pt;mso-wrap-distance-top:0pt;mso-wrap-distance-bottom:0pt;margin-top:230.3pt;mso-position-vertical-relative:page;margin-left:15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3"/>
                          <w:w w:val="102"/>
                          <w:kern w:val="0"/>
                          <w:sz w:val="23"/>
                          <w:szCs w:val="23"/>
                        </w:rPr>
                        <w:t>表示一个四位数</w:t>
                      </w:r>
                      <w:r>
                        <w:rPr>
                          <w:rFonts w:ascii="新宋体" w:hAnsi="新宋体" w:cs="新宋体" w:eastAsia="新宋体"/>
                          <w:spacing w:val="-2563"/>
                          <w:w w:val="102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AB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38550</wp:posOffset>
                </wp:positionH>
                <wp:positionV relativeFrom="page">
                  <wp:posOffset>2924810</wp:posOffset>
                </wp:positionV>
                <wp:extent cx="2524125" cy="1619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0" w:leader="none"/>
                                <w:tab w:val="left" w:pos="3160" w:leader="none"/>
                              </w:tabs>
                              <w:autoSpaceDE w:val="false"/>
                              <w:spacing w:lineRule="exact" w:line="25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表示一个三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368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eastAsia="新宋体"/>
                                <w:spacing w:val="5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G</w:t>
                            </w:r>
                            <w:r>
                              <w:rPr>
                                <w:rFonts w:eastAsia="新宋体"/>
                                <w:kern w:val="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spacing w:val="-7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8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88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eastAsia="新宋体"/>
                                <w:kern w:val="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spacing w:val="-7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75pt;mso-wrap-distance-left:9.05pt;mso-wrap-distance-right:9.05pt;mso-wrap-distance-top:0pt;mso-wrap-distance-bottom:0pt;margin-top:230.3pt;mso-position-vertical-relative:page;margin-left:28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360" w:leader="none"/>
                          <w:tab w:val="left" w:pos="3160" w:leader="none"/>
                        </w:tabs>
                        <w:autoSpaceDE w:val="false"/>
                        <w:spacing w:lineRule="exact" w:line="25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3"/>
                          <w:w w:val="102"/>
                          <w:kern w:val="0"/>
                          <w:sz w:val="23"/>
                          <w:szCs w:val="23"/>
                        </w:rPr>
                        <w:t>表示一个三位数</w:t>
                      </w:r>
                      <w:r>
                        <w:rPr>
                          <w:rFonts w:ascii="新宋体" w:hAnsi="新宋体" w:cs="新宋体" w:eastAsia="新宋体"/>
                          <w:spacing w:val="-2368"/>
                          <w:w w:val="102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eastAsia="新宋体"/>
                          <w:spacing w:val="5"/>
                          <w:w w:val="102"/>
                          <w:kern w:val="0"/>
                          <w:sz w:val="23"/>
                          <w:szCs w:val="23"/>
                        </w:rPr>
                        <w:t>EF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G</w:t>
                      </w:r>
                      <w:r>
                        <w:rPr>
                          <w:rFonts w:eastAsia="新宋体"/>
                          <w:kern w:val="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eastAsia="新宋体"/>
                          <w:spacing w:val="-7"/>
                          <w:w w:val="102"/>
                          <w:kern w:val="0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spacing w:val="38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88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eastAsia="新宋体"/>
                          <w:kern w:val="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eastAsia="新宋体"/>
                          <w:spacing w:val="-7"/>
                          <w:w w:val="102"/>
                          <w:kern w:val="0"/>
                          <w:sz w:val="23"/>
                          <w:szCs w:val="23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66825</wp:posOffset>
                </wp:positionH>
                <wp:positionV relativeFrom="page">
                  <wp:posOffset>3171190</wp:posOffset>
                </wp:positionV>
                <wp:extent cx="5029200" cy="11906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spacing w:val="-10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代表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不同的数字。已知</w:t>
                            </w: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+ 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问：乘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 w:before="100" w:after="0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>ABC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值与最小值差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三届“华罗庚金杯赛”决赛第一试试题） 分析：这是一道数字谜的最值问题，要选择好“突破口”通常从首位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50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未位数字入手。 解法：由已知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3.75pt;mso-wrap-distance-left:9.05pt;mso-wrap-distance-right:9.05pt;mso-wrap-distance-top:0pt;mso-wrap-distance-bottom:0pt;margin-top:249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/>
                          <w:spacing w:val="-10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代表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不同的数字。已知</w:t>
                      </w: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>ABC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+ 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问：乘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 w:before="100" w:after="0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>ABC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值与最小值差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三届“华罗庚金杯赛”决赛第一试试题） 分析：这是一道数字谜的最值问题，要选择好“突破口”通常从首位或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50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未位数字入手。 解法：由已知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390900</wp:posOffset>
                </wp:positionH>
                <wp:positionV relativeFrom="page">
                  <wp:posOffset>4612005</wp:posOffset>
                </wp:positionV>
                <wp:extent cx="85725" cy="152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363.15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562350</wp:posOffset>
                </wp:positionH>
                <wp:positionV relativeFrom="page">
                  <wp:posOffset>4382770</wp:posOffset>
                </wp:positionV>
                <wp:extent cx="704850" cy="6381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75" w:right="0" w:hanging="360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A  </w:t>
                            </w:r>
                            <w:r>
                              <w:rPr>
                                <w:spacing w:val="-2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spacing w:val="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spacing w:val="1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D E  </w:t>
                            </w:r>
                            <w:r>
                              <w:rPr>
                                <w:spacing w:val="-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F 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0" w:leader="none"/>
                                <w:tab w:val="left" w:pos="640" w:leader="none"/>
                                <w:tab w:val="left" w:pos="9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  <w:tab/>
                              <w:t>9</w:t>
                              <w:tab/>
                              <w:t>9</w:t>
                              <w:tab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0.25pt;mso-wrap-distance-left:9.05pt;mso-wrap-distance-right:9.05pt;mso-wrap-distance-top:0pt;mso-wrap-distance-bottom:0pt;margin-top:345.1pt;mso-position-vertical-relative:page;margin-left:2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375" w:right="0" w:hanging="360"/>
                        <w:jc w:val="righ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A  </w:t>
                      </w:r>
                      <w:r>
                        <w:rPr>
                          <w:spacing w:val="-2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B </w:t>
                      </w:r>
                      <w:r>
                        <w:rPr>
                          <w:spacing w:val="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C </w:t>
                      </w:r>
                      <w:r>
                        <w:rPr>
                          <w:spacing w:val="1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D E  </w:t>
                      </w:r>
                      <w:r>
                        <w:rPr>
                          <w:spacing w:val="-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F </w:t>
                      </w:r>
                      <w:r>
                        <w:rPr>
                          <w:spacing w:val="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0" w:leader="none"/>
                          <w:tab w:val="left" w:pos="640" w:leader="none"/>
                          <w:tab w:val="left" w:pos="9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  <w:tab/>
                        <w:t>9</w:t>
                        <w:tab/>
                        <w:t>9</w:t>
                        <w:tab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66825</wp:posOffset>
                </wp:positionH>
                <wp:positionV relativeFrom="page">
                  <wp:posOffset>5095240</wp:posOffset>
                </wp:positionV>
                <wp:extent cx="5105400" cy="34213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首先确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然后再看被加数与加数的个位数字之和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+G=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由题意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不同的数字，于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≥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此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G=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同 理，被加数与加数的十位数字之和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+F≤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=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这样可以断定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=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最后可以推知，被加数与加数的百位数字之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下面考虑乘法算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9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pacing w:val="-5"/>
                                <w:kern w:val="0"/>
                                <w:sz w:val="24"/>
                              </w:rPr>
                              <w:t>1BC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为了使乘积最大，显然乘数的首位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应该尽可能大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。于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应该尽可能小，这样可以断定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 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根据同样理由，可以确定 乘数的十位数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应该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为这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值可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最后确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 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乘积</w:t>
                            </w:r>
                            <w:r>
                              <w:rPr>
                                <w:rFonts w:eastAsia="新宋体"/>
                                <w:spacing w:val="-3"/>
                                <w:kern w:val="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eastAsia="新宋体"/>
                                <w:spacing w:val="-18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值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" w:after="0"/>
                              <w:ind w:left="480" w:right="160" w:firstLine="240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34×759=93660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类似地，为了使乘积最小，可以依次确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/>
                                <w:spacing w:val="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 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乘积</w:t>
                            </w: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>ABC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值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2" w:after="0"/>
                              <w:ind w:left="2880" w:right="29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59×234=41160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960" w:firstLine="216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36606-411606=525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所以，乘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BCD×EFG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值与最小值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25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右边的算式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不同的数字，若算式成立，求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0" w:leader="none"/>
                              </w:tabs>
                              <w:autoSpaceDE w:val="false"/>
                              <w:spacing w:lineRule="exact" w:line="240" w:before="48" w:after="0"/>
                              <w:ind w:left="4065" w:right="3385" w:hanging="0"/>
                              <w:jc w:val="center"/>
                              <w:rPr/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69.4pt;mso-wrap-distance-left:9.05pt;mso-wrap-distance-right:9.05pt;mso-wrap-distance-top:0pt;mso-wrap-distance-bottom:0pt;margin-top:401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首先确定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然后再看被加数与加数的个位数字之和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+G=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由题意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不同的数字，于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≥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此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G=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同 理，被加数与加数的十位数字之和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+F≤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=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这样可以断定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=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最后可以推知，被加数与加数的百位数字之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下面考虑乘法算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49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spacing w:val="-5"/>
                          <w:kern w:val="0"/>
                          <w:sz w:val="24"/>
                        </w:rPr>
                        <w:t>1BC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为了使乘积最大，显然乘数的首位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字</w:t>
                      </w:r>
                      <w:r>
                        <w:rPr>
                          <w:rFonts w:ascii="新宋体" w:hAnsi="新宋体" w:cs="新宋体" w:eastAsia="新宋体"/>
                          <w:spacing w:val="-6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应该尽可能大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而</w:t>
                      </w:r>
                      <w:r>
                        <w:rPr>
                          <w:rFonts w:ascii="新宋体" w:hAnsi="新宋体" w:cs="新宋体" w:eastAsia="新宋体"/>
                          <w:spacing w:val="-5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9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。于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应该尽可能小，这样可以断定取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 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根据同样理由，可以确定 乘数的十位数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应该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为这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值可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最后确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4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/>
                          <w:spacing w:val="-1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 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乘积</w:t>
                      </w:r>
                      <w:r>
                        <w:rPr>
                          <w:rFonts w:eastAsia="新宋体"/>
                          <w:spacing w:val="-3"/>
                          <w:kern w:val="0"/>
                          <w:sz w:val="24"/>
                        </w:rPr>
                        <w:t>ABC</w:t>
                      </w:r>
                      <w:r>
                        <w:rPr>
                          <w:rFonts w:eastAsia="新宋体"/>
                          <w:spacing w:val="-18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值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" w:after="0"/>
                        <w:ind w:left="480" w:right="160" w:firstLine="240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34×759=93660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类似地，为了使乘积最小，可以依次确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/>
                          <w:spacing w:val="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 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乘积</w:t>
                      </w: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>ABC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值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2" w:after="0"/>
                        <w:ind w:left="2880" w:right="29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59×234=41160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960" w:firstLine="216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36606-411606=525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所以，乘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BCD×EFG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值与最小值差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25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右边的算式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不同的数字，若算式成立，求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460" w:leader="none"/>
                        </w:tabs>
                        <w:autoSpaceDE w:val="false"/>
                        <w:spacing w:lineRule="exact" w:line="240" w:before="48" w:after="0"/>
                        <w:ind w:left="4065" w:right="3385" w:hanging="0"/>
                        <w:jc w:val="center"/>
                        <w:rPr/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476625</wp:posOffset>
                </wp:positionH>
                <wp:positionV relativeFrom="page">
                  <wp:posOffset>8600440</wp:posOffset>
                </wp:positionV>
                <wp:extent cx="152400" cy="1524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677.2pt;mso-position-vertical-relative:page;margin-left:2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695700</wp:posOffset>
                </wp:positionH>
                <wp:positionV relativeFrom="page">
                  <wp:posOffset>8611870</wp:posOffset>
                </wp:positionV>
                <wp:extent cx="514350" cy="4095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0" w:leader="none"/>
                              </w:tabs>
                              <w:autoSpaceDE w:val="false"/>
                              <w:spacing w:lineRule="exact" w:line="240"/>
                              <w:ind w:left="27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0" w:leader="none"/>
                                <w:tab w:val="left" w:pos="6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2.25pt;mso-wrap-distance-left:9.05pt;mso-wrap-distance-right:9.05pt;mso-wrap-distance-top:0pt;mso-wrap-distance-bottom:0pt;margin-top:678.1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20" w:leader="none"/>
                        </w:tabs>
                        <w:autoSpaceDE w:val="false"/>
                        <w:spacing w:lineRule="exact" w:line="240"/>
                        <w:ind w:left="27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0" w:leader="none"/>
                          <w:tab w:val="left" w:pos="6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571625</wp:posOffset>
                </wp:positionH>
                <wp:positionV relativeFrom="page">
                  <wp:posOffset>9088120</wp:posOffset>
                </wp:positionV>
                <wp:extent cx="3086100" cy="6362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autoSpaceDE w:val="false"/>
                              <w:spacing w:lineRule="exact" w:line="240"/>
                              <w:ind w:left="306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  <w:tab w:val="left" w:pos="3960" w:leader="none"/>
                              </w:tabs>
                              <w:autoSpaceDE w:val="false"/>
                              <w:spacing w:lineRule="exact" w:line="240"/>
                              <w:ind w:left="306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7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美国长岛小学数学奥林匹克竞赛试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.1pt;mso-wrap-distance-left:9.05pt;mso-wrap-distance-right:9.05pt;mso-wrap-distance-top:0pt;mso-wrap-distance-bottom:0pt;margin-top:715.6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autoSpaceDE w:val="false"/>
                        <w:spacing w:lineRule="exact" w:line="240"/>
                        <w:ind w:left="306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  <w:tab w:val="left" w:pos="3960" w:leader="none"/>
                        </w:tabs>
                        <w:autoSpaceDE w:val="false"/>
                        <w:spacing w:lineRule="exact" w:line="240"/>
                        <w:ind w:left="306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7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美国长岛小学数学奥林匹克竞赛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571750</wp:posOffset>
                </wp:positionH>
                <wp:positionV relativeFrom="page">
                  <wp:posOffset>3921125</wp:posOffset>
                </wp:positionV>
                <wp:extent cx="2419350" cy="98107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981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5pt;margin-top:308.75pt;width:190.45pt;height:77.2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29527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解法：算式中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B×A=1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分解因式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=2×3×1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然后 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写成一个二位数与一个一位数的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=52×2=38×3=19×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显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8×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符合要求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右边乘法算式中的来参加数学邀请赛“来参加数学邀请赛”八个 字各代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赛表一个不同的数字，其中赛代表来来来来来来来来来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来代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3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＿＿＿，参代表＿＿＿，加代表＿＿＿，数代表＿＿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，学代表＿＿＿，邀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＿＿＿，请代表＿＿＿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“小学生数学报”数学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3"/>
                                <w:kern w:val="0"/>
                                <w:sz w:val="24"/>
                              </w:rPr>
                              <w:t>解法：已知赛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，赛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15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赛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×9=8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0"/>
                                <w:kern w:val="0"/>
                                <w:sz w:val="24"/>
                              </w:rPr>
                              <w:t>，所以来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，即乘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11111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。根据积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一个因数＝另一个因数，可以求得被乘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1111111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=12345678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。从而得出：参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，加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数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学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，邀代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请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乘式中的“趣味数学”四个字各代表一个互不相同的数字， 每个方框中可以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任何一个数字，但最高位不能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试确定算式中 的每一个数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32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解法：算式中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B×A=11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分解因式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=2×3×1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然后 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写成一个二位数与一个一位数的积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=52×2=38×3=19×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显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8×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符合要求，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右边乘法算式中的来参加数学邀请赛“来参加数学邀请赛”八个 字各代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赛表一个不同的数字，其中赛代表来来来来来来来来来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来代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3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＿＿＿，参代表＿＿＿，加代表＿＿＿，数代表＿＿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＿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 xml:space="preserve">，学代表＿＿＿，邀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＿＿＿，请代表＿＿＿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“小学生数学报”数学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3"/>
                          <w:kern w:val="0"/>
                          <w:sz w:val="24"/>
                        </w:rPr>
                        <w:t>解法：已知赛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，赛</w:t>
                      </w:r>
                      <w:r>
                        <w:rPr>
                          <w:rFonts w:eastAsia="新宋体" w:cs="新宋体" w:ascii="新宋体" w:hAnsi="新宋体"/>
                          <w:spacing w:val="15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赛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×9=81</w:t>
                      </w:r>
                      <w:r>
                        <w:rPr>
                          <w:rFonts w:ascii="新宋体" w:hAnsi="新宋体" w:cs="新宋体" w:eastAsia="新宋体"/>
                          <w:spacing w:val="10"/>
                          <w:kern w:val="0"/>
                          <w:sz w:val="24"/>
                        </w:rPr>
                        <w:t>，所以来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2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，即乘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111111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。根据积</w:t>
                      </w:r>
                      <w:r>
                        <w:rPr>
                          <w:rFonts w:eastAsia="新宋体" w:cs="新宋体" w:ascii="新宋体" w:hAnsi="新宋体"/>
                          <w:spacing w:val="-4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一个因数＝另一个因数，可以求得被乘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1111111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=123456789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。从而得出：参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，加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数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学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，邀代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请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乘式中的“趣味数学”四个字各代表一个互不相同的数字， 每个方框中可以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任何一个数字，但最高位不能填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试确定算式中 的每一个数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66825</wp:posOffset>
                </wp:positionH>
                <wp:positionV relativeFrom="page">
                  <wp:posOffset>5133340</wp:posOffset>
                </wp:positionV>
                <wp:extent cx="5105400" cy="415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15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解法：为叙述方便，把每行中的数字从上到下称为第一行，第二行，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pacing w:val="-9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第二行看，“数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从第三行看，“趣”代表的数自乘后仍是一位数，所以这个数必须小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而且当“趣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“味”必须小于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从第四行看，第三行的第一个数字必须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此“趣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又因“数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如果“味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那么第二行的第一个数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三行的第二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9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相加就没法进行。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9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“味”必须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。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“趣”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味”、“数”分别为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 最后看第一行“学”不能大于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否则第一行将是五位数，又因为四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98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字表示互不相同的数，所以学只能是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通过上面例题分析，解答算谜问题要注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首先要注意算式中的各个文字、字母、符号都只能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某一 个数字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认真分析已知算式中给出的各种数量关系，根据这些数量关系，选 择“突破口”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突破口的选择往往从确定一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（乘数，被乘数，除数或商）的个位、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首位或其他数位上的数字入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必要时要采用枚举和筛选相结合的方法，淘汰那些不合题意的解，寻 找正确答案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运用估算的方法，缩小枚举和试验范围以减少试验次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90" w:right="3565" w:hanging="0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习题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27pt;mso-wrap-distance-left:9.05pt;mso-wrap-distance-right:9.05pt;mso-wrap-distance-top:0pt;mso-wrap-distance-bottom:0pt;margin-top:404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解法：为叙述方便，把每行中的数字从上到下称为第一行，第二行，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pacing w:val="-9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第二行看，“数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从第三行看，“趣”代表的数自乘后仍是一位数，所以这个数必须小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而且当“趣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“味”必须小于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从第四行看，第三行的第一个数字必须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此“趣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又因“数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如果“味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那么第二行的第一个数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三行的第二个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9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相加就没法进行。所以</w:t>
                      </w:r>
                      <w:r>
                        <w:rPr>
                          <w:rFonts w:ascii="新宋体" w:hAnsi="新宋体" w:cs="新宋体" w:eastAsia="新宋体"/>
                          <w:spacing w:val="-99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“味”必须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。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“趣”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味”、“数”分别为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 最后看第一行“学”不能大于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否则第一行将是五位数，又因为四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98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字表示互不相同的数，所以学只能是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通过上面例题分析，解答算谜问题要注意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首先要注意算式中的各个文字、字母、符号都只能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某一 个数字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认真分析已知算式中给出的各种数量关系，根据这些数量关系，选 择“突破口”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突破口的选择往往从确定一个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（乘数，被乘数，除数或商）的个位、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首位或其他数位上的数字入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必要时要采用枚举和筛选相结合的方法，淘汰那些不合题意的解，寻 找正确答案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运用估算的方法，缩小枚举和试验范围以减少试验次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90" w:right="3565" w:hanging="0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习题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71625</wp:posOffset>
                </wp:positionH>
                <wp:positionV relativeFrom="page">
                  <wp:posOffset>9533890</wp:posOffset>
                </wp:positionV>
                <wp:extent cx="3429000" cy="1524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填上适合的运算符号，使等式成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pt;mso-wrap-distance-left:9.05pt;mso-wrap-distance-right:9.05pt;mso-wrap-distance-top:0pt;mso-wrap-distance-bottom:0pt;margin-top:750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9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填上适合的运算符号，使等式成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71625</wp:posOffset>
                </wp:positionH>
                <wp:positionV relativeFrom="page">
                  <wp:posOffset>6883400</wp:posOffset>
                </wp:positionV>
                <wp:extent cx="1695450" cy="6096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094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542pt;width:133.45pt;height:47.9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628900</wp:posOffset>
                </wp:positionH>
                <wp:positionV relativeFrom="page">
                  <wp:posOffset>7893050</wp:posOffset>
                </wp:positionV>
                <wp:extent cx="2305050" cy="88582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8859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7pt;margin-top:621.5pt;width:181.45pt;height:69.7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591502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480" w:right="346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9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天津市第一届小学生“我爱数学”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上合适的符号，使等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天津市第二届小学生“我爱数学”预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式中填上算术运算符号、括号，使式子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 5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 5 6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 5 6 7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重庆市小学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上适当的运算符号，使下式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   2    3    4     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报》数学邀请赛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十五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添上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使下面算式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 9 9 9 9 9 9 9 9 9 9 9 9 9 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82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被除数小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情 况下，在右图□内填上适当的数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9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02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position w:val="2"/>
                                <w:sz w:val="24"/>
                              </w:rPr>
                              <w:t>￬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6" w:after="0"/>
                              <w:ind w:left="52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615"/>
                                <w:kern w:val="0"/>
                                <w:position w:val="16"/>
                                <w:sz w:val="24"/>
                              </w:rPr>
                              <w:t>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40" w:leader="none"/>
                              </w:tabs>
                              <w:autoSpaceDE w:val="false"/>
                              <w:spacing w:lineRule="exact" w:line="50"/>
                              <w:ind w:left="102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position w:val="-2"/>
                                <w:sz w:val="24"/>
                              </w:rPr>
                              <w:t>￭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pacing w:val="-585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5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5" w:after="0"/>
                              <w:ind w:left="1020" w:right="0" w:hanging="0"/>
                              <w:jc w:val="left"/>
                              <w:rPr>
                                <w:rFonts w:ascii="Symbol" w:hAnsi="Symbol" w:eastAsia="新宋体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90" w:before="5" w:after="0"/>
                              <w:ind w:left="102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position w:val="-6"/>
                                <w:sz w:val="24"/>
                              </w:rPr>
                              <w:t>￮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1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报》数学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的□中，分别填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一个数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每个只许填一次）使得带分数算式（每式只要一个填法）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65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480" w:right="346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9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天津市第一届小学生“我爱数学”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上合适的符号，使等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天津市第二届小学生“我爱数学”预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式中填上算术运算符号、括号，使式子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 5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 5 6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 5 6 7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重庆市小学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4.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上适当的运算符号，使下式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   2    3    4     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报》数学邀请赛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76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十五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添上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使下面算式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 9 9 9 9 9 9 9 9 9 9 9 9 9 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82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被除数小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情 况下，在右图□内填上适当的数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9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0"/>
                        <w:ind w:left="102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position w:val="2"/>
                          <w:sz w:val="24"/>
                        </w:rPr>
                        <w:t>￬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6" w:after="0"/>
                        <w:ind w:left="52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615"/>
                          <w:kern w:val="0"/>
                          <w:position w:val="16"/>
                          <w:sz w:val="24"/>
                        </w:rPr>
                        <w:t>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240" w:leader="none"/>
                        </w:tabs>
                        <w:autoSpaceDE w:val="false"/>
                        <w:spacing w:lineRule="exact" w:line="50"/>
                        <w:ind w:left="102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position w:val="-2"/>
                          <w:sz w:val="24"/>
                        </w:rPr>
                        <w:t>￭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pacing w:val="-585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5</w:t>
                        <w:tab/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 w:before="5" w:after="0"/>
                        <w:ind w:left="1020" w:right="0" w:hanging="0"/>
                        <w:jc w:val="left"/>
                        <w:rPr>
                          <w:rFonts w:ascii="Symbol" w:hAnsi="Symbol" w:eastAsia="新宋体" w:cs="Symbol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90" w:before="5" w:after="0"/>
                        <w:ind w:left="1020" w:right="0" w:hanging="0"/>
                        <w:jc w:val="left"/>
                        <w:rPr/>
                      </w:pP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position w:val="-6"/>
                          <w:sz w:val="24"/>
                        </w:rPr>
                        <w:t>￮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1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报》数学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的□中，分别填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一个数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每个只许填一次）使得带分数算式（每式只要一个填法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71625</wp:posOffset>
                </wp:positionH>
                <wp:positionV relativeFrom="page">
                  <wp:posOffset>7524115</wp:posOffset>
                </wp:positionV>
                <wp:extent cx="3962400" cy="35242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第一届“从小爱数学”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乘法竖式的□内各填上适合的数字，使算式成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7.75pt;mso-wrap-distance-left:9.05pt;mso-wrap-distance-right:9.05pt;mso-wrap-distance-top:0pt;mso-wrap-distance-bottom:0pt;margin-top:592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第一届“从小爱数学”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乘法竖式的□内各填上适合的数字，使算式成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71625</wp:posOffset>
                </wp:positionH>
                <wp:positionV relativeFrom="page">
                  <wp:posOffset>8809990</wp:posOffset>
                </wp:positionV>
                <wp:extent cx="3352800" cy="1524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的方框中填上适当的数字，使算式成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pt;mso-wrap-distance-left:9.05pt;mso-wrap-distance-right:9.05pt;mso-wrap-distance-top:0pt;mso-wrap-distance-bottom:0pt;margin-top:693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的方框中填上适当的数字，使算式成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2390775</wp:posOffset>
                </wp:positionH>
                <wp:positionV relativeFrom="page">
                  <wp:posOffset>920750</wp:posOffset>
                </wp:positionV>
                <wp:extent cx="2771775" cy="10382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38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8.25pt;margin-top:72.5pt;width:218.2pt;height:81.7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3038475</wp:posOffset>
                </wp:positionH>
                <wp:positionV relativeFrom="page">
                  <wp:posOffset>2359025</wp:posOffset>
                </wp:positionV>
                <wp:extent cx="1476375" cy="95250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9525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185.75pt;width:116.2pt;height:74.95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3048000</wp:posOffset>
                </wp:positionH>
                <wp:positionV relativeFrom="page">
                  <wp:posOffset>3511550</wp:posOffset>
                </wp:positionV>
                <wp:extent cx="1457325" cy="109537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0954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0pt;margin-top:276.5pt;width:114.7pt;height:86.2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286125</wp:posOffset>
                </wp:positionH>
                <wp:positionV relativeFrom="page">
                  <wp:posOffset>5854700</wp:posOffset>
                </wp:positionV>
                <wp:extent cx="609600" cy="635"/>
                <wp:effectExtent l="5080" t="5715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,0e" stroked="t" o:allowincell="f" style="position:absolute;margin-left:258.75pt;margin-top:461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71850</wp:posOffset>
                </wp:positionH>
                <wp:positionV relativeFrom="page">
                  <wp:posOffset>6797675</wp:posOffset>
                </wp:positionV>
                <wp:extent cx="1381125" cy="635"/>
                <wp:effectExtent l="5715" t="5715" r="508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0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75,0e" stroked="t" o:allowincell="f" style="position:absolute;margin-left:265.5pt;margin-top:535.25pt;width:108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247900</wp:posOffset>
                </wp:positionH>
                <wp:positionV relativeFrom="page">
                  <wp:posOffset>7064375</wp:posOffset>
                </wp:positionV>
                <wp:extent cx="3067050" cy="82867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8287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7pt;margin-top:556.25pt;width:241.45pt;height:65.2pt;mso-wrap-style:none;v-text-anchor:middle;mso-position-horizontal-relative:page;mso-position-vertic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619375</wp:posOffset>
                </wp:positionH>
                <wp:positionV relativeFrom="page">
                  <wp:posOffset>8750300</wp:posOffset>
                </wp:positionV>
                <wp:extent cx="2276475" cy="635"/>
                <wp:effectExtent l="5715" t="5715" r="508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5" h="0">
                              <a:moveTo>
                                <a:pt x="0" y="0"/>
                              </a:moveTo>
                              <a:lnTo>
                                <a:pt x="3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585,0e" stroked="t" o:allowincell="f" style="position:absolute;margin-left:206.25pt;margin-top:689pt;width:179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71625</wp:posOffset>
                </wp:positionH>
                <wp:positionV relativeFrom="page">
                  <wp:posOffset>2190115</wp:posOffset>
                </wp:positionV>
                <wp:extent cx="4305300" cy="1524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关于下面的算式，只知道一个数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你能确定其他数字吗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2pt;mso-wrap-distance-left:9.05pt;mso-wrap-distance-right:9.05pt;mso-wrap-distance-top:0pt;mso-wrap-distance-bottom:0pt;margin-top:172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关于下面的算式，只知道一个数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你能确定其他数字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71625</wp:posOffset>
                </wp:positionH>
                <wp:positionV relativeFrom="page">
                  <wp:posOffset>3342640</wp:posOffset>
                </wp:positionV>
                <wp:extent cx="3810000" cy="15240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下面除法算式中的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填出来，成为一完整的算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263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下面除法算式中的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*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填出来，成为一完整的算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266825</wp:posOffset>
                </wp:positionH>
                <wp:positionV relativeFrom="page">
                  <wp:posOffset>4638040</wp:posOffset>
                </wp:positionV>
                <wp:extent cx="4991100" cy="78295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下式中不同的字母代表不同的数字，相同的字母代表相同的数字，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出这些字母各代表什么数字，算式才能成立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60" w:leader="none"/>
                              </w:tabs>
                              <w:autoSpaceDE w:val="false"/>
                              <w:spacing w:lineRule="atLeast" w:line="320"/>
                              <w:ind w:left="3495" w:right="3715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H</w:t>
                              <w:tab/>
                              <w:t>E H</w:t>
                              <w:tab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61.65pt;mso-wrap-distance-left:9.05pt;mso-wrap-distance-right:9.05pt;mso-wrap-distance-top:0pt;mso-wrap-distance-bottom:0pt;margin-top:365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下式中不同的字母代表不同的数字，相同的字母代表相同的数字，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出这些字母各代表什么数字，算式才能成立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960" w:leader="none"/>
                        </w:tabs>
                        <w:autoSpaceDE w:val="false"/>
                        <w:spacing w:lineRule="atLeast" w:line="320"/>
                        <w:ind w:left="3495" w:right="3715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H</w:t>
                        <w:tab/>
                        <w:t>E H</w:t>
                        <w:tab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95625</wp:posOffset>
                </wp:positionH>
                <wp:positionV relativeFrom="page">
                  <wp:posOffset>5497195</wp:posOffset>
                </wp:positionV>
                <wp:extent cx="123825" cy="1524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86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2pt;mso-wrap-distance-left:9.05pt;mso-wrap-distance-right:9.05pt;mso-wrap-distance-top:0pt;mso-wrap-distance-bottom:0pt;margin-top:432.85pt;mso-position-vertical-relative:page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( </w:t>
                      </w:r>
                      <w:r>
                        <w:rPr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186"/>
                          <w:kern w:val="0"/>
                          <w:sz w:val="24"/>
                        </w:rPr>
                        <w:t>)</w:t>
                      </w: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286125</wp:posOffset>
                </wp:positionH>
                <wp:positionV relativeFrom="page">
                  <wp:posOffset>5669280</wp:posOffset>
                </wp:positionV>
                <wp:extent cx="85725" cy="152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446.4pt;mso-position-vertical-relative:page;margin-left:25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486150</wp:posOffset>
                </wp:positionH>
                <wp:positionV relativeFrom="page">
                  <wp:posOffset>5497195</wp:posOffset>
                </wp:positionV>
                <wp:extent cx="419100" cy="58102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0" w:leader="none"/>
                              </w:tabs>
                              <w:autoSpaceDE w:val="false"/>
                              <w:spacing w:lineRule="atLeast" w:line="240"/>
                              <w:ind w:left="30" w:right="0" w:hanging="3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H</w:t>
                              <w:tab/>
                            </w:r>
                            <w:r>
                              <w:rPr>
                                <w:w w:val="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E H</w:t>
                              <w:tab/>
                              <w:t xml:space="preserve"> E A</w:t>
                              <w:tab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5.75pt;mso-wrap-distance-left:9.05pt;mso-wrap-distance-right:9.05pt;mso-wrap-distance-top:0pt;mso-wrap-distance-bottom:0pt;margin-top:432.85pt;mso-position-vertical-relative:page;margin-left:2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40" w:leader="none"/>
                        </w:tabs>
                        <w:autoSpaceDE w:val="false"/>
                        <w:spacing w:lineRule="atLeast" w:line="240"/>
                        <w:ind w:left="30" w:right="0" w:hanging="3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H</w:t>
                        <w:tab/>
                      </w:r>
                      <w:r>
                        <w:rPr>
                          <w:w w:val="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E H</w:t>
                        <w:tab/>
                        <w:t xml:space="preserve"> E A</w:t>
                        <w:tab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095625</wp:posOffset>
                </wp:positionH>
                <wp:positionV relativeFrom="page">
                  <wp:posOffset>6516370</wp:posOffset>
                </wp:positionV>
                <wp:extent cx="180975" cy="1524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2</w:t>
                            </w:r>
                            <w:r>
                              <w:rPr>
                                <w:spacing w:val="-6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pt;mso-wrap-distance-left:9.05pt;mso-wrap-distance-right:9.05pt;mso-wrap-distance-top:0pt;mso-wrap-distance-bottom:0pt;margin-top:513.1pt;mso-position-vertical-relative:page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2</w:t>
                      </w:r>
                      <w:r>
                        <w:rPr>
                          <w:spacing w:val="-6"/>
                          <w:kern w:val="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19475</wp:posOffset>
                </wp:positionH>
                <wp:positionV relativeFrom="page">
                  <wp:posOffset>6612255</wp:posOffset>
                </wp:positionV>
                <wp:extent cx="85725" cy="1524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520.65pt;mso-position-vertical-relative:page;margin-left:2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695700</wp:posOffset>
                </wp:positionH>
                <wp:positionV relativeFrom="page">
                  <wp:posOffset>6383020</wp:posOffset>
                </wp:positionV>
                <wp:extent cx="962025" cy="38100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0" w:leader="none"/>
                                <w:tab w:val="left" w:pos="840" w:leader="none"/>
                                <w:tab w:val="left" w:pos="900" w:leader="none"/>
                                <w:tab w:val="left" w:pos="1280" w:leader="none"/>
                              </w:tabs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 D</w:t>
                              <w:tab/>
                            </w:r>
                            <w:r>
                              <w:rPr>
                                <w:w w:val="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</w:t>
                              <w:tab/>
                              <w:tab/>
                              <w:t>B</w:t>
                              <w:tab/>
                            </w:r>
                            <w:r>
                              <w:rPr>
                                <w:w w:val="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0pt;mso-wrap-distance-left:9.05pt;mso-wrap-distance-right:9.05pt;mso-wrap-distance-top:0pt;mso-wrap-distance-bottom:0pt;margin-top:502.6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00" w:leader="none"/>
                          <w:tab w:val="left" w:pos="840" w:leader="none"/>
                          <w:tab w:val="left" w:pos="900" w:leader="none"/>
                          <w:tab w:val="left" w:pos="1280" w:leader="none"/>
                        </w:tabs>
                        <w:autoSpaceDE w:val="false"/>
                        <w:spacing w:lineRule="atLeas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A</w:t>
                        <w:tab/>
                        <w:t>B</w:t>
                        <w:tab/>
                        <w:t>C</w:t>
                        <w:tab/>
                        <w:t>D D</w:t>
                        <w:tab/>
                      </w:r>
                      <w:r>
                        <w:rPr>
                          <w:w w:val="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C</w:t>
                        <w:tab/>
                        <w:tab/>
                        <w:t>B</w:t>
                        <w:tab/>
                      </w:r>
                      <w:r>
                        <w:rPr>
                          <w:w w:val="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81375</wp:posOffset>
                </wp:positionH>
                <wp:positionV relativeFrom="page">
                  <wp:posOffset>6868795</wp:posOffset>
                </wp:positionV>
                <wp:extent cx="981075" cy="1524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  <w:tab w:val="left" w:pos="900" w:leader="none"/>
                                <w:tab w:val="left" w:pos="13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pt;mso-wrap-distance-left:9.05pt;mso-wrap-distance-right:9.05pt;mso-wrap-distance-top:0pt;mso-wrap-distance-bottom:0pt;margin-top:540.85pt;mso-position-vertical-relative:page;margin-left:2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  <w:tab w:val="left" w:pos="900" w:leader="none"/>
                          <w:tab w:val="left" w:pos="13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A</w:t>
                        <w:tab/>
                        <w:t>B</w:t>
                        <w:tab/>
                        <w:t>C</w:t>
                        <w:tab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533900</wp:posOffset>
                </wp:positionH>
                <wp:positionV relativeFrom="page">
                  <wp:posOffset>6868795</wp:posOffset>
                </wp:positionV>
                <wp:extent cx="76200" cy="1524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40.85pt;mso-position-vertical-relative:page;margin-left:3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66825</wp:posOffset>
                </wp:positionH>
                <wp:positionV relativeFrom="page">
                  <wp:posOffset>8124190</wp:posOffset>
                </wp:positionV>
                <wp:extent cx="5029200" cy="148590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下面式中的字母用数字代替，使算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43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竞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8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60" w:leader="none"/>
                                <w:tab w:val="left" w:pos="2860" w:leader="none"/>
                                <w:tab w:val="left" w:pos="3240" w:leader="none"/>
                                <w:tab w:val="left" w:pos="3640" w:leader="none"/>
                                <w:tab w:val="left" w:pos="4020" w:leader="none"/>
                                <w:tab w:val="left" w:pos="4420" w:leader="none"/>
                                <w:tab w:val="left" w:pos="4820" w:leader="none"/>
                                <w:tab w:val="left" w:pos="5220" w:leader="none"/>
                                <w:tab w:val="left" w:pos="5600" w:leader="none"/>
                              </w:tabs>
                              <w:autoSpaceDE w:val="false"/>
                              <w:spacing w:lineRule="exact" w:line="240"/>
                              <w:ind w:left="213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76"/>
                              <w:jc w:val="left"/>
                              <w:rPr>
                                <w:rFonts w:eastAsia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43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竞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上海“金钥匙”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下面算式中每一个字代表一个数字，不同的字代表不同的数字，当算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式成立时，求每个字所代表的数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639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下面式中的字母用数字代替，使算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43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赛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竞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ascii="新宋体" w:hAnsi="新宋体" w:cs="新宋体" w:eastAsia="新宋体"/>
                          <w:spacing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匙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钥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8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60" w:leader="none"/>
                          <w:tab w:val="left" w:pos="2860" w:leader="none"/>
                          <w:tab w:val="left" w:pos="3240" w:leader="none"/>
                          <w:tab w:val="left" w:pos="3640" w:leader="none"/>
                          <w:tab w:val="left" w:pos="4020" w:leader="none"/>
                          <w:tab w:val="left" w:pos="4420" w:leader="none"/>
                          <w:tab w:val="left" w:pos="4820" w:leader="none"/>
                          <w:tab w:val="left" w:pos="5220" w:leader="none"/>
                          <w:tab w:val="left" w:pos="5600" w:leader="none"/>
                        </w:tabs>
                        <w:autoSpaceDE w:val="false"/>
                        <w:spacing w:lineRule="exact" w:line="240"/>
                        <w:ind w:left="213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76"/>
                        <w:jc w:val="left"/>
                        <w:rPr>
                          <w:rFonts w:eastAsia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新宋体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43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金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钥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匙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ascii="新宋体" w:hAnsi="新宋体" w:cs="新宋体" w:eastAsia="新宋体"/>
                          <w:spacing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竞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上海“金钥匙”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下面算式中每一个字代表一个数字，不同的字代表不同的数字，当算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式成立时，求每个字所代表的数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248025</wp:posOffset>
                </wp:positionH>
                <wp:positionV relativeFrom="page">
                  <wp:posOffset>1397000</wp:posOffset>
                </wp:positionV>
                <wp:extent cx="1343025" cy="635"/>
                <wp:effectExtent l="5715" t="5715" r="444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5" h="0">
                              <a:moveTo>
                                <a:pt x="0" y="0"/>
                              </a:moveTo>
                              <a:lnTo>
                                <a:pt x="2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15,0e" stroked="t" o:allowincell="f" style="position:absolute;margin-left:255.75pt;margin-top:110pt;width:10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257550</wp:posOffset>
                </wp:positionH>
                <wp:positionV relativeFrom="page">
                  <wp:posOffset>3178175</wp:posOffset>
                </wp:positionV>
                <wp:extent cx="1038225" cy="635"/>
                <wp:effectExtent l="5715" t="5715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0">
                              <a:moveTo>
                                <a:pt x="0" y="0"/>
                              </a:moveTo>
                              <a:lnTo>
                                <a:pt x="1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35,0e" stroked="t" o:allowincell="f" style="position:absolute;margin-left:256.5pt;margin-top:250.25pt;width:81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114675</wp:posOffset>
                </wp:positionH>
                <wp:positionV relativeFrom="page">
                  <wp:posOffset>4511675</wp:posOffset>
                </wp:positionV>
                <wp:extent cx="1257300" cy="635"/>
                <wp:effectExtent l="5080" t="5715" r="571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0">
                              <a:moveTo>
                                <a:pt x="0" y="0"/>
                              </a:moveTo>
                              <a:lnTo>
                                <a:pt x="1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80,0e" stroked="t" o:allowincell="f" style="position:absolute;margin-left:245.25pt;margin-top:355.25pt;width:9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00200</wp:posOffset>
                </wp:positionH>
                <wp:positionV relativeFrom="page">
                  <wp:posOffset>5864225</wp:posOffset>
                </wp:positionV>
                <wp:extent cx="1304925" cy="635"/>
                <wp:effectExtent l="5715" t="5715" r="508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0">
                              <a:moveTo>
                                <a:pt x="0" y="0"/>
                              </a:moveTo>
                              <a:lnTo>
                                <a:pt x="2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5,0e" stroked="t" o:allowincell="f" style="position:absolute;margin-left:126pt;margin-top:461.75pt;width:10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600200</wp:posOffset>
                </wp:positionH>
                <wp:positionV relativeFrom="page">
                  <wp:posOffset>6826250</wp:posOffset>
                </wp:positionV>
                <wp:extent cx="1438275" cy="635"/>
                <wp:effectExtent l="5715" t="5715" r="508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5,0e" stroked="t" o:allowincell="f" style="position:absolute;margin-left:126pt;margin-top:537.5pt;width:11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600200</wp:posOffset>
                </wp:positionH>
                <wp:positionV relativeFrom="page">
                  <wp:posOffset>7778750</wp:posOffset>
                </wp:positionV>
                <wp:extent cx="1504950" cy="635"/>
                <wp:effectExtent l="5080" t="5715" r="571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0">
                              <a:moveTo>
                                <a:pt x="0" y="0"/>
                              </a:moveTo>
                              <a:lnTo>
                                <a:pt x="23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70,0e" stroked="t" o:allowincell="f" style="position:absolute;margin-left:126pt;margin-top:612.5pt;width:118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66825</wp:posOffset>
                </wp:positionH>
                <wp:positionV relativeFrom="page">
                  <wp:posOffset>951230</wp:posOffset>
                </wp:positionV>
                <wp:extent cx="5029200" cy="1505585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20" w:leader="none"/>
                                <w:tab w:val="left" w:pos="4480" w:leader="none"/>
                                <w:tab w:val="left" w:pos="4940" w:leader="none"/>
                              </w:tabs>
                              <w:autoSpaceDE w:val="false"/>
                              <w:spacing w:lineRule="atLeast" w:line="240"/>
                              <w:ind w:left="4455" w:right="2665" w:hanging="885"/>
                              <w:jc w:val="righ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努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向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3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20" w:leader="none"/>
                                <w:tab w:val="left" w:pos="3980" w:leader="none"/>
                                <w:tab w:val="left" w:pos="4440" w:leader="none"/>
                                <w:tab w:val="left" w:pos="4980" w:leader="none"/>
                              </w:tabs>
                              <w:autoSpaceDE w:val="false"/>
                              <w:spacing w:lineRule="exact" w:line="240"/>
                              <w:ind w:left="2670" w:right="26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们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天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天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向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4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奥林匹克学校入学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的算式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“三”、“好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4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学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“生”四个汉字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一 个阿拉伯数字，其中“三”代表＿＿，“好”代表＿＿，“学”代表＿＿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生”代表＿＿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8.55pt;mso-wrap-distance-left:9.05pt;mso-wrap-distance-right:9.05pt;mso-wrap-distance-top:0pt;mso-wrap-distance-bottom:0pt;margin-top:74.9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020" w:leader="none"/>
                          <w:tab w:val="left" w:pos="4480" w:leader="none"/>
                          <w:tab w:val="left" w:pos="4940" w:leader="none"/>
                        </w:tabs>
                        <w:autoSpaceDE w:val="false"/>
                        <w:spacing w:lineRule="atLeast" w:line="240"/>
                        <w:ind w:left="4455" w:right="2665" w:hanging="885"/>
                        <w:jc w:val="righ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努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向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3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20" w:leader="none"/>
                          <w:tab w:val="left" w:pos="3980" w:leader="none"/>
                          <w:tab w:val="left" w:pos="4440" w:leader="none"/>
                          <w:tab w:val="left" w:pos="4980" w:leader="none"/>
                        </w:tabs>
                        <w:autoSpaceDE w:val="false"/>
                        <w:spacing w:lineRule="exact" w:line="240"/>
                        <w:ind w:left="2670" w:right="26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们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天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天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向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4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奥林匹克学校入学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的算式中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“三”、“好”</w:t>
                      </w:r>
                      <w:r>
                        <w:rPr>
                          <w:rFonts w:ascii="新宋体" w:hAnsi="新宋体" w:cs="新宋体" w:eastAsia="新宋体"/>
                          <w:spacing w:val="-24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学”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“生”四个汉字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一 个阿拉伯数字，其中“三”代表＿＿，“好”代表＿＿，“学”代表＿＿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生”代表＿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66825</wp:posOffset>
                </wp:positionH>
                <wp:positionV relativeFrom="page">
                  <wp:posOffset>2494915</wp:posOffset>
                </wp:positionV>
                <wp:extent cx="5029200" cy="152400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  <w:tab w:val="left" w:pos="4040" w:leader="none"/>
                                <w:tab w:val="left" w:pos="4500" w:leader="none"/>
                              </w:tabs>
                              <w:autoSpaceDE w:val="false"/>
                              <w:spacing w:lineRule="atLeast" w:line="240"/>
                              <w:ind w:left="3570" w:right="3130" w:firstLine="435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生 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生 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2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40" w:leader="none"/>
                                <w:tab w:val="left" w:pos="4100" w:leader="none"/>
                                <w:tab w:val="left" w:pos="4660" w:leader="none"/>
                              </w:tabs>
                              <w:autoSpaceDE w:val="false"/>
                              <w:spacing w:lineRule="exact" w:line="240"/>
                              <w:ind w:left="3180" w:right="3115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2"/>
                              <w:jc w:val="left"/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数学》报小学生数学邀请赛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在象棋算式里，不同的棋子代表不同的数字，请你想一想棋子各代表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哪些数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0pt;mso-wrap-distance-left:9.05pt;mso-wrap-distance-right:9.05pt;mso-wrap-distance-top:0pt;mso-wrap-distance-bottom:0pt;margin-top:19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  <w:tab w:val="left" w:pos="4040" w:leader="none"/>
                          <w:tab w:val="left" w:pos="4500" w:leader="none"/>
                        </w:tabs>
                        <w:autoSpaceDE w:val="false"/>
                        <w:spacing w:lineRule="atLeast" w:line="240"/>
                        <w:ind w:left="3570" w:right="3130" w:firstLine="435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生 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生 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2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40" w:leader="none"/>
                          <w:tab w:val="left" w:pos="4100" w:leader="none"/>
                          <w:tab w:val="left" w:pos="4660" w:leader="none"/>
                        </w:tabs>
                        <w:autoSpaceDE w:val="false"/>
                        <w:spacing w:lineRule="exact" w:line="240"/>
                        <w:ind w:left="3180" w:right="3115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2"/>
                        <w:jc w:val="left"/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数学》报小学生数学邀请赛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在象棋算式里，不同的棋子代表不同的数字，请你想一想棋子各代表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哪些数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114675</wp:posOffset>
                </wp:positionH>
                <wp:positionV relativeFrom="page">
                  <wp:posOffset>4324985</wp:posOffset>
                </wp:positionV>
                <wp:extent cx="85725" cy="15303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05pt;mso-wrap-distance-left:9.05pt;mso-wrap-distance-right:9.05pt;mso-wrap-distance-top:0pt;mso-wrap-distance-bottom:0pt;margin-top:340.55pt;mso-position-vertical-relative:page;margin-left:2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333750</wp:posOffset>
                </wp:positionH>
                <wp:positionV relativeFrom="page">
                  <wp:posOffset>4065905</wp:posOffset>
                </wp:positionV>
                <wp:extent cx="1047750" cy="400685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  <w:tab w:val="left" w:pos="920" w:leader="none"/>
                                <w:tab w:val="left" w:pos="1380" w:leader="none"/>
                              </w:tabs>
                              <w:autoSpaceDE w:val="false"/>
                              <w:spacing w:lineRule="atLeast" w:line="240"/>
                              <w:ind w:right="0" w:firstLine="3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砲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马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卒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砲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1.55pt;mso-wrap-distance-left:9.05pt;mso-wrap-distance-right:9.05pt;mso-wrap-distance-top:0pt;mso-wrap-distance-bottom:0pt;margin-top:320.15pt;mso-position-vertical-relative:page;margin-left:2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  <w:tab w:val="left" w:pos="920" w:leader="none"/>
                          <w:tab w:val="left" w:pos="1380" w:leader="none"/>
                        </w:tabs>
                        <w:autoSpaceDE w:val="false"/>
                        <w:spacing w:lineRule="atLeast" w:line="240"/>
                        <w:ind w:right="0" w:firstLine="3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砲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马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卒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砲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266825</wp:posOffset>
                </wp:positionH>
                <wp:positionV relativeFrom="page">
                  <wp:posOffset>4580255</wp:posOffset>
                </wp:positionV>
                <wp:extent cx="5105400" cy="1000760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60" w:leader="none"/>
                                <w:tab w:val="left" w:pos="4280" w:leader="none"/>
                                <w:tab w:val="left" w:pos="4740" w:leader="none"/>
                              </w:tabs>
                              <w:autoSpaceDE w:val="false"/>
                              <w:spacing w:lineRule="exact" w:line="240" w:before="1" w:after="0"/>
                              <w:ind w:left="2910" w:right="3025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卒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马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6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列各题的每一个汉字代表一个数字，不同的汉字代表不同的数字， 试求出下列各算式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48" w:after="0"/>
                              <w:ind w:left="51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186"/>
                                <w:w w:val="99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6"/>
                              <w:jc w:val="left"/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80" w:leader="none"/>
                                <w:tab w:val="left" w:pos="1440" w:leader="none"/>
                                <w:tab w:val="left" w:pos="1900" w:leader="none"/>
                                <w:tab w:val="left" w:pos="2360" w:leader="none"/>
                              </w:tabs>
                              <w:autoSpaceDE w:val="false"/>
                              <w:spacing w:lineRule="exact" w:line="240"/>
                              <w:ind w:left="525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爱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78.8pt;mso-wrap-distance-left:9.05pt;mso-wrap-distance-right:9.05pt;mso-wrap-distance-top:0pt;mso-wrap-distance-bottom:0pt;margin-top:360.6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60" w:leader="none"/>
                          <w:tab w:val="left" w:pos="4280" w:leader="none"/>
                          <w:tab w:val="left" w:pos="4740" w:leader="none"/>
                        </w:tabs>
                        <w:autoSpaceDE w:val="false"/>
                        <w:spacing w:lineRule="exact" w:line="240" w:before="1" w:after="0"/>
                        <w:ind w:left="2910" w:right="3025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卒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马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卒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6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列各题的每一个汉字代表一个数字，不同的汉字代表不同的数字， 试求出下列各算式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48" w:after="0"/>
                        <w:ind w:left="51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186"/>
                          <w:w w:val="99"/>
                          <w:kern w:val="0"/>
                          <w:sz w:val="24"/>
                        </w:rPr>
                        <w:t>)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6"/>
                        <w:jc w:val="left"/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80" w:leader="none"/>
                          <w:tab w:val="left" w:pos="1440" w:leader="none"/>
                          <w:tab w:val="left" w:pos="1900" w:leader="none"/>
                          <w:tab w:val="left" w:pos="2360" w:leader="none"/>
                        </w:tabs>
                        <w:autoSpaceDE w:val="false"/>
                        <w:spacing w:lineRule="exact" w:line="240"/>
                        <w:ind w:left="525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小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爱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00200</wp:posOffset>
                </wp:positionH>
                <wp:positionV relativeFrom="page">
                  <wp:posOffset>5676265</wp:posOffset>
                </wp:positionV>
                <wp:extent cx="152400" cy="15240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446.9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838450</wp:posOffset>
                </wp:positionH>
                <wp:positionV relativeFrom="page">
                  <wp:posOffset>5687695</wp:posOffset>
                </wp:positionV>
                <wp:extent cx="76200" cy="15240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447.85pt;mso-position-vertical-relative:page;margin-left:2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71625</wp:posOffset>
                </wp:positionH>
                <wp:positionV relativeFrom="page">
                  <wp:posOffset>5942965</wp:posOffset>
                </wp:positionV>
                <wp:extent cx="1352550" cy="390525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0" w:leader="none"/>
                                <w:tab w:val="left" w:pos="960" w:leader="none"/>
                                <w:tab w:val="left" w:pos="1420" w:leader="none"/>
                                <w:tab w:val="left" w:pos="1880" w:leader="none"/>
                              </w:tabs>
                              <w:autoSpaceDE w:val="false"/>
                              <w:spacing w:lineRule="exact" w:line="24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5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467.9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00" w:leader="none"/>
                          <w:tab w:val="left" w:pos="960" w:leader="none"/>
                          <w:tab w:val="left" w:pos="1420" w:leader="none"/>
                          <w:tab w:val="left" w:pos="1880" w:leader="none"/>
                        </w:tabs>
                        <w:autoSpaceDE w:val="false"/>
                        <w:spacing w:lineRule="exact" w:line="24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小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5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81150</wp:posOffset>
                </wp:positionH>
                <wp:positionV relativeFrom="page">
                  <wp:posOffset>6391910</wp:posOffset>
                </wp:positionV>
                <wp:extent cx="171450" cy="389255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1"/>
                              <w:jc w:val="left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0" w:right="0" w:hanging="0"/>
                              <w:jc w:val="left"/>
                              <w:rPr>
                                <w:rFonts w:ascii="新宋体" w:hAnsi="新宋体" w:eastAsia="新宋体" w:cs="新宋体"/>
                                <w:spacing w:val="-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3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30.65pt;mso-wrap-distance-left:9.05pt;mso-wrap-distance-right:9.05pt;mso-wrap-distance-top:0pt;mso-wrap-distance-bottom:0pt;margin-top:503.3pt;mso-position-vertical-relative:page;margin-left:1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1"/>
                        <w:jc w:val="left"/>
                        <w:rPr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30" w:right="0" w:hanging="0"/>
                        <w:jc w:val="left"/>
                        <w:rPr>
                          <w:rFonts w:ascii="新宋体" w:hAnsi="新宋体" w:eastAsia="新宋体" w:cs="新宋体"/>
                          <w:spacing w:val="-3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pacing w:val="-3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81175</wp:posOffset>
                </wp:positionH>
                <wp:positionV relativeFrom="page">
                  <wp:posOffset>6380480</wp:posOffset>
                </wp:positionV>
                <wp:extent cx="1333500" cy="412115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  <w:tab w:val="left" w:pos="920" w:leader="none"/>
                                <w:tab w:val="left" w:pos="1380" w:leader="none"/>
                                <w:tab w:val="left" w:pos="1860" w:leader="none"/>
                              </w:tabs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红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花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映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绿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8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890" w:right="0" w:hanging="0"/>
                              <w:jc w:val="left"/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2.45pt;mso-wrap-distance-left:9.05pt;mso-wrap-distance-right:9.05pt;mso-wrap-distance-top:0pt;mso-wrap-distance-bottom:0pt;margin-top:502.4pt;mso-position-vertical-relative:page;margin-left:1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  <w:tab w:val="left" w:pos="920" w:leader="none"/>
                          <w:tab w:val="left" w:pos="1380" w:leader="none"/>
                          <w:tab w:val="left" w:pos="1860" w:leader="none"/>
                        </w:tabs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红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花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映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绿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叶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8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890" w:right="0" w:hanging="0"/>
                        <w:jc w:val="left"/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71625</wp:posOffset>
                </wp:positionH>
                <wp:positionV relativeFrom="page">
                  <wp:posOffset>6894830</wp:posOffset>
                </wp:positionV>
                <wp:extent cx="1257300" cy="39116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80" w:leader="none"/>
                                <w:tab w:val="left" w:pos="1740" w:leader="none"/>
                              </w:tabs>
                              <w:autoSpaceDE w:val="false"/>
                              <w:spacing w:lineRule="exact" w:line="240" w:before="1" w:after="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映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绿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4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8pt;mso-wrap-distance-left:9.05pt;mso-wrap-distance-right:9.05pt;mso-wrap-distance-top:0pt;mso-wrap-distance-bottom:0pt;margin-top:542.9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80" w:leader="none"/>
                          <w:tab w:val="left" w:pos="1740" w:leader="none"/>
                        </w:tabs>
                        <w:autoSpaceDE w:val="false"/>
                        <w:spacing w:lineRule="exact" w:line="240" w:before="1" w:after="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红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花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映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绿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叶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4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62275</wp:posOffset>
                </wp:positionH>
                <wp:positionV relativeFrom="page">
                  <wp:posOffset>6906260</wp:posOffset>
                </wp:positionV>
                <wp:extent cx="76200" cy="15303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43.8pt;mso-position-vertical-relative:page;margin-left:2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71625</wp:posOffset>
                </wp:positionH>
                <wp:positionV relativeFrom="page">
                  <wp:posOffset>7332980</wp:posOffset>
                </wp:positionV>
                <wp:extent cx="1981200" cy="110553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0" w:leader="none"/>
                                <w:tab w:val="left" w:pos="2080" w:leader="none"/>
                              </w:tabs>
                              <w:autoSpaceDE w:val="false"/>
                              <w:spacing w:lineRule="exact" w:line="240" w:before="1" w:after="0"/>
                              <w:ind w:left="102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20" w:leader="none"/>
                                <w:tab w:val="left" w:pos="1560" w:leader="none"/>
                                <w:tab w:val="left" w:pos="2100" w:leader="none"/>
                              </w:tabs>
                              <w:autoSpaceDE w:val="false"/>
                              <w:spacing w:lineRule="exact" w:line="420"/>
                              <w:ind w:left="45" w:right="745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蜜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酿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65" w:after="0"/>
                              <w:ind w:left="720" w:right="0" w:hanging="72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优优优优优优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习 再学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7.05pt;mso-wrap-distance-left:9.05pt;mso-wrap-distance-right:9.05pt;mso-wrap-distance-top:0pt;mso-wrap-distance-bottom:0pt;margin-top:577.4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0" w:leader="none"/>
                          <w:tab w:val="left" w:pos="2080" w:leader="none"/>
                        </w:tabs>
                        <w:autoSpaceDE w:val="false"/>
                        <w:spacing w:lineRule="exact" w:line="240" w:before="1" w:after="0"/>
                        <w:ind w:left="102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蜜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20" w:leader="none"/>
                          <w:tab w:val="left" w:pos="1560" w:leader="none"/>
                          <w:tab w:val="left" w:pos="2100" w:leader="none"/>
                        </w:tabs>
                        <w:autoSpaceDE w:val="false"/>
                        <w:spacing w:lineRule="exact" w:line="420"/>
                        <w:ind w:left="45" w:right="745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蜜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酿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蜜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65" w:after="0"/>
                        <w:ind w:left="720" w:right="0" w:hanging="72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优优优优优优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习 再学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83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8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6:59:00Z</dcterms:modified>
  <cp:revision>451</cp:revision>
  <dc:subject/>
  <dc:title/>
</cp:coreProperties>
</file>