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62225</wp:posOffset>
                </wp:positionH>
                <wp:positionV relativeFrom="page">
                  <wp:posOffset>713740</wp:posOffset>
                </wp:positionV>
                <wp:extent cx="24288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0" w:leader="none"/>
                              </w:tabs>
                              <w:autoSpaceDE w:val="false"/>
                              <w:spacing w:lineRule="exact" w:line="240"/>
                              <w:ind w:left="1155" w:right="0" w:hanging="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小升初奥数知识讲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0" w:leader="none"/>
                              </w:tabs>
                              <w:autoSpaceDE w:val="false"/>
                              <w:spacing w:lineRule="exact" w:line="240"/>
                              <w:ind w:left="115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假设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“假”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求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“真”，化难为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46.5pt;mso-wrap-distance-left:9.05pt;mso-wrap-distance-right:9.05pt;mso-wrap-distance-top:0pt;mso-wrap-distance-bottom:0pt;margin-top:56.2pt;mso-position-vertical-relative:page;margin-left:2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40" w:leader="none"/>
                        </w:tabs>
                        <w:autoSpaceDE w:val="false"/>
                        <w:spacing w:lineRule="exact" w:line="240"/>
                        <w:ind w:left="1155" w:right="0" w:hanging="0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小升初奥数知识讲解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0" w:leader="none"/>
                        </w:tabs>
                        <w:autoSpaceDE w:val="false"/>
                        <w:spacing w:lineRule="exact" w:line="240"/>
                        <w:ind w:left="115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四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假设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—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“假”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求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“真”，化难为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038725" cy="3752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8"/>
                                <w:kern w:val="0"/>
                                <w:sz w:val="24"/>
                              </w:rPr>
                              <w:t>用假设的方法来解答问题是一种极其重要的思维方法。恩格斯曾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指 出：“只要自然科学在思维着，它的发展形式就是假设。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科学史上的许多有重大影响的科学理论，如门捷列夫的元素周期表、哥 白尼的太阳中心说等等，最初就是以假设的形式出现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在解答数学问题中，假设未知数为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列出方程进行解题，就是建立在 假设的思想基础上的。由于假设，可以把未知看作已知，可以把复杂的数量 关系简单化。我国古代算术中的“鸡兔同笼”问题，就是用假设法来解的，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它往往先假设某种现象的存在，得到和已知条件不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8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“差异”，再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3"/>
                                <w:kern w:val="0"/>
                                <w:sz w:val="24"/>
                              </w:rPr>
                              <w:t>析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差 异”的原因，进行适当的调换，使问题得到解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笼中共有鸡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头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脚，问鸡兔各有多少头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济南市历下区小学数学五年级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析：假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头全为兔，则应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100=4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脚，比实际多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0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0=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只脚，如果把一只兔换成一只鸡，那么可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-2=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只脚，要减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脚，就要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÷2=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头鸡，这样就求出了鸡的头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一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100-3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-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头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鸡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40" w:leader="none"/>
                              </w:tabs>
                              <w:autoSpaceDE w:val="false"/>
                              <w:spacing w:lineRule="exact" w:line="240" w:before="75" w:after="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-25=7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头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兔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8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者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0-2×1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-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头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兔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00" w:leader="none"/>
                              </w:tabs>
                              <w:autoSpaceDE w:val="false"/>
                              <w:spacing w:lineRule="exact" w:line="240" w:before="75" w:after="0"/>
                              <w:ind w:left="16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-75=2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头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鸡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295.5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8"/>
                          <w:kern w:val="0"/>
                          <w:sz w:val="24"/>
                        </w:rPr>
                        <w:t>用假设的方法来解答问题是一种极其重要的思维方法。恩格斯曾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指 出：“只要自然科学在思维着，它的发展形式就是假设。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科学史上的许多有重大影响的科学理论，如门捷列夫的元素周期表、哥 白尼的太阳中心说等等，最初就是以假设的形式出现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在解答数学问题中，假设未知数为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列出方程进行解题，就是建立在 假设的思想基础上的。由于假设，可以把未知看作已知，可以把复杂的数量 关系简单化。我国古代算术中的“鸡兔同笼”问题，就是用假设法来解的，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它往往先假设某种现象的存在，得到和已知条件不同</w:t>
                      </w:r>
                      <w:r>
                        <w:rPr>
                          <w:rFonts w:ascii="新宋体" w:hAnsi="新宋体" w:cs="新宋体" w:eastAsia="新宋体"/>
                          <w:spacing w:val="-48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“差异”，再分</w:t>
                      </w:r>
                      <w:r>
                        <w:rPr>
                          <w:rFonts w:ascii="新宋体" w:hAnsi="新宋体" w:cs="新宋体" w:eastAsia="新宋体"/>
                          <w:spacing w:val="-73"/>
                          <w:kern w:val="0"/>
                          <w:sz w:val="24"/>
                        </w:rPr>
                        <w:t>析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差 异”的原因，进行适当的调换，使问题得到解决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笼中共有鸡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头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脚，问鸡兔各有多少头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济南市历下区小学数学五年级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析：假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头全为兔，则应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100=40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脚，比实际多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0-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0=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只脚，如果把一只兔换成一只鸡，那么可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-2=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只脚，要减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5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脚，就要换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÷2=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头鸡，这样就求出了鸡的头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一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100-3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-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头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鸡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40" w:leader="none"/>
                        </w:tabs>
                        <w:autoSpaceDE w:val="false"/>
                        <w:spacing w:lineRule="exact" w:line="240" w:before="75" w:after="0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-25=7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头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兔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8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者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0-2×1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-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头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兔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00" w:leader="none"/>
                        </w:tabs>
                        <w:autoSpaceDE w:val="false"/>
                        <w:spacing w:lineRule="exact" w:line="240" w:before="75" w:after="0"/>
                        <w:ind w:left="16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-75=2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头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6825</wp:posOffset>
                </wp:positionH>
                <wp:positionV relativeFrom="page">
                  <wp:posOffset>5352415</wp:posOffset>
                </wp:positionV>
                <wp:extent cx="5105400" cy="4352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5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二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设：鸡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头，则兔有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-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820" w:firstLine="120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x+4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-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3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解之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42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-25=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头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兔。 答：鸡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头，兔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光明书店卖出甲、乙两种书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甲种书每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乙种书每 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元，卖出的甲种书比乙种书多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2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元。甲、乙两种书各卖出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《小学生数学报》第五届初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分析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：假设全部卖出的为甲种本，则甲种本比乙种本多收入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×120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75×0=6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比实际的相差数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0-162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37.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。如果甲种本换 一本为乙种本（也就是甲种本少卖一本，乙种本多卖一本），那么甲种本的 收入比乙种本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75=8.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要减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37.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元，就要换几次（也就是 乙种本的本数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37.50÷8.75=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×120-162.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20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+3.7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20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乙种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-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20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甲种本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：假设甲、乙各卖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本，则甲比乙多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0"/>
                                <w:kern w:val="0"/>
                                <w:sz w:val="24"/>
                              </w:rPr>
                              <w:t>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-3.  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80" w:leader="none"/>
                              </w:tabs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60=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比实际的相差数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2.5-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7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（说明甲不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本）。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如果乙换一本为甲，那么乙的收入比甲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75=8.7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元，要增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7.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元， 就要换几次（也就是需要增加甲种本的本数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7.5÷8.75=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42.75pt;mso-wrap-distance-left:9.05pt;mso-wrap-distance-right:9.05pt;mso-wrap-distance-top:0pt;mso-wrap-distance-bottom:0pt;margin-top:421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二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设：鸡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头，则兔有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-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820" w:firstLine="120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x+4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-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3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解之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42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-25=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头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兔。 答：鸡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头，兔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光明书店卖出甲、乙两种书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甲种书每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乙种书每 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元，卖出的甲种书比乙种书多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入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2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元。甲、乙两种书各卖出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《小学生数学报》第五届初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分析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：假设全部卖出的为甲种本，则甲种本比乙种本多收入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×120-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75×0=60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比实际的相差数多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0-162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37.5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。如果甲种本换 一本为乙种本（也就是甲种本少卖一本，乙种本多卖一本），那么甲种本的 收入比乙种本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75=8.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要减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37.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元，就要换几次（也就是 乙种本的本数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37.50÷8.75=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×120-162.5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120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+3.75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120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乙种本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-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120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甲种本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析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：假设甲、乙各卖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出</w:t>
                      </w:r>
                      <w:r>
                        <w:rPr>
                          <w:rFonts w:ascii="新宋体" w:hAnsi="新宋体" w:cs="新宋体" w:eastAsia="新宋体"/>
                          <w:spacing w:val="-7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本，则甲比乙多收</w:t>
                      </w:r>
                      <w:r>
                        <w:rPr>
                          <w:rFonts w:ascii="新宋体" w:hAnsi="新宋体" w:cs="新宋体" w:eastAsia="新宋体"/>
                          <w:spacing w:val="-50"/>
                          <w:kern w:val="0"/>
                          <w:sz w:val="24"/>
                        </w:rPr>
                        <w:t>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-3.  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80" w:leader="none"/>
                        </w:tabs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60=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比实际的相差数少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2.5-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7.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（说明甲不止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本）。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如果乙换一本为甲，那么乙的收入比甲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75=8.7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元，要增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加</w:t>
                      </w:r>
                      <w:r>
                        <w:rPr>
                          <w:rFonts w:ascii="新宋体" w:hAnsi="新宋体" w:cs="新宋体" w:eastAsia="新宋体"/>
                          <w:spacing w:val="-7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7.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元， 就要换几次（也就是需要增加甲种本的本数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7.5÷8.75=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87534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352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卖出的甲种本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。 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[162.5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-3.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+3.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+10=7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种本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8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19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-10=5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乙种本。 答：卖出的甲种本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卖出的乙种本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你还有其他假设的方法吗？你能用列方程的方法解答吗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三种人民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，共值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其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 张数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。三种人民币各有几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析：由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张数不同，在调换时较难进行。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张，那么题意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人民币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+3=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张，共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值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7+0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3=6.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），其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张数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同样多，求各有几张？”再 用假设法解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以上的改题，可以假设全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）的，则共值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×14=14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，比实际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0-62=7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，如果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，调换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（总张数不变），那么可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×2-2-5=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，要减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，就要换几 次（也就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角的张数）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8÷13=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张），就是原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，原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-3=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[10×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+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7+5×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]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×2-2-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张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78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-3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张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角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-2×6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张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。 答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原题中“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的减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”，你能解答吗？你能用列方程的方法解 答吗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通过以上例题，可以看到用假设法解答“鸡兔问题”时，它的一般解题 规律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假设结果（如笼中都是兔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出相差（如脚的只数与某一已知条件有“差异”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进行调换（如一只兔调换一只鸡，使兔的只数减少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）由甲入手，求出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6"/>
                                <w:kern w:val="0"/>
                                <w:sz w:val="24"/>
                              </w:rPr>
                              <w:t>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（假设笼中的动物都是兔，但先求出的倒是鸡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头数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买语文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本，数学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本，共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1.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元，已知每本语文书比每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数学书贵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语文书每本多少元？数学书每本多少元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年长春市小学数学竞赛五年级试题）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分析：假设语文书的单价便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  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元，那么数学书和语文书的单价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相同了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语文书就可便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22×30=6.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1.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所得 的差正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+24=5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数学书的总价。这样，就可求出数学书的单价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1.7-0.  22×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+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0.6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元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学书单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9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65+0.22=0.8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元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语文书单价。 答：语文书每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  8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数学书每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  6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少年宫开办音乐、美术两个培训班，去年共招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今年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89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352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卖出的甲种本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。 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[162.5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-3.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]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+3.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+10=7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种本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80" w:leader="none"/>
                        </w:tabs>
                        <w:autoSpaceDE w:val="false"/>
                        <w:spacing w:lineRule="exact" w:line="310" w:before="5" w:after="0"/>
                        <w:ind w:left="480" w:right="19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-10=5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乙种本。 答：卖出的甲种本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卖出的乙种本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你还有其他假设的方法吗？你能用列方程的方法解答吗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三种人民币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，共值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其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 张数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。三种人民币各有几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析：由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张数不同，在调换时较难进行。如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多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3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张，那么题意改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人民币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+3=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张，共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值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7+0.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3=6.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），其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张数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同样多，求各有几张？”再 用假设法解题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以上的改题，可以假设全是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）的，则共值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×14=14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，比实际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0-62=7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，如果用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，调换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5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（总张数不变），那么可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×2-2-5=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，要减少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，就要换几 次（也就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角的张数）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8÷13=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张），就是原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6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，原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-3=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[10×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+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7+5×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]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×2-2-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张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78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-3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张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角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-2×6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张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。 答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原题中“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的减少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”，你能解答吗？你能用列方程的方法解 答吗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通过以上例题，可以看到用假设法解答“鸡兔问题”时，它的一般解题 规律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假设结果（如笼中都是兔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出相差（如脚的只数与某一已知条件有“差异”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进行调换（如一只兔调换一只鸡，使兔的只数减少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）由甲入手，求出是</w:t>
                      </w:r>
                      <w:r>
                        <w:rPr>
                          <w:rFonts w:ascii="新宋体" w:hAnsi="新宋体" w:cs="新宋体" w:eastAsia="新宋体"/>
                          <w:spacing w:val="-36"/>
                          <w:kern w:val="0"/>
                          <w:sz w:val="24"/>
                        </w:rPr>
                        <w:t>乙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（假设笼中的动物都是兔，但先求出的倒是鸡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头数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买语文书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本，数学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书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本，共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花</w:t>
                      </w:r>
                      <w:r>
                        <w:rPr>
                          <w:rFonts w:ascii="新宋体" w:hAnsi="新宋体" w:cs="新宋体" w:eastAsia="新宋体"/>
                          <w:spacing w:val="-7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1.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元，已知每本语文书比每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数学书贵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语文书每本多少元？数学书每本多少元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年长春市小学数学竞赛五年级试题）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分析：假设语文书的单价便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宜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  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元，那么数学书和语文书的单价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相同了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买</w:t>
                      </w:r>
                      <w:r>
                        <w:rPr>
                          <w:rFonts w:ascii="新宋体" w:hAnsi="新宋体" w:cs="新宋体" w:eastAsia="新宋体"/>
                          <w:spacing w:val="-4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语文书就可便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22×30=6.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1.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减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所得 的差正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+24=5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数学书的总价。这样，就可求出数学书的单价了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1.7-0.  22×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+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0.6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元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学书单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9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65+0.22=0.8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元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语文书单价。 答：语文书每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  8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数学书每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  6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少年宫开办音乐、美术两个培训班，去年共招收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今年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47529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75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划招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人，其中音乐班人数比去年增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％，美术班人数比去年增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。求今年计划招收的音乐班、美术班各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3"/>
                                <w:kern w:val="0"/>
                                <w:sz w:val="24"/>
                              </w:rPr>
                              <w:t>分析：假设美术班今年比去年也增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3"/>
                                <w:kern w:val="0"/>
                                <w:sz w:val="24"/>
                              </w:rPr>
                              <w:t>％，则今年计划招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2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，比实际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0-246=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 xml:space="preserve">人，这是因为美术班今年比去年增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加的百分数与实际相比较多了去年的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％，这里的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％，就是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的对应分率，所以去年美术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÷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[200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246]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去年美术班人数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9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今年美术班人数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6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148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6-96=1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今年音乐班人数。 答：今年音乐班计划招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美术班计划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设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音乐班今年比去年增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 xml:space="preserve">％”，那么怎样解答呢？你去试一试看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原有的故事书是乙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，两人各再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则甲现有的书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乙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。甲、乙两人原来各有故事书多少本？ 分析：假设要使甲现有的书仍是乙现有的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，则甲应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6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但甲只买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少买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-2=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这样甲现有的书就只有乙现有的 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倍了，比实际少买了乙现有的书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-4=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倍，所以乙现有的书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060" w:hanging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，乙原来的书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-2=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。 解法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6-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-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乙现有的书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-2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乙原 来的书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本）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原来的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答：甲原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本故事书，乙原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本故事书。你能用列方程的方法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答吗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74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划招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人，其中音乐班人数比去年增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加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％，美术班人数比去年增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加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。求今年计划招收的音乐班、美术班各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3"/>
                          <w:kern w:val="0"/>
                          <w:sz w:val="24"/>
                        </w:rPr>
                        <w:t>分析：假设美术班今年比去年也增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加</w:t>
                      </w:r>
                      <w:r>
                        <w:rPr>
                          <w:rFonts w:ascii="新宋体" w:hAnsi="新宋体" w:cs="新宋体" w:eastAsia="新宋体"/>
                          <w:spacing w:val="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spacing w:val="13"/>
                          <w:kern w:val="0"/>
                          <w:sz w:val="24"/>
                        </w:rPr>
                        <w:t>％，则今年计划招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收</w:t>
                      </w:r>
                      <w:r>
                        <w:rPr>
                          <w:rFonts w:ascii="新宋体" w:hAnsi="新宋体" w:cs="新宋体" w:eastAsia="新宋体"/>
                          <w:spacing w:val="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2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，比实际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多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0-246=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 xml:space="preserve">人，这是因为美术班今年比去年增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加的百分数与实际相比较多了去年的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％，这里的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％，就是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4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的对应分率，所以去年美术班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÷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[200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246]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去年美术班人数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9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今年美术班人数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60" w:leader="none"/>
                        </w:tabs>
                        <w:autoSpaceDE w:val="false"/>
                        <w:spacing w:lineRule="exact" w:line="310" w:before="5" w:after="0"/>
                        <w:ind w:left="480" w:right="148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6-96=1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今年音乐班人数。 答：今年音乐班计划招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美术班计划招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设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音乐班今年比去年增加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 xml:space="preserve">％”，那么怎样解答呢？你去试一试看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原有的故事书是乙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，两人各再买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则甲现有的书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乙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。甲、乙两人原来各有故事书多少本？ 分析：假设要使甲现有的书仍是乙现有的书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，则甲应买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6=1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但甲只买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少买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-2=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这样甲现有的书就只有乙现有的 书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倍了，比实际少买了乙现有的书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-4=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倍，所以乙现有的书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060" w:hanging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，乙原来的书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-2=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。 解法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6-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-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乙现有的书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-2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乙原 来的书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本）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原来的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答：甲原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本故事书，乙原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本故事书。你能用列方程的方法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答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6825</wp:posOffset>
                </wp:positionH>
                <wp:positionV relativeFrom="page">
                  <wp:posOffset>5752465</wp:posOffset>
                </wp:positionV>
                <wp:extent cx="5105400" cy="3952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95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600" w:right="370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练习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校买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电影票，一共用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。票价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两 种。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的有多少张？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的有多少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市东城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中学生一顿饭可以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馒头。三个幼儿一顿饭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馒头，现 在有中学生和幼儿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一顿饭正好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馒头。有幼儿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市第五届小学“迎春杯”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张乒乓球台上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在打球，问：正在进行单打和双打的台子 各有多少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松鼠妈妈采松籽。晴天每天可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个。有雨的天每天只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。 它一连几天采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个松籽，平均每天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个。问这几天当中有几天有雨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首届“华罗庚金杯”初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五年级数学竞赛题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题，规定做对一题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分，做错一题倒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扣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，小亮在这次竞赛中得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，你知道他做错了多少题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李强把自己储存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枚硬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合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角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分捐献给有关部门抢救大熊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猫。已知硬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分三种，并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分的枚数相等。求三种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硬币各有多少枚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东台市小学生数学竞赛预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丰庆百货公司委托运输公司包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块玻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议定每块运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.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 如损失一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但没有运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并且要赔偿成本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货物运到目的地后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11.25pt;mso-wrap-distance-left:9.05pt;mso-wrap-distance-right:9.05pt;mso-wrap-distance-top:0pt;mso-wrap-distance-bottom:0pt;margin-top:452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600" w:right="370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练习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校买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电影票，一共用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。票价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两 种。问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的有多少张？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的有多少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市东城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中学生一顿饭可以吃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馒头。三个幼儿一顿饭吃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馒头，现 在有中学生和幼儿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一顿饭正好吃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馒头。有幼儿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市第五届小学“迎春杯”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1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张乒乓球台上共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4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在打球，问：正在进行单打和双打的台子 各有多少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松鼠妈妈采松籽。晴天每天可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采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个。有雨的天每天只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采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。 它一连几天采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个松籽，平均每天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采</w:t>
                      </w:r>
                      <w:r>
                        <w:rPr>
                          <w:rFonts w:ascii="新宋体" w:hAnsi="新宋体" w:cs="新宋体" w:eastAsia="新宋体"/>
                          <w:spacing w:val="-6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个。问这几天当中有几天有雨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首届“华罗庚金杯”初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五年级数学竞赛题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题，规定做对一题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分，做错一题倒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扣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，小亮在这次竞赛中得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，你知道他做错了多少题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李强把自己储存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枚硬币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合计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角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分捐献给有关部门抢救大熊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猫。已知硬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分三种，并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且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分的枚数相等。求三种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硬币各有多少枚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东台市小学生数学竞赛预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丰庆百货公司委托运输公司包运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块玻璃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议定每块运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.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 如损失一块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但没有运费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并且要赔偿成本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货物运到目的地后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43529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5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运输公司获得运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元，损失的玻璃有多少块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四川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生“天府杯”数学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某农民饲养鸡兔若干，已知鸡比兔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头，鸡的脚比兔的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， 问鸡和兔各几头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同学参加植树，男生每人平均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棵，女生每人平均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棵，已知男生比女生多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棵。求男、女生各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蜘蛛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脚，蜻蜒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脚和两对翅膀，蝉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脚和一对翅膀， 现在有这三种小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，共有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，翅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对，问每种小虫各有多少 个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数相除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被除数、除数、商与余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被除数比 除数大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少年报》有奖测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只船运木板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8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块，第一船比其余两船共运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 xml:space="preserve">块，第二船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第三船多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块，三只船各运木板多少块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车间男工人数是女工人数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，若调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男工，那么女工人 数是男工人数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，这个车间有女工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福州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生“迎春杯”数学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果园里苹果树的棵数是桃树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，管理人员每天能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棵苹果树 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棵桃树喷洒农药，几天后当桃树喷完农药时苹果树还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棵没有喷 药。果园里这两种树共有多少棵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6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商店里花布是白布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倍，如果每天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白布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"/>
                                <w:kern w:val="0"/>
                                <w:sz w:val="24"/>
                              </w:rPr>
                              <w:t xml:space="preserve">米花布，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天后，白布全部卖完，而花布还剩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米。原来库存花布多少米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42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运输公司获得运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元，损失的玻璃有多少块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四川省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生“天府杯”数学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某农民饲养鸡兔若干，已知鸡比兔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多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头，鸡的脚比兔的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多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， 问鸡和兔各几头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班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同学参加植树，男生每人平均种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棵，女生每人平均种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棵，已知男生比女生多种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棵。求男、女生各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蜘蛛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脚，蜻蜒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脚和两对翅膀，蝉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脚和一对翅膀， 现在有这三种小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，共有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，翅膀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对，问每种小虫各有多少 个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数相除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被除数、除数、商与余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被除数比 除数大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少年报》有奖测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只船运木板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8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块，第一船比其余两船共运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少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 xml:space="preserve">块，第二船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第三船多运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块，三只船各运木板多少块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车间男工人数是女工人数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，若调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男工，那么女工人 数是男工人数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，这个车间有女工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福州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生“迎春杯”数学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果园里苹果树的棵数是桃树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，管理人员每天能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棵苹果树 和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棵桃树喷洒农药，几天后当桃树喷完农药时苹果树还有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棵没有喷 药。果园里这两种树共有多少棵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6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商店里花布是白布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倍，如果每天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卖</w:t>
                      </w:r>
                      <w:r>
                        <w:rPr>
                          <w:rFonts w:ascii="新宋体" w:hAnsi="新宋体" w:cs="新宋体" w:eastAsia="新宋体"/>
                          <w:spacing w:val="-7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白布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5"/>
                          <w:kern w:val="0"/>
                          <w:sz w:val="24"/>
                        </w:rPr>
                        <w:t xml:space="preserve">米花布，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天后，白布全部卖完，而花布还剩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米。原来库存花布多少米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PCoS</cp:lastModifiedBy>
  <dcterms:modified xsi:type="dcterms:W3CDTF">2011-07-21T09:29:00Z</dcterms:modified>
  <cp:revision>459</cp:revision>
  <dc:subject/>
  <dc:title/>
</cp:coreProperties>
</file>