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71725</wp:posOffset>
                </wp:positionH>
                <wp:positionV relativeFrom="page">
                  <wp:posOffset>3159125</wp:posOffset>
                </wp:positionV>
                <wp:extent cx="30480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80,0e" stroked="t" o:allowincell="f" style="position:absolute;margin-left:186.75pt;margin-top:248.75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33725</wp:posOffset>
                </wp:positionH>
                <wp:positionV relativeFrom="page">
                  <wp:posOffset>3787775</wp:posOffset>
                </wp:positionV>
                <wp:extent cx="314325" cy="635"/>
                <wp:effectExtent l="5715" t="5715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0">
                              <a:moveTo>
                                <a:pt x="0" y="0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5,0e" stroked="t" o:allowincell="f" style="position:absolute;margin-left:246.75pt;margin-top:298.25pt;width:24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886075</wp:posOffset>
                </wp:positionH>
                <wp:positionV relativeFrom="page">
                  <wp:posOffset>626110</wp:posOffset>
                </wp:positionV>
                <wp:extent cx="2514600" cy="678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/>
                              <w:ind w:left="6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小升初奥数知识讲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/>
                              <w:ind w:left="6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六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整除问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概念清，规律要记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3.4pt;mso-wrap-distance-left:9.05pt;mso-wrap-distance-right:9.05pt;mso-wrap-distance-top:0pt;mso-wrap-distance-bottom:0pt;margin-top:49.3pt;mso-position-vertical-relative:page;margin-left:22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/>
                        <w:ind w:left="645" w:right="0" w:hanging="0"/>
                        <w:jc w:val="left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小升初奥数知识讲解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/>
                        <w:ind w:left="6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六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整除问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——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概念清，规律要记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66825</wp:posOffset>
                </wp:positionH>
                <wp:positionV relativeFrom="page">
                  <wp:posOffset>1551940</wp:posOffset>
                </wp:positionV>
                <wp:extent cx="5029200" cy="155257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同学们与数学交朋友都是从整数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开始的，现在大家都有 了一些关于整数方面的知识，但这仅仅是整数中最简单、最基本的内容，还 有许许多多奥妙的理论与问题等待着我们去发现、去创造。陈景润爷爷所研 究的“哥德巴赫猜想”就是整数中的一个著名的问题，他已取得了世界上令 人嘱目的领先地位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章概念多、理论性强，希望大家在弄清概念的基础上要记牢规律，它 对于解答整数问题，一定有很大的帮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章所研究的数或英文字母，仍指零和自然数（统称叫整数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2.25pt;mso-wrap-distance-left:9.05pt;mso-wrap-distance-right:9.05pt;mso-wrap-distance-top:0pt;mso-wrap-distance-bottom:0pt;margin-top:122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同学们与数学交朋友都是从整数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开始的，现在大家都有 了一些关于整数方面的知识，但这仅仅是整数中最简单、最基本的内容，还 有许许多多奥妙的理论与问题等待着我们去发现、去创造。陈景润爷爷所研 究的“哥德巴赫猜想”就是整数中的一个著名的问题，他已取得了世界上令 人嘱目的领先地位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章概念多、理论性强，希望大家在弄清概念的基础上要记牢规律，它 对于解答整数问题，一定有很大的帮助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章所研究的数或英文字母，仍指零和自然数（统称叫整数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00200</wp:posOffset>
                </wp:positionH>
                <wp:positionV relativeFrom="page">
                  <wp:posOffset>3171190</wp:posOffset>
                </wp:positionV>
                <wp:extent cx="219075" cy="163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2.9pt;mso-wrap-distance-left:9.05pt;mso-wrap-distance-right:9.05pt;mso-wrap-distance-top:0pt;mso-wrap-distance-bottom:0pt;margin-top:249.7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895475</wp:posOffset>
                </wp:positionH>
                <wp:positionV relativeFrom="page">
                  <wp:posOffset>3171190</wp:posOffset>
                </wp:positionV>
                <wp:extent cx="2047875" cy="163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20" w:leader="none"/>
                                <w:tab w:val="left" w:pos="172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四位数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75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eastAsia="新宋体"/>
                                <w:spacing w:val="-4"/>
                                <w:kern w:val="0"/>
                                <w:sz w:val="24"/>
                              </w:rPr>
                              <w:t>3A7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</w:t>
                              <w:tab/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05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2.9pt;mso-wrap-distance-left:9.05pt;mso-wrap-distance-right:9.05pt;mso-wrap-distance-top:0pt;mso-wrap-distance-bottom:0pt;margin-top:249.7pt;mso-position-vertical-relative:page;margin-left:14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20" w:leader="none"/>
                          <w:tab w:val="left" w:pos="172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四位数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</w:t>
                      </w:r>
                      <w:r>
                        <w:rPr>
                          <w:rFonts w:ascii="新宋体" w:hAnsi="新宋体" w:cs="新宋体" w:eastAsia="新宋体"/>
                          <w:spacing w:val="-975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eastAsia="新宋体"/>
                          <w:spacing w:val="-4"/>
                          <w:kern w:val="0"/>
                          <w:sz w:val="24"/>
                        </w:rPr>
                        <w:t>3A7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</w:t>
                        <w:tab/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求</w:t>
                      </w:r>
                      <w:r>
                        <w:rPr>
                          <w:rFonts w:ascii="新宋体" w:hAnsi="新宋体" w:cs="新宋体" w:eastAsia="新宋体"/>
                          <w:spacing w:val="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05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71625</wp:posOffset>
                </wp:positionH>
                <wp:positionV relativeFrom="page">
                  <wp:posOffset>3380740</wp:posOffset>
                </wp:positionV>
                <wp:extent cx="4686300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美国长岛小学数学比赛题） 解：根据“如果一个数各位上的数的和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那么这个数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.75pt;mso-wrap-distance-left:9.05pt;mso-wrap-distance-right:9.05pt;mso-wrap-distance-top:0pt;mso-wrap-distance-bottom:0pt;margin-top:266.2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美国长岛小学数学比赛题） 解：根据“如果一个数各位上的数的和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那么这个数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295400</wp:posOffset>
                </wp:positionH>
                <wp:positionV relativeFrom="page">
                  <wp:posOffset>3799840</wp:posOffset>
                </wp:positionV>
                <wp:extent cx="3810000" cy="1638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80" w:leader="none"/>
                                <w:tab w:val="left" w:pos="3860" w:leader="none"/>
                                <w:tab w:val="left" w:pos="550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”的规律，要使四位数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75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eastAsia="新宋体"/>
                                <w:spacing w:val="-4"/>
                                <w:kern w:val="0"/>
                                <w:sz w:val="24"/>
                              </w:rPr>
                              <w:t>3A7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</w:t>
                              <w:tab/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05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A</w:t>
                              <w:tab/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45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.9pt;mso-wrap-distance-left:9.05pt;mso-wrap-distance-right:9.05pt;mso-wrap-distance-top:0pt;mso-wrap-distance-bottom:0pt;margin-top:299.2pt;mso-position-vertical-relative:page;margin-left:10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380" w:leader="none"/>
                          <w:tab w:val="left" w:pos="3860" w:leader="none"/>
                          <w:tab w:val="left" w:pos="550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”的规律，要使四位数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</w:t>
                      </w:r>
                      <w:r>
                        <w:rPr>
                          <w:rFonts w:ascii="新宋体" w:hAnsi="新宋体" w:cs="新宋体" w:eastAsia="新宋体"/>
                          <w:spacing w:val="-975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eastAsia="新宋体"/>
                          <w:spacing w:val="-4"/>
                          <w:kern w:val="0"/>
                          <w:sz w:val="24"/>
                        </w:rPr>
                        <w:t>3A7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</w:t>
                        <w:tab/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ascii="新宋体" w:hAnsi="新宋体" w:cs="新宋体" w:eastAsia="新宋体"/>
                          <w:spacing w:val="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05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A</w:t>
                        <w:tab/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45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48275</wp:posOffset>
                </wp:positionH>
                <wp:positionV relativeFrom="page">
                  <wp:posOffset>3799840</wp:posOffset>
                </wp:positionV>
                <wp:extent cx="152400" cy="1638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465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9pt;mso-wrap-distance-left:9.05pt;mso-wrap-distance-right:9.05pt;mso-wrap-distance-top:0pt;mso-wrap-distance-bottom:0pt;margin-top:299.2pt;mso-position-vertical-relative:page;margin-left:41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465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43550</wp:posOffset>
                </wp:positionH>
                <wp:positionV relativeFrom="page">
                  <wp:posOffset>3799840</wp:posOffset>
                </wp:positionV>
                <wp:extent cx="561975" cy="1638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必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85"/>
                                <w:kern w:val="0"/>
                                <w:sz w:val="24"/>
                              </w:rPr>
                              <w:t>能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2.9pt;mso-wrap-distance-left:9.05pt;mso-wrap-distance-right:9.05pt;mso-wrap-distance-top:0pt;mso-wrap-distance-bottom:0pt;margin-top:299.2pt;mso-position-vertical-relative:page;margin-left:43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必须</w:t>
                      </w:r>
                      <w:r>
                        <w:rPr>
                          <w:rFonts w:ascii="新宋体" w:hAnsi="新宋体" w:cs="新宋体" w:eastAsia="新宋体"/>
                          <w:spacing w:val="-885"/>
                          <w:kern w:val="0"/>
                          <w:sz w:val="24"/>
                        </w:rPr>
                        <w:t>能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66825</wp:posOffset>
                </wp:positionH>
                <wp:positionV relativeFrom="page">
                  <wp:posOffset>4009390</wp:posOffset>
                </wp:positionV>
                <wp:extent cx="5105400" cy="5753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这里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中的整数，因此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答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说明：为了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好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《整除问题》，必须牢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记能被一些常用数（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  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整除的数的特征以及整数的基本性质。 现在分别叙述如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一）能被一个数整除的数的特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的特征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个数的末一位数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的特征是：这个数的末两位数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5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）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整除的数的特征是：这个数的末三位数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25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）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整除的数的特征是：这个数的各个数位上的数之和能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的特征是：这个数奇数位上数的和与偶数位上数 的和之差（或反过来）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）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整除的数的特征是：这个数的末三位数与末三位以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前的数之差（或反过来）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、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、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二）整数的基本性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）如果两个整数都能被同一个自然数整除，那么这两个数的和或差也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这个自然数整除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0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都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也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8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差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也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）如果一个整数能被一个自然数整除，那么这个数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数倍也能被这 个自然数整除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如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×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也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）如果一个整数能被两个互质数中的每一个数整除，那么这个整数能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这两个互质数的积整除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整除，也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是互质数，所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453pt;mso-wrap-distance-left:9.05pt;mso-wrap-distance-right:9.05pt;mso-wrap-distance-top:0pt;mso-wrap-distance-bottom:0pt;margin-top:315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这里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中的整数，因此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答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说明：为了学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好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《整除问题》，必须牢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记能被一些常用数（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  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整除的数的特征以及整数的基本性质。 现在分别叙述如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一）能被一个数整除的数的特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的特征是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个数的末一位数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能被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的特征是：这个数的末两位数能被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5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）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7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整除的数的特征是：这个数的末三位数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25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）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8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整除的数的特征是：这个数的各个数位上的数之和能被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的特征是：这个数奇数位上数的和与偶数位上数 的和之差（或反过来）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）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7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整除的数的特征是：这个数的末三位数与末三位以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前的数之差（或反过来）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、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、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二）整数的基本性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）如果两个整数都能被同一个自然数整除，那么这两个数的和或差也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这个自然数整除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</w:t>
                      </w:r>
                      <w:r>
                        <w:rPr>
                          <w:rFonts w:ascii="新宋体" w:hAnsi="新宋体" w:cs="新宋体" w:eastAsia="新宋体"/>
                          <w:spacing w:val="-90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都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</w:t>
                      </w:r>
                      <w:r>
                        <w:rPr>
                          <w:rFonts w:ascii="新宋体" w:hAnsi="新宋体" w:cs="新宋体" w:eastAsia="新宋体"/>
                          <w:spacing w:val="-10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也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</w:t>
                      </w:r>
                      <w:r>
                        <w:rPr>
                          <w:rFonts w:ascii="新宋体" w:hAnsi="新宋体" w:cs="新宋体" w:eastAsia="新宋体"/>
                          <w:spacing w:val="-10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8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差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也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）如果一个整数能被一个自然数整除，那么这个数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数倍也能被这 个自然数整除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如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×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也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）如果一个整数能被两个互质数中的每一个数整除，那么这个整数能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这两个互质数的积整除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整除，也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是互质数，所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以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305175</wp:posOffset>
                </wp:positionH>
                <wp:positionV relativeFrom="page">
                  <wp:posOffset>7950200</wp:posOffset>
                </wp:positionV>
                <wp:extent cx="942975" cy="635"/>
                <wp:effectExtent l="571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0">
                              <a:moveTo>
                                <a:pt x="0" y="0"/>
                              </a:moveTo>
                              <a:lnTo>
                                <a:pt x="14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85,0e" stroked="t" o:allowincell="f" style="position:absolute;margin-left:260.25pt;margin-top:626pt;width:74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67425</wp:posOffset>
                </wp:positionH>
                <wp:positionV relativeFrom="page">
                  <wp:posOffset>8369300</wp:posOffset>
                </wp:positionV>
                <wp:extent cx="20002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0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5,0e" stroked="t" o:allowincell="f" style="position:absolute;margin-left:477.75pt;margin-top:659pt;width:15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19325</wp:posOffset>
                </wp:positionH>
                <wp:positionV relativeFrom="page">
                  <wp:posOffset>8997950</wp:posOffset>
                </wp:positionV>
                <wp:extent cx="4191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0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60,0e" stroked="t" o:allowincell="f" style="position:absolute;margin-left:174.75pt;margin-top:708.5pt;width:32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809875</wp:posOffset>
                </wp:positionH>
                <wp:positionV relativeFrom="page">
                  <wp:posOffset>8997950</wp:posOffset>
                </wp:positionV>
                <wp:extent cx="200025" cy="635"/>
                <wp:effectExtent l="5715" t="5715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0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5,0e" stroked="t" o:allowincell="f" style="position:absolute;margin-left:221.25pt;margin-top:708.5pt;width:15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29025</wp:posOffset>
                </wp:positionH>
                <wp:positionV relativeFrom="page">
                  <wp:posOffset>8997950</wp:posOffset>
                </wp:positionV>
                <wp:extent cx="209550" cy="635"/>
                <wp:effectExtent l="5080" t="571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0">
                              <a:moveTo>
                                <a:pt x="0" y="0"/>
                              </a:moveTo>
                              <a:lnTo>
                                <a:pt x="3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0,0e" stroked="t" o:allowincell="f" style="position:absolute;margin-left:285.75pt;margin-top:708.5pt;width:16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62125</wp:posOffset>
                </wp:positionH>
                <wp:positionV relativeFrom="page">
                  <wp:posOffset>9217025</wp:posOffset>
                </wp:positionV>
                <wp:extent cx="200025" cy="635"/>
                <wp:effectExtent l="5715" t="5715" r="508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0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5,0e" stroked="t" o:allowincell="f" style="position:absolute;margin-left:138.75pt;margin-top:725.75pt;width:15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62125</wp:posOffset>
                </wp:positionH>
                <wp:positionV relativeFrom="page">
                  <wp:posOffset>9474200</wp:posOffset>
                </wp:positionV>
                <wp:extent cx="200025" cy="635"/>
                <wp:effectExtent l="5715" t="5715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0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5,0e" stroked="t" o:allowincell="f" style="position:absolute;margin-left:138.75pt;margin-top:746pt;width:15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51530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515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atLeast" w:line="24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果六位数□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919□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那么这个六位数是多少？ 解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设这个六位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并且它的十万位上的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位上的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75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就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8919y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3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1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是互质数，所以根据整数的基本性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8"/>
                                <w:kern w:val="0"/>
                                <w:sz w:val="24"/>
                              </w:rPr>
                              <w:t>质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），可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得如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那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就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要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必须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 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也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那么根据整数的基本性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0"/>
                                <w:kern w:val="0"/>
                                <w:sz w:val="24"/>
                              </w:rPr>
                              <w:t>质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 可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从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要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必须使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－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 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综合以上情况，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⋯⋯⋯⋯⋯⋯⋯⋯⋯⋯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⋯⋯⋯⋯⋯⋯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均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的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≠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），所以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92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时，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由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，可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8919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8919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答：这个六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8919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891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面这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位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□99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其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个）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整除，那么中间方格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内的数字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奥赛决赛题） 解：根据数的整除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）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555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9999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两个数都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样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别组成的十八位数，也都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405.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atLeast" w:line="24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果六位数□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919□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那么这个六位数是多少？ 解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设这个六位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W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并且它的十万位上的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位上的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spacing w:val="-75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就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W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8919y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3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因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1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是互质数，所以根据整数的基本性</w:t>
                      </w:r>
                      <w:r>
                        <w:rPr>
                          <w:rFonts w:ascii="新宋体" w:hAnsi="新宋体" w:cs="新宋体" w:eastAsia="新宋体"/>
                          <w:spacing w:val="-18"/>
                          <w:kern w:val="0"/>
                          <w:sz w:val="24"/>
                        </w:rPr>
                        <w:t>质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），可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得如果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W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那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W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就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要使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W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必须使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 因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果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也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那么根据整数的基本性</w:t>
                      </w:r>
                      <w:r>
                        <w:rPr>
                          <w:rFonts w:ascii="新宋体" w:hAnsi="新宋体" w:cs="新宋体" w:eastAsia="新宋体"/>
                          <w:spacing w:val="-90"/>
                          <w:kern w:val="0"/>
                          <w:sz w:val="24"/>
                        </w:rPr>
                        <w:t>质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 可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从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W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要使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W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必须使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－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－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 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综合以上情况，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⋯⋯⋯⋯⋯⋯⋯⋯⋯⋯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－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⋯⋯⋯⋯⋯⋯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因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均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的整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≠0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），所以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－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92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时，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由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，可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y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W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8919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8919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答：这个六位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8919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89195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面这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位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□99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其中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个）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7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整除，那么中间方格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内的数字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奥赛决赛题） 解：根据数的整除特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）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5555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9999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两个数都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样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别组成的十八位数，也都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305050</wp:posOffset>
                </wp:positionH>
                <wp:positionV relativeFrom="page">
                  <wp:posOffset>6153150</wp:posOffset>
                </wp:positionV>
                <wp:extent cx="542925" cy="22987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60" w:before="2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原数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spacing w:val="-226"/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position w:val="-10"/>
                                <w:sz w:val="24"/>
                              </w:rPr>
                              <w:t>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.1pt;mso-wrap-distance-left:9.05pt;mso-wrap-distance-right:9.05pt;mso-wrap-distance-top:0pt;mso-wrap-distance-bottom:0pt;margin-top:484.5pt;mso-position-vertical-relative:page;margin-left:18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60" w:before="2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原数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/>
                          <w:spacing w:val="-226"/>
                          <w:w w:val="99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position w:val="-10"/>
                          <w:sz w:val="24"/>
                        </w:rPr>
                        <w:t>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76550</wp:posOffset>
                </wp:positionH>
                <wp:positionV relativeFrom="page">
                  <wp:posOffset>6153150</wp:posOffset>
                </wp:positionV>
                <wp:extent cx="495300" cy="22987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80" w:leader="none"/>
                              </w:tabs>
                              <w:autoSpaceDE w:val="false"/>
                              <w:spacing w:lineRule="exact" w:line="250" w:before="6" w:after="0"/>
                              <w:ind w:left="6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w w:val="99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w w:val="99"/>
                                <w:kern w:val="0"/>
                                <w:sz w:val="24"/>
                              </w:rPr>
                              <w:t>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autoSpaceDE w:val="false"/>
                              <w:spacing w:lineRule="exact" w:line="10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</w:t>
                            </w:r>
                            <w:r>
                              <w:rPr>
                                <w:rFonts w:eastAsia="Times New Roman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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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spacing w:val="-301"/>
                                <w:w w:val="99"/>
                                <w:kern w:val="0"/>
                                <w:sz w:val="24"/>
                              </w:rPr>
                              <w:t>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0"/>
                                <w:sz w:val="24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1pt;mso-wrap-distance-left:9.05pt;mso-wrap-distance-right:9.05pt;mso-wrap-distance-top:0pt;mso-wrap-distance-bottom:0pt;margin-top:484.5pt;mso-position-vertical-relative:page;margin-left:22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80" w:leader="none"/>
                        </w:tabs>
                        <w:autoSpaceDE w:val="false"/>
                        <w:spacing w:lineRule="exact" w:line="250" w:before="6" w:after="0"/>
                        <w:ind w:left="6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w w:val="99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w w:val="99"/>
                          <w:kern w:val="0"/>
                          <w:sz w:val="24"/>
                        </w:rPr>
                        <w:t>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" w:leader="none"/>
                        </w:tabs>
                        <w:autoSpaceDE w:val="false"/>
                        <w:spacing w:lineRule="exact" w:line="10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</w:t>
                      </w:r>
                      <w:r>
                        <w:rPr>
                          <w:rFonts w:eastAsia="Times New Roman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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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spacing w:val="-301"/>
                          <w:w w:val="99"/>
                          <w:kern w:val="0"/>
                          <w:sz w:val="24"/>
                        </w:rPr>
                        <w:t>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0"/>
                          <w:sz w:val="24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371850</wp:posOffset>
                </wp:positionH>
                <wp:positionV relativeFrom="page">
                  <wp:posOffset>6153150</wp:posOffset>
                </wp:positionV>
                <wp:extent cx="1885950" cy="22987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w w:val="99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w w:val="99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w w:val="99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80" w:leader="none"/>
                                <w:tab w:val="left" w:pos="2340" w:leader="none"/>
                              </w:tabs>
                              <w:autoSpaceDE w:val="false"/>
                              <w:spacing w:lineRule="exact" w:line="100" w:before="6" w:after="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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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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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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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8.1pt;mso-wrap-distance-left:9.05pt;mso-wrap-distance-right:9.05pt;mso-wrap-distance-top:0pt;mso-wrap-distance-bottom:0pt;margin-top:484.5pt;mso-position-vertical-relative:page;margin-left:26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w w:val="99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55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□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00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w w:val="99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9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w w:val="99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80" w:leader="none"/>
                          <w:tab w:val="left" w:pos="2340" w:leader="none"/>
                        </w:tabs>
                        <w:autoSpaceDE w:val="false"/>
                        <w:spacing w:lineRule="exact" w:line="100" w:before="6" w:after="0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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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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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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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266825</wp:posOffset>
                </wp:positionH>
                <wp:positionV relativeFrom="page">
                  <wp:posOffset>6398260</wp:posOffset>
                </wp:positionV>
                <wp:extent cx="5029200" cy="149733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20" w:leader="none"/>
                                <w:tab w:val="left" w:pos="5780" w:leader="none"/>
                              </w:tabs>
                              <w:autoSpaceDE w:val="false"/>
                              <w:spacing w:lineRule="atLeast" w:line="150"/>
                              <w:ind w:right="0" w:firstLine="3195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Fonts w:eastAsia="新宋体"/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spacing w:val="-1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Fonts w:eastAsia="新宋体"/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spacing w:val="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 xml:space="preserve">9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这个和式中，第一部分与第三部分加数都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所以只要第二部分 加数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□9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也就是只要□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□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原数 就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经试除得□内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中间方格内的数字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明：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相同的数字所组成的六位数总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一个三位数的百位、十位、个位数字分别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，将它接连重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复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次成为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.9pt;mso-wrap-distance-left:9.05pt;mso-wrap-distance-right:9.05pt;mso-wrap-distance-top:0pt;mso-wrap-distance-bottom:0pt;margin-top:503.8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920" w:leader="none"/>
                          <w:tab w:val="left" w:pos="5780" w:leader="none"/>
                        </w:tabs>
                        <w:autoSpaceDE w:val="false"/>
                        <w:spacing w:lineRule="atLeast" w:line="150"/>
                        <w:ind w:right="0" w:firstLine="3195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spacing w:val="5"/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Fonts w:eastAsia="新宋体"/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eastAsia="新宋体"/>
                          <w:spacing w:val="-11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Fonts w:eastAsia="新宋体"/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eastAsia="新宋体"/>
                          <w:spacing w:val="5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 xml:space="preserve">9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这个和式中，第一部分与第三部分加数都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所以只要第二部分 加数中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□99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也就是只要□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－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□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原数 就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经试除得□内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中间方格内的数字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明：由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相同的数字所组成的六位数总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一个三位数的百位、十位、个位数字分别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，将它接连重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复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次成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95650</wp:posOffset>
                </wp:positionH>
                <wp:positionV relativeFrom="page">
                  <wp:posOffset>7983220</wp:posOffset>
                </wp:positionV>
                <wp:extent cx="85725" cy="2197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4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5ab5a</w:t>
                            </w:r>
                            <w:r>
                              <w:rPr>
                                <w:spacing w:val="-677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position w:val="-10"/>
                                <w:sz w:val="24"/>
                              </w:rPr>
                              <w:t>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7.3pt;mso-wrap-distance-left:9.05pt;mso-wrap-distance-right:9.05pt;mso-wrap-distance-top:0pt;mso-wrap-distance-bottom:0pt;margin-top:628.6pt;mso-position-vertical-relative:page;margin-left:25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4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5ab5a</w:t>
                      </w:r>
                      <w:r>
                        <w:rPr>
                          <w:spacing w:val="-677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cs="Symbol" w:ascii="Symbol" w:hAnsi="Symbol"/>
                          <w:kern w:val="0"/>
                          <w:position w:val="-10"/>
                          <w:sz w:val="24"/>
                        </w:rPr>
                        <w:t>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33800</wp:posOffset>
                </wp:positionH>
                <wp:positionV relativeFrom="page">
                  <wp:posOffset>7971790</wp:posOffset>
                </wp:positionV>
                <wp:extent cx="523875" cy="1638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pacing w:val="-15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2.9pt;mso-wrap-distance-left:9.05pt;mso-wrap-distance-right:9.05pt;mso-wrap-distance-top:0pt;mso-wrap-distance-bottom:0pt;margin-top:627.7pt;mso-position-vertical-relative:page;margin-left:2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pacing w:val="-15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48050</wp:posOffset>
                </wp:positionH>
                <wp:positionV relativeFrom="page">
                  <wp:posOffset>8050530</wp:posOffset>
                </wp:positionV>
                <wp:extent cx="323850" cy="1524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pt;mso-wrap-distance-left:9.05pt;mso-wrap-distance-right:9.05pt;mso-wrap-distance-top:0pt;mso-wrap-distance-bottom:0pt;margin-top:633.9pt;mso-position-vertical-relative:page;margin-left:2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848100</wp:posOffset>
                </wp:positionH>
                <wp:positionV relativeFrom="page">
                  <wp:posOffset>8050530</wp:posOffset>
                </wp:positionV>
                <wp:extent cx="323850" cy="1524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pt;mso-wrap-distance-left:9.05pt;mso-wrap-distance-right:9.05pt;mso-wrap-distance-top:0pt;mso-wrap-distance-bottom:0pt;margin-top:633.9pt;mso-position-vertical-relative:page;margin-left:3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590675</wp:posOffset>
                </wp:positionH>
                <wp:positionV relativeFrom="page">
                  <wp:posOffset>8216900</wp:posOffset>
                </wp:positionV>
                <wp:extent cx="4686300" cy="32829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 w:before="1" w:after="0"/>
                              <w:ind w:left="3195" w:right="3655" w:hanging="0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pacing w:val="-1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eastAsia="新宋体"/>
                                <w:kern w:val="0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spacing w:val="1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eastAsia="新宋体"/>
                                <w:kern w:val="0"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6"/>
                              <w:jc w:val="left"/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&lt;</w:t>
                            </w:r>
                            <w:r>
                              <w:rPr>
                                <w:rFonts w:eastAsia="新宋体"/>
                                <w:spacing w:val="1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6"/>
                                <w:kern w:val="0"/>
                                <w:sz w:val="24"/>
                              </w:rPr>
                              <w:t>/PGN0064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eastAsia="新宋体"/>
                                <w:spacing w:val="-12"/>
                                <w:kern w:val="0"/>
                                <w:sz w:val="24"/>
                              </w:rPr>
                              <w:t>TX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新宋体"/>
                                <w:spacing w:val="-1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eastAsia="新宋体"/>
                                <w:spacing w:val="-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5"/>
                                <w:kern w:val="0"/>
                                <w:sz w:val="24"/>
                              </w:rPr>
                              <w:t>PG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/>
                                <w:spacing w:val="1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&gt;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1"/>
                                <w:kern w:val="0"/>
                                <w:sz w:val="24"/>
                              </w:rPr>
                              <w:t>如果所成之数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</w:t>
                              <w:tab/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</w:t>
                            </w:r>
                            <w:r>
                              <w:rPr>
                                <w:rFonts w:eastAsia="新宋体"/>
                                <w:spacing w:val="-2672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整除，问：这个三位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5.85pt;mso-wrap-distance-left:9.05pt;mso-wrap-distance-right:9.05pt;mso-wrap-distance-top:0pt;mso-wrap-distance-bottom:0pt;margin-top:647pt;mso-position-vertical-relative:page;margin-left:12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 w:before="1" w:after="0"/>
                        <w:ind w:left="3195" w:right="3655" w:hanging="0"/>
                        <w:jc w:val="center"/>
                        <w:rPr/>
                      </w:pPr>
                      <w:r>
                        <w:rPr>
                          <w:spacing w:val="-10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pacing w:val="-1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eastAsia="新宋体"/>
                          <w:kern w:val="0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Fonts w:eastAsia="新宋体"/>
                          <w:spacing w:val="1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eastAsia="新宋体"/>
                          <w:kern w:val="0"/>
                          <w:sz w:val="14"/>
                          <w:szCs w:val="14"/>
                        </w:rPr>
                        <w:t>b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6"/>
                        <w:jc w:val="left"/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&lt;</w:t>
                      </w:r>
                      <w:r>
                        <w:rPr>
                          <w:rFonts w:eastAsia="新宋体"/>
                          <w:spacing w:val="1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6"/>
                          <w:kern w:val="0"/>
                          <w:sz w:val="24"/>
                        </w:rPr>
                        <w:t>/PGN0064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rFonts w:eastAsia="新宋体"/>
                          <w:spacing w:val="-12"/>
                          <w:kern w:val="0"/>
                          <w:sz w:val="24"/>
                        </w:rPr>
                        <w:t>TX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T</w:t>
                      </w:r>
                      <w:r>
                        <w:rPr>
                          <w:rFonts w:eastAsia="新宋体"/>
                          <w:spacing w:val="-1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eastAsia="新宋体"/>
                          <w:spacing w:val="-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5"/>
                          <w:kern w:val="0"/>
                          <w:sz w:val="24"/>
                        </w:rPr>
                        <w:t>PG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/>
                          <w:spacing w:val="1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&gt; </w:t>
                      </w:r>
                      <w:r>
                        <w:rPr>
                          <w:rFonts w:ascii="新宋体" w:hAnsi="新宋体" w:cs="新宋体" w:eastAsia="新宋体"/>
                          <w:spacing w:val="-11"/>
                          <w:kern w:val="0"/>
                          <w:sz w:val="24"/>
                        </w:rPr>
                        <w:t>如果所成之数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</w:t>
                        <w:tab/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</w:t>
                      </w:r>
                      <w:r>
                        <w:rPr>
                          <w:rFonts w:eastAsia="新宋体"/>
                          <w:spacing w:val="-2672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整除，问：这个三位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266825</wp:posOffset>
                </wp:positionH>
                <wp:positionV relativeFrom="page">
                  <wp:posOffset>8790940</wp:posOffset>
                </wp:positionV>
                <wp:extent cx="1381125" cy="60198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3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</w:tabs>
                              <w:autoSpaceDE w:val="false"/>
                              <w:spacing w:lineRule="exact" w:line="260"/>
                              <w:ind w:left="525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因为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15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b5a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  <w:tab w:val="left" w:pos="1320" w:leader="none"/>
                              </w:tabs>
                              <w:autoSpaceDE w:val="false"/>
                              <w:spacing w:lineRule="exact" w:line="260" w:before="85" w:after="0"/>
                              <w:ind w:left="525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573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-3"/>
                                <w:kern w:val="0"/>
                                <w:sz w:val="24"/>
                              </w:rPr>
                              <w:t>5a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b</w:t>
                              <w:tab/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47.4pt;mso-wrap-distance-left:9.05pt;mso-wrap-distance-right:9.05pt;mso-wrap-distance-top:0pt;mso-wrap-distance-bottom:0pt;margin-top:692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3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</w:tabs>
                        <w:autoSpaceDE w:val="false"/>
                        <w:spacing w:lineRule="exact" w:line="260"/>
                        <w:ind w:left="525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因为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915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b5ab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  <w:tab w:val="left" w:pos="1320" w:leader="none"/>
                        </w:tabs>
                        <w:autoSpaceDE w:val="false"/>
                        <w:spacing w:lineRule="exact" w:line="260" w:before="85" w:after="0"/>
                        <w:ind w:left="525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spacing w:val="-573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-3"/>
                          <w:kern w:val="0"/>
                          <w:sz w:val="24"/>
                        </w:rPr>
                        <w:t>5a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b</w:t>
                        <w:tab/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800350</wp:posOffset>
                </wp:positionH>
                <wp:positionV relativeFrom="page">
                  <wp:posOffset>9010015</wp:posOffset>
                </wp:positionV>
                <wp:extent cx="1038225" cy="1638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pacing w:val="-570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b</w:t>
                              <w:tab/>
                              <w:t>10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2.9pt;mso-wrap-distance-left:9.05pt;mso-wrap-distance-right:9.05pt;mso-wrap-distance-top:0pt;mso-wrap-distance-bottom:0pt;margin-top:709.45pt;mso-position-vertical-relative:page;margin-left:2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spacing w:val="-570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b</w:t>
                        <w:tab/>
                        <w:t>10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00200</wp:posOffset>
                </wp:positionH>
                <wp:positionV relativeFrom="page">
                  <wp:posOffset>9484995</wp:posOffset>
                </wp:positionV>
                <wp:extent cx="371475" cy="1651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573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-3"/>
                                <w:kern w:val="0"/>
                                <w:sz w:val="24"/>
                              </w:rPr>
                              <w:t>5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3pt;mso-wrap-distance-left:9.05pt;mso-wrap-distance-right:9.05pt;mso-wrap-distance-top:0pt;mso-wrap-distance-bottom:0pt;margin-top:746.85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spacing w:val="-573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-3"/>
                          <w:kern w:val="0"/>
                          <w:sz w:val="24"/>
                        </w:rPr>
                        <w:t>5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114550</wp:posOffset>
                </wp:positionH>
                <wp:positionV relativeFrom="page">
                  <wp:posOffset>9484995</wp:posOffset>
                </wp:positionV>
                <wp:extent cx="152400" cy="1651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pacing w:val="-468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pt;mso-wrap-distance-left:9.05pt;mso-wrap-distance-right:9.05pt;mso-wrap-distance-top:0pt;mso-wrap-distance-bottom:0pt;margin-top:746.85pt;mso-position-vertical-relative:page;margin-left:16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spacing w:val="-468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9350</wp:posOffset>
                </wp:positionH>
                <wp:positionV relativeFrom="page">
                  <wp:posOffset>9484995</wp:posOffset>
                </wp:positionV>
                <wp:extent cx="295275" cy="1651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468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3pt;mso-wrap-distance-left:9.05pt;mso-wrap-distance-right:9.05pt;mso-wrap-distance-top:0pt;mso-wrap-distance-bottom:0pt;margin-top:746.85pt;mso-position-vertical-relative:page;margin-left:19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468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680" w:right="1680" w:gutter="0" w:header="720" w:top="15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524125</wp:posOffset>
                </wp:positionH>
                <wp:positionV relativeFrom="page">
                  <wp:posOffset>958850</wp:posOffset>
                </wp:positionV>
                <wp:extent cx="219075" cy="635"/>
                <wp:effectExtent l="5715" t="5715" r="508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0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5,0e" stroked="t" o:allowincell="f" style="position:absolute;margin-left:198.75pt;margin-top:75.5pt;width:17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400425</wp:posOffset>
                </wp:positionH>
                <wp:positionV relativeFrom="page">
                  <wp:posOffset>958850</wp:posOffset>
                </wp:positionV>
                <wp:extent cx="457200" cy="635"/>
                <wp:effectExtent l="5080" t="5715" r="571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67.75pt;margin-top:75.5pt;width:35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991225</wp:posOffset>
                </wp:positionH>
                <wp:positionV relativeFrom="page">
                  <wp:posOffset>958850</wp:posOffset>
                </wp:positionV>
                <wp:extent cx="219075" cy="635"/>
                <wp:effectExtent l="5715" t="5715" r="508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0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5,0e" stroked="t" o:allowincell="f" style="position:absolute;margin-left:471.75pt;margin-top:75.5pt;width:17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305175</wp:posOffset>
                </wp:positionH>
                <wp:positionV relativeFrom="page">
                  <wp:posOffset>1387475</wp:posOffset>
                </wp:positionV>
                <wp:extent cx="942975" cy="635"/>
                <wp:effectExtent l="5715" t="5715" r="508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0">
                              <a:moveTo>
                                <a:pt x="0" y="0"/>
                              </a:moveTo>
                              <a:lnTo>
                                <a:pt x="14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85,0e" stroked="t" o:allowincell="f" style="position:absolute;margin-left:260.25pt;margin-top:109.25pt;width:74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48000</wp:posOffset>
                </wp:positionH>
                <wp:positionV relativeFrom="page">
                  <wp:posOffset>2006600</wp:posOffset>
                </wp:positionV>
                <wp:extent cx="952500" cy="635"/>
                <wp:effectExtent l="5080" t="5715" r="571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0">
                              <a:moveTo>
                                <a:pt x="0" y="0"/>
                              </a:moveTo>
                              <a:lnTo>
                                <a:pt x="15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00,0e" stroked="t" o:allowincell="f" style="position:absolute;margin-left:240pt;margin-top:158pt;width:74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619625</wp:posOffset>
                </wp:positionH>
                <wp:positionV relativeFrom="page">
                  <wp:posOffset>2016125</wp:posOffset>
                </wp:positionV>
                <wp:extent cx="200025" cy="635"/>
                <wp:effectExtent l="5715" t="5715" r="508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0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5,0e" stroked="t" o:allowincell="f" style="position:absolute;margin-left:363.75pt;margin-top:158.75pt;width:15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334000</wp:posOffset>
                </wp:positionH>
                <wp:positionV relativeFrom="page">
                  <wp:posOffset>2425700</wp:posOffset>
                </wp:positionV>
                <wp:extent cx="209550" cy="635"/>
                <wp:effectExtent l="5080" t="5715" r="508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0">
                              <a:moveTo>
                                <a:pt x="0" y="0"/>
                              </a:moveTo>
                              <a:lnTo>
                                <a:pt x="3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0,0e" stroked="t" o:allowincell="f" style="position:absolute;margin-left:420pt;margin-top:191pt;width:16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152775</wp:posOffset>
                </wp:positionH>
                <wp:positionV relativeFrom="page">
                  <wp:posOffset>2854325</wp:posOffset>
                </wp:positionV>
                <wp:extent cx="200025" cy="635"/>
                <wp:effectExtent l="5715" t="5715" r="508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0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5,0e" stroked="t" o:allowincell="f" style="position:absolute;margin-left:248.25pt;margin-top:224.75pt;width:15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676525</wp:posOffset>
                </wp:positionH>
                <wp:positionV relativeFrom="page">
                  <wp:posOffset>3082925</wp:posOffset>
                </wp:positionV>
                <wp:extent cx="200025" cy="635"/>
                <wp:effectExtent l="5715" t="5715" r="508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0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5,0e" stroked="t" o:allowincell="f" style="position:absolute;margin-left:210.75pt;margin-top:242.75pt;width:15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266825</wp:posOffset>
                </wp:positionH>
                <wp:positionV relativeFrom="page">
                  <wp:posOffset>970915</wp:posOffset>
                </wp:positionV>
                <wp:extent cx="1485900" cy="36195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20" w:leader="none"/>
                              </w:tabs>
                              <w:autoSpaceDE w:val="false"/>
                              <w:spacing w:lineRule="exact" w:line="260"/>
                              <w:ind w:left="525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5"/>
                                <w:kern w:val="0"/>
                                <w:sz w:val="24"/>
                              </w:rPr>
                              <w:t>所以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由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5"/>
                                <w:kern w:val="0"/>
                                <w:sz w:val="24"/>
                              </w:rPr>
                              <w:t>所得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65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eastAsia="新宋体"/>
                                <w:spacing w:val="9"/>
                                <w:kern w:val="0"/>
                                <w:sz w:val="24"/>
                              </w:rPr>
                              <w:t>5a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2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得的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76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320" w:leader="none"/>
                        </w:tabs>
                        <w:autoSpaceDE w:val="false"/>
                        <w:spacing w:lineRule="exact" w:line="260"/>
                        <w:ind w:left="525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5"/>
                          <w:kern w:val="0"/>
                          <w:sz w:val="24"/>
                        </w:rPr>
                        <w:t>所以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由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15"/>
                          <w:kern w:val="0"/>
                          <w:sz w:val="24"/>
                        </w:rPr>
                        <w:t>所得的</w:t>
                      </w:r>
                      <w:r>
                        <w:rPr>
                          <w:rFonts w:ascii="新宋体" w:hAnsi="新宋体" w:cs="新宋体" w:eastAsia="新宋体"/>
                          <w:spacing w:val="-1365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eastAsia="新宋体"/>
                          <w:spacing w:val="9"/>
                          <w:kern w:val="0"/>
                          <w:sz w:val="24"/>
                        </w:rPr>
                        <w:t>5a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b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2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得的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295650</wp:posOffset>
                </wp:positionH>
                <wp:positionV relativeFrom="page">
                  <wp:posOffset>1420495</wp:posOffset>
                </wp:positionV>
                <wp:extent cx="85725" cy="21971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4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5ab5a</w:t>
                            </w:r>
                            <w:r>
                              <w:rPr>
                                <w:spacing w:val="-677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position w:val="-10"/>
                                <w:sz w:val="24"/>
                              </w:rPr>
                              <w:t>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7.3pt;mso-wrap-distance-left:9.05pt;mso-wrap-distance-right:9.05pt;mso-wrap-distance-top:0pt;mso-wrap-distance-bottom:0pt;margin-top:111.85pt;mso-position-vertical-relative:page;margin-left:25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4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5ab5a</w:t>
                      </w:r>
                      <w:r>
                        <w:rPr>
                          <w:spacing w:val="-677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cs="Symbol" w:ascii="Symbol" w:hAnsi="Symbol"/>
                          <w:kern w:val="0"/>
                          <w:position w:val="-10"/>
                          <w:sz w:val="24"/>
                        </w:rPr>
                        <w:t>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90900</wp:posOffset>
                </wp:positionH>
                <wp:positionV relativeFrom="page">
                  <wp:posOffset>970915</wp:posOffset>
                </wp:positionV>
                <wp:extent cx="2819400" cy="60198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5"/>
                                <w:kern w:val="0"/>
                                <w:sz w:val="24"/>
                              </w:rPr>
                              <w:t>能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30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eastAsia="新宋体"/>
                                <w:spacing w:val="9"/>
                                <w:kern w:val="0"/>
                                <w:sz w:val="24"/>
                              </w:rPr>
                              <w:t>5ab5a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b</w:t>
                              <w:tab/>
                              <w:t>9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6"/>
                                <w:kern w:val="0"/>
                                <w:sz w:val="24"/>
                              </w:rPr>
                              <w:t>整除，进而可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由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eastAsia="新宋体"/>
                                <w:spacing w:val="4"/>
                                <w:kern w:val="0"/>
                                <w:sz w:val="24"/>
                              </w:rPr>
                              <w:t>5a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eastAsia="新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9"/>
                              <w:jc w:val="left"/>
                              <w:rPr>
                                <w:rFonts w:eastAsia="新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54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pacing w:val="-15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7.4pt;mso-wrap-distance-left:9.05pt;mso-wrap-distance-right:9.05pt;mso-wrap-distance-top:0pt;mso-wrap-distance-bottom:0pt;margin-top:76.45pt;mso-position-vertical-relative:page;margin-left:2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5"/>
                          <w:kern w:val="0"/>
                          <w:sz w:val="24"/>
                        </w:rPr>
                        <w:t>能</w:t>
                      </w:r>
                      <w:r>
                        <w:rPr>
                          <w:rFonts w:ascii="新宋体" w:hAnsi="新宋体" w:cs="新宋体" w:eastAsia="新宋体"/>
                          <w:spacing w:val="-1230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eastAsia="新宋体"/>
                          <w:spacing w:val="9"/>
                          <w:kern w:val="0"/>
                          <w:sz w:val="24"/>
                        </w:rPr>
                        <w:t>5ab5a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b</w:t>
                        <w:tab/>
                        <w:t>91</w:t>
                      </w:r>
                      <w:r>
                        <w:rPr>
                          <w:rFonts w:ascii="新宋体" w:hAnsi="新宋体" w:cs="新宋体" w:eastAsia="新宋体"/>
                          <w:spacing w:val="16"/>
                          <w:kern w:val="0"/>
                          <w:sz w:val="24"/>
                        </w:rPr>
                        <w:t>整除，进而可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由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eastAsia="新宋体"/>
                          <w:spacing w:val="4"/>
                          <w:kern w:val="0"/>
                          <w:sz w:val="24"/>
                        </w:rPr>
                        <w:t>5a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b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eastAsia="新宋体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新宋体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9"/>
                        <w:jc w:val="left"/>
                        <w:rPr>
                          <w:rFonts w:eastAsia="新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新宋体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540" w:right="0" w:hanging="0"/>
                        <w:jc w:val="left"/>
                        <w:rPr/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pacing w:val="-15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448050</wp:posOffset>
                </wp:positionH>
                <wp:positionV relativeFrom="page">
                  <wp:posOffset>1487805</wp:posOffset>
                </wp:positionV>
                <wp:extent cx="323850" cy="15240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pt;mso-wrap-distance-left:9.05pt;mso-wrap-distance-right:9.05pt;mso-wrap-distance-top:0pt;mso-wrap-distance-bottom:0pt;margin-top:117.15pt;mso-position-vertical-relative:page;margin-left:2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848100</wp:posOffset>
                </wp:positionH>
                <wp:positionV relativeFrom="page">
                  <wp:posOffset>1487805</wp:posOffset>
                </wp:positionV>
                <wp:extent cx="323850" cy="15240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pt;mso-wrap-distance-left:9.05pt;mso-wrap-distance-right:9.05pt;mso-wrap-distance-top:0pt;mso-wrap-distance-bottom:0pt;margin-top:117.15pt;mso-position-vertical-relative:page;margin-left:3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571625</wp:posOffset>
                </wp:positionH>
                <wp:positionV relativeFrom="page">
                  <wp:posOffset>1799590</wp:posOffset>
                </wp:positionV>
                <wp:extent cx="1600200" cy="45974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也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因此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3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159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原数＝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b5a</w:t>
                            </w:r>
                            <w:r>
                              <w:rPr>
                                <w:rFonts w:eastAsia="新宋体"/>
                                <w:spacing w:val="-677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Symbol" w:ascii="Symbol" w:hAnsi="Symbol"/>
                                <w:kern w:val="0"/>
                                <w:position w:val="-10"/>
                                <w:sz w:val="24"/>
                              </w:rPr>
                              <w:t>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.2pt;mso-wrap-distance-left:9.05pt;mso-wrap-distance-right:9.05pt;mso-wrap-distance-top:0pt;mso-wrap-distance-bottom:0pt;margin-top:141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也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因此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23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159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原数＝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b5a</w:t>
                      </w:r>
                      <w:r>
                        <w:rPr>
                          <w:rFonts w:eastAsia="新宋体"/>
                          <w:spacing w:val="-677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Symbol" w:ascii="Symbol" w:hAnsi="Symbol"/>
                          <w:kern w:val="0"/>
                          <w:position w:val="-10"/>
                          <w:sz w:val="24"/>
                        </w:rPr>
                        <w:t>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476625</wp:posOffset>
                </wp:positionH>
                <wp:positionV relativeFrom="page">
                  <wp:posOffset>1654175</wp:posOffset>
                </wp:positionV>
                <wp:extent cx="1495425" cy="53784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 w:before="1" w:after="0"/>
                              <w:ind w:left="225"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0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spacing w:val="-1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eastAsia="新宋体"/>
                                <w:spacing w:val="-10"/>
                                <w:kern w:val="0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spacing w:val="1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eastAsia="新宋体"/>
                                <w:kern w:val="0"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eastAsia="新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6"/>
                              <w:jc w:val="left"/>
                              <w:rPr>
                                <w:rFonts w:eastAsia="新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5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0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70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2.35pt;mso-wrap-distance-left:9.05pt;mso-wrap-distance-right:9.05pt;mso-wrap-distance-top:0pt;mso-wrap-distance-bottom:0pt;margin-top:130.25pt;mso-position-vertical-relative:page;margin-left:2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 w:before="1" w:after="0"/>
                        <w:ind w:left="225" w:right="0" w:hanging="0"/>
                        <w:jc w:val="left"/>
                        <w:rPr/>
                      </w:pPr>
                      <w:r>
                        <w:rPr>
                          <w:spacing w:val="-10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spacing w:val="-1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eastAsia="新宋体"/>
                          <w:spacing w:val="-10"/>
                          <w:kern w:val="0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Fonts w:eastAsia="新宋体"/>
                          <w:spacing w:val="1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eastAsia="新宋体"/>
                          <w:kern w:val="0"/>
                          <w:sz w:val="14"/>
                          <w:szCs w:val="14"/>
                        </w:rPr>
                        <w:t>b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eastAsia="新宋体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新宋体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6"/>
                        <w:jc w:val="left"/>
                        <w:rPr>
                          <w:rFonts w:eastAsia="新宋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新宋体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b</w:t>
                      </w:r>
                      <w:r>
                        <w:rPr>
                          <w:rFonts w:eastAsia="新宋体" w:cs="新宋体" w:ascii="新宋体" w:hAnsi="新宋体"/>
                          <w:spacing w:val="-15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0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570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90875</wp:posOffset>
                </wp:positionH>
                <wp:positionV relativeFrom="page">
                  <wp:posOffset>2106930</wp:posOffset>
                </wp:positionV>
                <wp:extent cx="333375" cy="152400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2pt;mso-wrap-distance-left:9.05pt;mso-wrap-distance-right:9.05pt;mso-wrap-distance-top:0pt;mso-wrap-distance-bottom:0pt;margin-top:165.9pt;mso-position-vertical-relative:page;margin-left:2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590925</wp:posOffset>
                </wp:positionH>
                <wp:positionV relativeFrom="page">
                  <wp:posOffset>2106930</wp:posOffset>
                </wp:positionV>
                <wp:extent cx="333375" cy="1524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2pt;mso-wrap-distance-left:9.05pt;mso-wrap-distance-right:9.05pt;mso-wrap-distance-top:0pt;mso-wrap-distance-bottom:0pt;margin-top:165.9pt;mso-position-vertical-relative:page;margin-left:2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66825</wp:posOffset>
                </wp:positionH>
                <wp:positionV relativeFrom="page">
                  <wp:posOffset>2437765</wp:posOffset>
                </wp:positionV>
                <wp:extent cx="1562100" cy="36195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40" w:leader="none"/>
                              </w:tabs>
                              <w:autoSpaceDE w:val="false"/>
                              <w:spacing w:lineRule="exact" w:line="260"/>
                              <w:ind w:left="525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又由于原数能被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根据整数的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625"/>
                                <w:kern w:val="0"/>
                                <w:sz w:val="24"/>
                              </w:rPr>
                              <w:t>本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2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8.5pt;mso-wrap-distance-left:9.05pt;mso-wrap-distance-right:9.05pt;mso-wrap-distance-top:0pt;mso-wrap-distance-bottom:0pt;margin-top:191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440" w:leader="none"/>
                        </w:tabs>
                        <w:autoSpaceDE w:val="false"/>
                        <w:spacing w:lineRule="exact" w:line="260"/>
                        <w:ind w:left="525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又由于原数能被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根据整数的基</w:t>
                      </w:r>
                      <w:r>
                        <w:rPr>
                          <w:rFonts w:ascii="新宋体" w:hAnsi="新宋体" w:cs="新宋体" w:eastAsia="新宋体"/>
                          <w:spacing w:val="-2625"/>
                          <w:kern w:val="0"/>
                          <w:sz w:val="24"/>
                        </w:rPr>
                        <w:t>本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9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2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362325</wp:posOffset>
                </wp:positionH>
                <wp:positionV relativeFrom="page">
                  <wp:posOffset>2273300</wp:posOffset>
                </wp:positionV>
                <wp:extent cx="323850" cy="9525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 w:before="1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5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eastAsia="新宋体"/>
                                <w:kern w:val="0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spacing w:val="1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eastAsia="新宋体"/>
                                <w:kern w:val="0"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7.5pt;mso-wrap-distance-left:9.05pt;mso-wrap-distance-right:9.05pt;mso-wrap-distance-top:0pt;mso-wrap-distance-bottom:0pt;margin-top:179pt;mso-position-vertical-relative:page;margin-left:26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 w:before="1" w:after="0"/>
                        <w:ind w:right="0" w:hanging="0"/>
                        <w:jc w:val="left"/>
                        <w:rPr/>
                      </w:pPr>
                      <w:r>
                        <w:rPr>
                          <w:spacing w:val="5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eastAsia="新宋体"/>
                          <w:kern w:val="0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Fonts w:eastAsia="新宋体"/>
                          <w:spacing w:val="1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eastAsia="新宋体"/>
                          <w:kern w:val="0"/>
                          <w:sz w:val="14"/>
                          <w:szCs w:val="1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343400</wp:posOffset>
                </wp:positionH>
                <wp:positionV relativeFrom="page">
                  <wp:posOffset>2437765</wp:posOffset>
                </wp:positionV>
                <wp:extent cx="1666875" cy="16383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性质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25"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</w:t>
                              <w:tab/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.9pt;mso-wrap-distance-left:9.05pt;mso-wrap-distance-right:9.05pt;mso-wrap-distance-top:0pt;mso-wrap-distance-bottom:0pt;margin-top:191.95pt;mso-position-vertical-relative:page;margin-left:3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4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性质（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可</w:t>
                      </w:r>
                      <w:r>
                        <w:rPr>
                          <w:rFonts w:ascii="新宋体" w:hAnsi="新宋体" w:cs="新宋体" w:eastAsia="新宋体"/>
                          <w:spacing w:val="-825"/>
                          <w:kern w:val="0"/>
                          <w:sz w:val="24"/>
                        </w:rPr>
                        <w:t>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</w:t>
                        <w:tab/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266825</wp:posOffset>
                </wp:positionH>
                <wp:positionV relativeFrom="page">
                  <wp:posOffset>2866390</wp:posOffset>
                </wp:positionV>
                <wp:extent cx="5105400" cy="68199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1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80" w:leader="none"/>
                                <w:tab w:val="left" w:pos="3520" w:leader="none"/>
                              </w:tabs>
                              <w:autoSpaceDE w:val="false"/>
                              <w:spacing w:lineRule="exact" w:line="260"/>
                              <w:ind w:left="52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因为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9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54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70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b</w:t>
                              <w:tab/>
                              <w:t>54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760" w:leader="none"/>
                              </w:tabs>
                              <w:autoSpaceDE w:val="false"/>
                              <w:spacing w:lineRule="exact" w:line="260" w:before="100" w:after="0"/>
                              <w:ind w:left="525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这个三位数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70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5a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b</w:t>
                              <w:tab/>
                              <w:t>54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2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个质数的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求这三个质数的乘积的最大值。 解：因为三个质数的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偶数，所以这三个质数当中必定有一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是偶数，另外两个质数都是奇数。在质数中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唯一的偶数，故三个质 数中有一个质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另外两个质数的和为定值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），为使这两个质数的乘积尽可能地大，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就要使该两个质数的差值尽可能地小，因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2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，所以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61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个质数，是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且差为最小的两个质数，它们的积也就最大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综合以上情况，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三个质数中，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三个质数的乘 积最大，最大乘积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59×6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19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三个质数的乘积的最大值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19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说明：注意“如果两个整数的和一定，那么当这两个数的差值尽可能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其乘积最大”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例如，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两个整数有如下五种情况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15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相对应的乘积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通过比较，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，其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积最大的两个整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5×47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65×895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的积的最后五个数字都是零， 那么括号内填入的自然数最小可以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上海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六年级数学比赛题） 解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要使五个数的连乘积的最后五个数字都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这个连乘积一定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0000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，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解质因数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20" w:before="10" w:after="0"/>
                              <w:ind w:left="480" w:right="160" w:firstLine="255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说明要使连乘积的末尾有五个零，因数中至少应该有五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五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 因为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1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6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5×5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50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7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5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9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×17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四个数的乘积里一共包含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必须要再乘以两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一 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36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括号里应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×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答：在括号内最小可以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个自然数能分解成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质因数的积，如果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质因数的平方 和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求这个自然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设所求的自然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解质因数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37pt;mso-wrap-distance-left:9.05pt;mso-wrap-distance-right:9.05pt;mso-wrap-distance-top:0pt;mso-wrap-distance-bottom:0pt;margin-top:225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280" w:leader="none"/>
                          <w:tab w:val="left" w:pos="3520" w:leader="none"/>
                        </w:tabs>
                        <w:autoSpaceDE w:val="false"/>
                        <w:spacing w:lineRule="exact" w:line="260"/>
                        <w:ind w:left="52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因为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9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54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570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b</w:t>
                        <w:tab/>
                        <w:t>54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2760" w:leader="none"/>
                        </w:tabs>
                        <w:autoSpaceDE w:val="false"/>
                        <w:spacing w:lineRule="exact" w:line="260" w:before="100" w:after="0"/>
                        <w:ind w:left="525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这个三位数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570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5a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b</w:t>
                        <w:tab/>
                        <w:t>54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2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个质数的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求这三个质数的乘积的最大值。 解：因为三个质数的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偶数，所以这三个质数当中必定有一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是偶数，另外两个质数都是奇数。在质数中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唯一的偶数，故三个质 数中有一个质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另外两个质数的和为定值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），为使这两个质数的乘积尽可能地大，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就要使该两个质数的差值尽可能地小，因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2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，所以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到</w:t>
                      </w:r>
                      <w:r>
                        <w:rPr>
                          <w:rFonts w:ascii="新宋体" w:hAnsi="新宋体" w:cs="新宋体" w:eastAsia="新宋体"/>
                          <w:spacing w:val="-7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61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个质数，是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且差为最小的两个质数，它们的积也就最大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综合以上情况，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三个质数中，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三个质数的乘 积最大，最大乘积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59×6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19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三个质数的乘积的最大值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19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说明：注意“如果两个整数的和一定，那么当这两个数的差值尽可能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其乘积最大”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例如，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两个整数有如下五种情况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15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相对应的乘积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通过比较，可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，其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积最大的两个整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68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果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5×47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65×895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的积的最后五个数字都是零， 那么括号内填入的自然数最小可以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上海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六年级数学比赛题） 解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要使五个数的连乘积的最后五个数字都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这个连乘积一定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0000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，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解质因数：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20" w:before="10" w:after="0"/>
                        <w:ind w:left="480" w:right="160" w:firstLine="255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说明要使连乘积的末尾有五个零，因数中至少应该有五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五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 因为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1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6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5×5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 w:before="50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7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5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9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×179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四个数的乘积里一共包含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必须要再乘以两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一 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36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括号里应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×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答：在括号内最小可以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个自然数能分解成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质因数的积，如果这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质因数的平方 和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求这个自然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设所求的自然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解质因数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352675</wp:posOffset>
                </wp:positionH>
                <wp:positionV relativeFrom="page">
                  <wp:posOffset>1174750</wp:posOffset>
                </wp:positionV>
                <wp:extent cx="47625" cy="8890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7pt;mso-wrap-distance-left:9.05pt;mso-wrap-distance-right:9.05pt;mso-wrap-distance-top:0pt;mso-wrap-distance-bottom:0pt;margin-top:92.5pt;mso-position-vertical-relative:page;margin-left:18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kern w:val="0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667000</wp:posOffset>
                </wp:positionH>
                <wp:positionV relativeFrom="page">
                  <wp:posOffset>1174750</wp:posOffset>
                </wp:positionV>
                <wp:extent cx="47625" cy="8890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7pt;mso-wrap-distance-left:9.05pt;mso-wrap-distance-right:9.05pt;mso-wrap-distance-top:0pt;mso-wrap-distance-bottom:0pt;margin-top:92.5pt;mso-position-vertical-relative:page;margin-left:2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kern w:val="0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990850</wp:posOffset>
                </wp:positionH>
                <wp:positionV relativeFrom="page">
                  <wp:posOffset>1174750</wp:posOffset>
                </wp:positionV>
                <wp:extent cx="47625" cy="8890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7pt;mso-wrap-distance-left:9.05pt;mso-wrap-distance-right:9.05pt;mso-wrap-distance-top:0pt;mso-wrap-distance-bottom:0pt;margin-top:92.5pt;mso-position-vertical-relative:page;margin-left:2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kern w:val="0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8500</wp:posOffset>
                </wp:positionH>
                <wp:positionV relativeFrom="page">
                  <wp:posOffset>942340</wp:posOffset>
                </wp:positionV>
                <wp:extent cx="1085850" cy="183515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4.45pt;mso-wrap-distance-left:9.05pt;mso-wrap-distance-right:9.05pt;mso-wrap-distance-top:0pt;mso-wrap-distance-bottom:0pt;margin-top:74.2pt;mso-position-vertical-relative:page;margin-left:2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9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266825</wp:posOffset>
                </wp:positionH>
                <wp:positionV relativeFrom="page">
                  <wp:posOffset>1180465</wp:posOffset>
                </wp:positionV>
                <wp:extent cx="5029200" cy="602615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90" w:before="6" w:after="0"/>
                              <w:ind w:left="52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8"/>
                                <w:kern w:val="0"/>
                                <w:sz w:val="24"/>
                              </w:rPr>
                              <w:t>由题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/>
                                <w:spacing w:val="-3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-6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position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/>
                                <w:spacing w:val="-3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-6"/>
                                <w:sz w:val="14"/>
                                <w:szCs w:val="14"/>
                              </w:rPr>
                              <w:t xml:space="preserve">2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/>
                                <w:spacing w:val="-3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-6"/>
                                <w:sz w:val="14"/>
                                <w:szCs w:val="14"/>
                              </w:rPr>
                              <w:t xml:space="preserve">3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/>
                                <w:spacing w:val="11"/>
                                <w:kern w:val="0"/>
                                <w:sz w:val="24"/>
                              </w:rPr>
                              <w:t>171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1"/>
                                <w:kern w:val="0"/>
                                <w:sz w:val="24"/>
                              </w:rPr>
                              <w:t>，因为奇数（或偶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2"/>
                                <w:kern w:val="0"/>
                                <w:sz w:val="24"/>
                              </w:rPr>
                              <w:t>的平方仍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00" w:before="4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（或偶数）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是偶数，所以这三个质数中一定有一个是偶数，在质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中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唯一的偶数。假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奇数又是质数，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7.45pt;mso-wrap-distance-left:9.05pt;mso-wrap-distance-right:9.05pt;mso-wrap-distance-top:0pt;mso-wrap-distance-bottom:0pt;margin-top:92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90" w:before="6" w:after="0"/>
                        <w:ind w:left="52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18"/>
                          <w:kern w:val="0"/>
                          <w:sz w:val="24"/>
                        </w:rPr>
                        <w:t>由题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/>
                          <w:spacing w:val="-3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position w:val="-6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position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/>
                          <w:spacing w:val="-3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position w:val="-6"/>
                          <w:sz w:val="14"/>
                          <w:szCs w:val="14"/>
                        </w:rPr>
                        <w:t xml:space="preserve">2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/>
                          <w:spacing w:val="-3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position w:val="-6"/>
                          <w:sz w:val="14"/>
                          <w:szCs w:val="14"/>
                        </w:rPr>
                        <w:t xml:space="preserve">3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/>
                          <w:spacing w:val="11"/>
                          <w:kern w:val="0"/>
                          <w:sz w:val="24"/>
                        </w:rPr>
                        <w:t>171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spacing w:val="21"/>
                          <w:kern w:val="0"/>
                          <w:sz w:val="24"/>
                        </w:rPr>
                        <w:t>，因为奇数（或偶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spacing w:val="22"/>
                          <w:kern w:val="0"/>
                          <w:sz w:val="24"/>
                        </w:rPr>
                        <w:t>的平方仍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奇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00" w:before="4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（或偶数）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而</w:t>
                      </w:r>
                      <w:r>
                        <w:rPr>
                          <w:rFonts w:ascii="新宋体" w:hAnsi="新宋体" w:cs="新宋体" w:eastAsia="新宋体"/>
                          <w:spacing w:val="-5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是偶数，所以这三个质数中一定有一个是偶数，在质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中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唯一的偶数。假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奇数又是质数，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71600</wp:posOffset>
                </wp:positionH>
                <wp:positionV relativeFrom="page">
                  <wp:posOffset>1831975</wp:posOffset>
                </wp:positionV>
                <wp:extent cx="47625" cy="88900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7pt;mso-wrap-distance-left:9.05pt;mso-wrap-distance-right:9.05pt;mso-wrap-distance-top:0pt;mso-wrap-distance-bottom:0pt;margin-top:144.25pt;mso-position-vertical-relative:page;margin-left:1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kern w:val="0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647825</wp:posOffset>
                </wp:positionH>
                <wp:positionV relativeFrom="page">
                  <wp:posOffset>1831975</wp:posOffset>
                </wp:positionV>
                <wp:extent cx="4572000" cy="158115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  <w:tab w:val="left" w:pos="1880" w:leader="none"/>
                              </w:tabs>
                              <w:autoSpaceDE w:val="false"/>
                              <w:spacing w:lineRule="exact" w:line="2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position w:val="10"/>
                                <w:sz w:val="14"/>
                                <w:szCs w:val="14"/>
                              </w:rPr>
                              <w:t>2</w:t>
                              <w:tab/>
                              <w:t>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"/>
                                <w:kern w:val="0"/>
                                <w:sz w:val="24"/>
                              </w:rPr>
                              <w:t>，又因为任何一个奇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的平方的个位数只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.45pt;mso-wrap-distance-left:9.05pt;mso-wrap-distance-right:9.05pt;mso-wrap-distance-top:0pt;mso-wrap-distance-bottom:0pt;margin-top:144.25pt;mso-position-vertical-relative:page;margin-left:12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  <w:tab w:val="left" w:pos="1880" w:leader="none"/>
                        </w:tabs>
                        <w:autoSpaceDE w:val="false"/>
                        <w:spacing w:lineRule="exact" w:line="25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position w:val="10"/>
                          <w:sz w:val="14"/>
                          <w:szCs w:val="14"/>
                        </w:rPr>
                        <w:t>2</w:t>
                        <w:tab/>
                        <w:t>2</w:t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12"/>
                          <w:kern w:val="0"/>
                          <w:sz w:val="24"/>
                        </w:rPr>
                        <w:t>，又因为任何一个奇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的平方的个位数只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3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266825</wp:posOffset>
                </wp:positionH>
                <wp:positionV relativeFrom="page">
                  <wp:posOffset>1849120</wp:posOffset>
                </wp:positionV>
                <wp:extent cx="5105400" cy="791337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791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100" w:leader="none"/>
                                <w:tab w:val="left" w:pos="7440" w:leader="none"/>
                              </w:tabs>
                              <w:autoSpaceDE w:val="false"/>
                              <w:spacing w:lineRule="exact" w:line="280"/>
                              <w:ind w:left="3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position w:val="-6"/>
                                <w:sz w:val="14"/>
                                <w:szCs w:val="14"/>
                              </w:rPr>
                              <w:t xml:space="preserve">1  </w:t>
                            </w:r>
                            <w:r>
                              <w:rPr>
                                <w:spacing w:val="-11"/>
                                <w:kern w:val="0"/>
                                <w:position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position w:val="-6"/>
                                <w:sz w:val="14"/>
                                <w:szCs w:val="14"/>
                              </w:rPr>
                              <w:t xml:space="preserve">2  </w:t>
                            </w:r>
                            <w:r>
                              <w:rPr>
                                <w:spacing w:val="-11"/>
                                <w:kern w:val="0"/>
                                <w:position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kern w:val="0"/>
                                <w:sz w:val="24"/>
                              </w:rPr>
                              <w:t>17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spacing w:val="-3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2  </w:t>
                            </w:r>
                            <w:r>
                              <w:rPr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706</w:t>
                              <w:tab/>
                              <w:t>1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4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加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0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个位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，而个位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质数只有一个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，所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 w:before="59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一定有一个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假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 w:before="84" w:after="0"/>
                              <w:ind w:left="720" w:right="2935" w:firstLine="2220"/>
                              <w:jc w:val="center"/>
                              <w:rPr/>
                            </w:pPr>
                            <w:r>
                              <w:rPr>
                                <w:rFonts w:eastAsia="新宋体"/>
                                <w:kern w:val="0"/>
                                <w:position w:val="10"/>
                                <w:sz w:val="14"/>
                                <w:szCs w:val="14"/>
                              </w:rPr>
                              <w:t xml:space="preserve">2  </w:t>
                            </w:r>
                            <w:r>
                              <w:rPr>
                                <w:rFonts w:eastAsia="新宋体"/>
                                <w:spacing w:val="-11"/>
                                <w:kern w:val="0"/>
                                <w:position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706</w:t>
                            </w:r>
                            <w:r>
                              <w:rPr>
                                <w:rFonts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eastAsia="新宋体"/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10"/>
                                <w:sz w:val="14"/>
                                <w:szCs w:val="14"/>
                              </w:rPr>
                              <w:t xml:space="preserve">2  </w:t>
                            </w:r>
                            <w:r>
                              <w:rPr>
                                <w:rFonts w:eastAsia="新宋体"/>
                                <w:spacing w:val="-11"/>
                                <w:kern w:val="0"/>
                                <w:position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68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"/>
                              <w:ind w:left="2805" w:right="5020" w:hanging="0"/>
                              <w:jc w:val="center"/>
                              <w:rPr>
                                <w:rFonts w:eastAsia="新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-6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 w:before="48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8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。找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个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质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4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=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16" w:after="0"/>
                              <w:ind w:left="480" w:right="4960" w:hanging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5×41=4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答：这个自然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  3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个数的约数有多少个？这些约数的和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第三届华罗庚金杯赛决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解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解质因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=23×32×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，所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任何一个约数都 是从三个质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二个质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一个质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取若干个出来相乘得到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50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约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50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约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24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约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。 如果我们把下面的式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l+2+4+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3+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 展开成一个和式，和式中的每一个加数都是在每个括号里各取一个数相乘的 积。由前面的分析可得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36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任一个约数都恰好是这个展开式中的一个加 数。由于第一个括号里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，第二个括号里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，第三个括号里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，所以这个展开式中的加数个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3×2=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这就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约数的 总个数，这些约数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×1×1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1×1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1×1=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×1×1=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×1×5=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1×5=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1×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×1×5=4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×3×1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3×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3×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×3×1=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×3×5=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3×5=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3×5=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×3×5=1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×9×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9×1=1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9×1=3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×9×1=7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×9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调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9×5=9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9×5=18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×9×5=3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你能知道上面每个等式中，三个数相乘的由来吗？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5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另一方面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所有约数的和就等于这个展开式的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也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2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2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2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20" w:after="0"/>
                              <w:ind w:left="480" w:right="2140" w:firstLine="1665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3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3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7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 答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约数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，这些约数的和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7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说明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本题中的二个问题的解法具有一般性，并由此可以得出下面二个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结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60" w:leader="none"/>
                              </w:tabs>
                              <w:autoSpaceDE w:val="false"/>
                              <w:spacing w:lineRule="exact" w:line="330"/>
                              <w:ind w:left="3285" w:right="3385" w:hanging="336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若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自然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可以分解质因数为：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=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58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其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不同的质数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自然数）， 则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自然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约数的总个数是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m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s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t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自然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所有约数的总和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50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a+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b+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c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23.1pt;mso-wrap-distance-left:9.05pt;mso-wrap-distance-right:9.05pt;mso-wrap-distance-top:0pt;mso-wrap-distance-bottom:0pt;margin-top:145.6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100" w:leader="none"/>
                          <w:tab w:val="left" w:pos="7440" w:leader="none"/>
                        </w:tabs>
                        <w:autoSpaceDE w:val="false"/>
                        <w:spacing w:lineRule="exact" w:line="280"/>
                        <w:ind w:left="3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kern w:val="0"/>
                          <w:position w:val="-6"/>
                          <w:sz w:val="14"/>
                          <w:szCs w:val="14"/>
                        </w:rPr>
                        <w:t xml:space="preserve">1  </w:t>
                      </w:r>
                      <w:r>
                        <w:rPr>
                          <w:spacing w:val="-11"/>
                          <w:kern w:val="0"/>
                          <w:position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kern w:val="0"/>
                          <w:position w:val="-6"/>
                          <w:sz w:val="14"/>
                          <w:szCs w:val="14"/>
                        </w:rPr>
                        <w:t xml:space="preserve">2  </w:t>
                      </w:r>
                      <w:r>
                        <w:rPr>
                          <w:spacing w:val="-11"/>
                          <w:kern w:val="0"/>
                          <w:position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5"/>
                          <w:kern w:val="0"/>
                          <w:sz w:val="24"/>
                        </w:rPr>
                        <w:t>171</w:t>
                      </w:r>
                      <w:r>
                        <w:rPr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spacing w:val="-3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2  </w:t>
                      </w:r>
                      <w:r>
                        <w:rPr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1706</w:t>
                        <w:tab/>
                        <w:t>1</w:t>
                        <w:tab/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4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加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0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个位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，而个位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质数只有一个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，所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 w:before="59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一定有一个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假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则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 w:before="84" w:after="0"/>
                        <w:ind w:left="720" w:right="2935" w:firstLine="2220"/>
                        <w:jc w:val="center"/>
                        <w:rPr/>
                      </w:pPr>
                      <w:r>
                        <w:rPr>
                          <w:rFonts w:eastAsia="新宋体"/>
                          <w:kern w:val="0"/>
                          <w:position w:val="10"/>
                          <w:sz w:val="14"/>
                          <w:szCs w:val="14"/>
                        </w:rPr>
                        <w:t xml:space="preserve">2  </w:t>
                      </w:r>
                      <w:r>
                        <w:rPr>
                          <w:rFonts w:eastAsia="新宋体"/>
                          <w:spacing w:val="-11"/>
                          <w:kern w:val="0"/>
                          <w:position w:val="1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706</w:t>
                      </w:r>
                      <w:r>
                        <w:rPr>
                          <w:rFonts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eastAsia="新宋体"/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/>
                          <w:kern w:val="0"/>
                          <w:position w:val="10"/>
                          <w:sz w:val="14"/>
                          <w:szCs w:val="14"/>
                        </w:rPr>
                        <w:t xml:space="preserve">2  </w:t>
                      </w:r>
                      <w:r>
                        <w:rPr>
                          <w:rFonts w:eastAsia="新宋体"/>
                          <w:spacing w:val="-11"/>
                          <w:kern w:val="0"/>
                          <w:position w:val="1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68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"/>
                        <w:ind w:left="2805" w:right="5020" w:hanging="0"/>
                        <w:jc w:val="center"/>
                        <w:rPr>
                          <w:rFonts w:eastAsia="新宋体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/>
                          <w:kern w:val="0"/>
                          <w:position w:val="-6"/>
                          <w:sz w:val="14"/>
                          <w:szCs w:val="1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 w:before="48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8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2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。找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出</w:t>
                      </w:r>
                      <w:r>
                        <w:rPr>
                          <w:rFonts w:ascii="新宋体" w:hAnsi="新宋体" w:cs="新宋体" w:eastAsia="新宋体"/>
                          <w:spacing w:val="-8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个位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质数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41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=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16" w:after="0"/>
                        <w:ind w:left="480" w:right="4960" w:hanging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5×41=4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答：这个自然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  3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个数的约数有多少个？这些约数的和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第三届华罗庚金杯赛决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解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5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解质因数是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=23×32×5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，所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以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任何一个约数都 是从三个质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二个质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一个质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取若干个出来相乘得到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 w:before="50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约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 w:before="50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约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24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约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。 如果我们把下面的式子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l+2+4+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3+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 展开成一个和式，和式中的每一个加数都是在每个括号里各取一个数相乘的 积。由前面的分析可得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36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任一个约数都恰好是这个展开式中的一个加 数。由于第一个括号里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，第二个括号里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，第三个括号里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，所以这个展开式中的加数个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3×2=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这就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约数的 总个数，这些约数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×1×1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1×1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1×1=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×1×1=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×1×5=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1×5=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1×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×1×5=4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×3×1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3×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3×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×3×1=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×3×5=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3×5=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3×5=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×3×5=1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×9×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9×1=1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9×1=3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×9×1=7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×9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调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9×5=9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9×5=18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×9×5=3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你能知道上面每个等式中，三个数相乘的由来吗？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 w:before="5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另一方面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所有约数的和就等于这个展开式的和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也就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2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2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2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20" w:after="0"/>
                        <w:ind w:left="480" w:right="2140" w:firstLine="1665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3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3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7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 答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约数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，这些约数的和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7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说明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本题中的二个问题的解法具有一般性，并由此可以得出下面二个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结论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60" w:leader="none"/>
                        </w:tabs>
                        <w:autoSpaceDE w:val="false"/>
                        <w:spacing w:lineRule="exact" w:line="330"/>
                        <w:ind w:left="3285" w:right="3385" w:hanging="336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若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自然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可以分解质因数为：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=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58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其中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不同的质数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m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t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自然数）， 则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自然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约数的总个数是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m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s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t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自然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所有约数的总和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 w:before="50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a+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b+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c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5229225"/>
                <wp:effectExtent l="0" t="0" r="0" b="0"/>
                <wp:wrapNone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522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以上两个结论可以推广到一般的情况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  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数都只含有质因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它们的最大公约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，已知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约数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约数，那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数的最小公倍数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解：因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数都只含有质因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，所以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=3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数的最大公约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5=3×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≥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t≥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又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约数，根据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后的说明可得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m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-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2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(3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。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三种可能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20" w:after="0"/>
                              <w:ind w:left="480" w:right="2665" w:firstLine="2085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同理，因为乙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约数，可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0"/>
                              <w:ind w:left="480" w:right="1660" w:firstLine="10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s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t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0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， 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=3×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8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由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大公约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所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能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67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。这样可得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数的最小公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5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68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数的最小公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8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不同约数的自然数中，最小的一个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设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不同约数的自然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根据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后的说明来分析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取 值可能性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=7+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75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+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+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75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75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90"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，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能为下面四种形式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</w:tabs>
                              <w:autoSpaceDE w:val="false"/>
                              <w:spacing w:lineRule="exact" w:line="280" w:before="50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=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=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</w:tabs>
                              <w:autoSpaceDE w:val="false"/>
                              <w:spacing w:lineRule="exact" w:line="280" w:before="50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=a×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=a×b×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不同的质数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要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最小，可以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去代入上面四个等式，分别得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N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所以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不同约数的自然数中最小的一个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最小的一个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411.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以上两个结论可以推广到一般的情况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  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数都只含有质因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它们的最大公约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，已知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约数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约数，那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数的最小公倍数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解：因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数都只含有质因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，所以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设</w:t>
                      </w:r>
                      <w:r>
                        <w:rPr>
                          <w:rFonts w:ascii="新宋体" w:hAnsi="新宋体" w:cs="新宋体" w:eastAsia="新宋体"/>
                          <w:spacing w:val="-7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=3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因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数的最大公约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5=3×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≥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t≥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又因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约数，根据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后的说明可得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m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-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2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十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(3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。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三种可能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20" w:after="0"/>
                        <w:ind w:left="480" w:right="2665" w:firstLine="2085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同理，因为乙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约数，可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0"/>
                        <w:ind w:left="480" w:right="1660" w:firstLine="10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s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t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0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十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， 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=3×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8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由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大公约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所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以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能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673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。这样可得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数的最小公倍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5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68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数的最小公倍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8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不同约数的自然数中，最小的一个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设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不同约数的自然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根据例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后的说明来分析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取 值可能性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因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=7+1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1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spacing w:val="-75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+1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+1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spacing w:val="-75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1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l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spacing w:val="-75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spacing w:val="-90"/>
                          <w:kern w:val="0"/>
                          <w:sz w:val="24"/>
                        </w:rPr>
                        <w:t>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l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，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能为下面四种形式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20" w:leader="none"/>
                        </w:tabs>
                        <w:autoSpaceDE w:val="false"/>
                        <w:spacing w:lineRule="exact" w:line="280" w:before="50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=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position w:val="1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=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b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20" w:leader="none"/>
                        </w:tabs>
                        <w:autoSpaceDE w:val="false"/>
                        <w:spacing w:lineRule="exact" w:line="280" w:before="50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=a×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position w:val="1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=a×b×C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不同的质数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要使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最小，可以用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去代入上面四个等式，分别得到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N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所以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不同约数的自然数中最小的一个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最小的一个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600200</wp:posOffset>
                </wp:positionH>
                <wp:positionV relativeFrom="page">
                  <wp:posOffset>6229350</wp:posOffset>
                </wp:positionV>
                <wp:extent cx="542925" cy="229870"/>
                <wp:effectExtent l="0" t="0" r="0" b="0"/>
                <wp:wrapNone/>
                <wp:docPr id="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false"/>
                              <w:spacing w:lineRule="exact" w:line="360" w:before="2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w w:val="99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6</w:t>
                            </w:r>
                            <w:r>
                              <w:rPr>
                                <w:rFonts w:eastAsia="新宋体"/>
                                <w:spacing w:val="-346"/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position w:val="-10"/>
                                <w:sz w:val="24"/>
                              </w:rPr>
                              <w:t>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.1pt;mso-wrap-distance-left:9.05pt;mso-wrap-distance-right:9.05pt;mso-wrap-distance-top:0pt;mso-wrap-distance-bottom:0pt;margin-top:490.5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autoSpaceDE w:val="false"/>
                        <w:spacing w:lineRule="exact" w:line="360" w:before="2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15"/>
                          <w:w w:val="99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6</w:t>
                      </w:r>
                      <w:r>
                        <w:rPr>
                          <w:rFonts w:eastAsia="新宋体"/>
                          <w:spacing w:val="-346"/>
                          <w:w w:val="99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position w:val="-10"/>
                          <w:sz w:val="24"/>
                        </w:rPr>
                        <w:t>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6000</wp:posOffset>
                </wp:positionH>
                <wp:positionV relativeFrom="page">
                  <wp:posOffset>6229350</wp:posOffset>
                </wp:positionV>
                <wp:extent cx="1628775" cy="162560"/>
                <wp:effectExtent l="0" t="0" r="0" b="0"/>
                <wp:wrapNone/>
                <wp:docPr id="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w w:val="99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6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的余数是多少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2.8pt;mso-wrap-distance-left:9.05pt;mso-wrap-distance-right:9.05pt;mso-wrap-distance-top:0pt;mso-wrap-distance-bottom:0pt;margin-top:490.5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w w:val="99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6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的余数是多少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133600</wp:posOffset>
                </wp:positionH>
                <wp:positionV relativeFrom="page">
                  <wp:posOffset>6308090</wp:posOffset>
                </wp:positionV>
                <wp:extent cx="190500" cy="151130"/>
                <wp:effectExtent l="0" t="0" r="0" b="0"/>
                <wp:wrapNone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1.9pt;mso-wrap-distance-left:9.05pt;mso-wrap-distance-right:9.05pt;mso-wrap-distance-top:0pt;mso-wrap-distance-bottom:0pt;margin-top:496.7pt;mso-position-vertical-relative:page;margin-left:1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390775</wp:posOffset>
                </wp:positionH>
                <wp:positionV relativeFrom="page">
                  <wp:posOffset>6308090</wp:posOffset>
                </wp:positionV>
                <wp:extent cx="123825" cy="151130"/>
                <wp:effectExtent l="0" t="0" r="0" b="0"/>
                <wp:wrapNone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pacing w:val="-196"/>
                                <w:w w:val="99"/>
                                <w:kern w:val="0"/>
                                <w:sz w:val="24"/>
                              </w:rPr>
                              <w:t>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1.9pt;mso-wrap-distance-left:9.05pt;mso-wrap-distance-right:9.05pt;mso-wrap-distance-top:0pt;mso-wrap-distance-bottom:0pt;margin-top:496.7pt;mso-position-vertical-relative:page;margin-left:18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spacing w:val="-196"/>
                          <w:w w:val="99"/>
                          <w:kern w:val="0"/>
                          <w:sz w:val="24"/>
                        </w:rPr>
                        <w:t>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95400</wp:posOffset>
                </wp:positionH>
                <wp:positionV relativeFrom="page">
                  <wp:posOffset>6474460</wp:posOffset>
                </wp:positionV>
                <wp:extent cx="4924425" cy="808990"/>
                <wp:effectExtent l="0" t="0" r="0" b="0"/>
                <wp:wrapNone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left="1365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99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20" w:leader="none"/>
                                <w:tab w:val="left" w:pos="7620" w:leader="none"/>
                              </w:tabs>
                              <w:autoSpaceDE w:val="false"/>
                              <w:spacing w:lineRule="atLeast" w:line="310" w:before="9" w:after="0"/>
                              <w:ind w:left="435" w:right="0" w:hanging="2700"/>
                              <w:jc w:val="center"/>
                              <w:rPr>
                                <w:rFonts w:eastAsia="新宋体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宜兴市第五届小学生数学比赛题） 解：我们可以先试除一下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66666÷7=9523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如果把连续六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作为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7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一组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eastAsia="新宋体"/>
                                <w:spacing w:val="12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199</w:t>
                            </w:r>
                            <w:r>
                              <w:rPr>
                                <w:rFonts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÷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84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spacing w:val="18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6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33</w:t>
                            </w:r>
                            <w:r>
                              <w:rPr>
                                <w:rFonts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0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（组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spacing w:val="20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⋯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1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spacing w:val="-28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7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，就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4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6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66</w:t>
                            </w:r>
                            <w:r>
                              <w:rPr>
                                <w:rFonts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spacing w:val="-38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84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spacing w:val="-13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7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可以分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成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2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组还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134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多</w:t>
                            </w:r>
                            <w:r>
                              <w:rPr>
                                <w:rFonts w:eastAsia="新宋体"/>
                                <w:spacing w:val="16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33</w:t>
                            </w:r>
                            <w:r>
                              <w:rPr>
                                <w:rFonts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kern w:val="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103"/>
                                <w:kern w:val="0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50" w:before="9" w:after="0"/>
                              <w:ind w:left="469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spacing w:val="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99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63.7pt;mso-wrap-distance-left:9.05pt;mso-wrap-distance-right:9.05pt;mso-wrap-distance-top:0pt;mso-wrap-distance-bottom:0pt;margin-top:509.8pt;mso-position-vertical-relative:page;margin-left:10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left="1365" w:right="0" w:hanging="0"/>
                        <w:jc w:val="left"/>
                        <w:rPr>
                          <w:rFonts w:eastAsia="新宋体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199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820" w:leader="none"/>
                          <w:tab w:val="left" w:pos="7620" w:leader="none"/>
                        </w:tabs>
                        <w:autoSpaceDE w:val="false"/>
                        <w:spacing w:lineRule="atLeast" w:line="310" w:before="9" w:after="0"/>
                        <w:ind w:left="435" w:right="0" w:hanging="2700"/>
                        <w:jc w:val="center"/>
                        <w:rPr>
                          <w:rFonts w:eastAsia="新宋体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宜兴市第五届小学生数学比赛题） 解：我们可以先试除一下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66666÷7=9523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如果把连续六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作为 </w:t>
                      </w:r>
                      <w:r>
                        <w:rPr>
                          <w:rFonts w:ascii="新宋体" w:hAnsi="新宋体" w:cs="新宋体" w:eastAsia="新宋体"/>
                          <w:spacing w:val="17"/>
                          <w:w w:val="103"/>
                          <w:kern w:val="0"/>
                          <w:sz w:val="23"/>
                          <w:szCs w:val="23"/>
                        </w:rPr>
                        <w:t>一组</w:t>
                      </w:r>
                      <w:r>
                        <w:rPr>
                          <w:rFonts w:ascii="新宋体" w:hAnsi="新宋体" w:cs="新宋体" w:eastAsia="新宋体"/>
                          <w:w w:val="103"/>
                          <w:kern w:val="0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eastAsia="新宋体"/>
                          <w:spacing w:val="12"/>
                          <w:w w:val="103"/>
                          <w:kern w:val="0"/>
                          <w:sz w:val="23"/>
                          <w:szCs w:val="23"/>
                        </w:rPr>
                        <w:t>199</w:t>
                      </w:r>
                      <w:r>
                        <w:rPr>
                          <w:rFonts w:eastAsia="新宋体"/>
                          <w:w w:val="103"/>
                          <w:kern w:val="0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sz w:val="23"/>
                          <w:szCs w:val="23"/>
                        </w:rPr>
                        <w:t>÷</w:t>
                      </w:r>
                      <w:r>
                        <w:rPr>
                          <w:rFonts w:eastAsia="新宋体" w:cs="新宋体" w:ascii="新宋体" w:hAnsi="新宋体"/>
                          <w:spacing w:val="-84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103"/>
                          <w:kern w:val="0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103"/>
                          <w:kern w:val="0"/>
                          <w:sz w:val="23"/>
                          <w:szCs w:val="23"/>
                        </w:rPr>
                        <w:t>=</w:t>
                      </w:r>
                      <w:r>
                        <w:rPr>
                          <w:rFonts w:eastAsia="新宋体"/>
                          <w:spacing w:val="18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6"/>
                          <w:w w:val="103"/>
                          <w:kern w:val="0"/>
                          <w:sz w:val="23"/>
                          <w:szCs w:val="23"/>
                        </w:rPr>
                        <w:t>33</w:t>
                      </w:r>
                      <w:r>
                        <w:rPr>
                          <w:rFonts w:eastAsia="新宋体"/>
                          <w:w w:val="103"/>
                          <w:kern w:val="0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20"/>
                          <w:w w:val="103"/>
                          <w:kern w:val="0"/>
                          <w:sz w:val="23"/>
                          <w:szCs w:val="23"/>
                        </w:rPr>
                        <w:t>（组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spacing w:val="20"/>
                          <w:w w:val="103"/>
                          <w:kern w:val="0"/>
                          <w:sz w:val="23"/>
                          <w:szCs w:val="23"/>
                        </w:rPr>
                        <w:t>⋯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w w:val="103"/>
                          <w:kern w:val="0"/>
                          <w:sz w:val="23"/>
                          <w:szCs w:val="23"/>
                        </w:rPr>
                        <w:t>⋯</w:t>
                      </w:r>
                      <w:r>
                        <w:rPr>
                          <w:rFonts w:ascii="新宋体" w:hAnsi="新宋体" w:cs="新宋体" w:eastAsia="新宋体"/>
                          <w:spacing w:val="-81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103"/>
                          <w:kern w:val="0"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rFonts w:eastAsia="新宋体"/>
                          <w:spacing w:val="-28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7"/>
                          <w:w w:val="103"/>
                          <w:kern w:val="0"/>
                          <w:sz w:val="23"/>
                          <w:szCs w:val="23"/>
                        </w:rPr>
                        <w:t>，就</w:t>
                      </w:r>
                      <w:r>
                        <w:rPr>
                          <w:rFonts w:ascii="新宋体" w:hAnsi="新宋体" w:cs="新宋体" w:eastAsia="新宋体"/>
                          <w:w w:val="103"/>
                          <w:kern w:val="0"/>
                          <w:sz w:val="23"/>
                          <w:szCs w:val="23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54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6"/>
                          <w:w w:val="103"/>
                          <w:kern w:val="0"/>
                          <w:sz w:val="23"/>
                          <w:szCs w:val="23"/>
                        </w:rPr>
                        <w:t>66</w:t>
                      </w:r>
                      <w:r>
                        <w:rPr>
                          <w:rFonts w:eastAsia="新宋体"/>
                          <w:w w:val="103"/>
                          <w:kern w:val="0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eastAsia="新宋体"/>
                          <w:spacing w:val="-38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w w:val="103"/>
                          <w:kern w:val="0"/>
                          <w:sz w:val="23"/>
                          <w:szCs w:val="23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spacing w:val="-84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103"/>
                          <w:kern w:val="0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eastAsia="新宋体"/>
                          <w:spacing w:val="-13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7"/>
                          <w:w w:val="103"/>
                          <w:kern w:val="0"/>
                          <w:sz w:val="23"/>
                          <w:szCs w:val="23"/>
                        </w:rPr>
                        <w:t>可以分</w:t>
                      </w:r>
                      <w:r>
                        <w:rPr>
                          <w:rFonts w:ascii="新宋体" w:hAnsi="新宋体" w:cs="新宋体" w:eastAsia="新宋体"/>
                          <w:w w:val="103"/>
                          <w:kern w:val="0"/>
                          <w:sz w:val="23"/>
                          <w:szCs w:val="23"/>
                        </w:rPr>
                        <w:t>成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22"/>
                          <w:w w:val="103"/>
                          <w:kern w:val="0"/>
                          <w:sz w:val="23"/>
                          <w:szCs w:val="23"/>
                        </w:rPr>
                        <w:t>组还</w:t>
                      </w:r>
                      <w:r>
                        <w:rPr>
                          <w:rFonts w:ascii="新宋体" w:hAnsi="新宋体" w:cs="新宋体" w:eastAsia="新宋体"/>
                          <w:spacing w:val="-1134"/>
                          <w:w w:val="103"/>
                          <w:kern w:val="0"/>
                          <w:sz w:val="23"/>
                          <w:szCs w:val="23"/>
                        </w:rPr>
                        <w:t>多</w:t>
                      </w:r>
                      <w:r>
                        <w:rPr>
                          <w:rFonts w:eastAsia="新宋体"/>
                          <w:spacing w:val="16"/>
                          <w:w w:val="103"/>
                          <w:kern w:val="0"/>
                          <w:sz w:val="23"/>
                          <w:szCs w:val="23"/>
                        </w:rPr>
                        <w:t>33</w:t>
                      </w:r>
                      <w:r>
                        <w:rPr>
                          <w:rFonts w:eastAsia="新宋体"/>
                          <w:w w:val="103"/>
                          <w:kern w:val="0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eastAsia="新宋体"/>
                          <w:kern w:val="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rFonts w:eastAsia="新宋体"/>
                          <w:w w:val="103"/>
                          <w:kern w:val="0"/>
                          <w:sz w:val="23"/>
                          <w:szCs w:val="23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50" w:before="9" w:after="0"/>
                        <w:ind w:left="4695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spacing w:val="5"/>
                          <w:w w:val="99"/>
                          <w:kern w:val="0"/>
                          <w:sz w:val="14"/>
                          <w:szCs w:val="14"/>
                        </w:rPr>
                        <w:t>199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66825</wp:posOffset>
                </wp:positionH>
                <wp:positionV relativeFrom="page">
                  <wp:posOffset>7333615</wp:posOffset>
                </wp:positionV>
                <wp:extent cx="723900" cy="152400"/>
                <wp:effectExtent l="0" t="0" r="0" b="0"/>
                <wp:wrapNone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即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2pt;mso-wrap-distance-left:9.05pt;mso-wrap-distance-right:9.05pt;mso-wrap-distance-top:0pt;mso-wrap-distance-bottom:0pt;margin-top:577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即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047875</wp:posOffset>
                </wp:positionH>
                <wp:positionV relativeFrom="page">
                  <wp:posOffset>7545705</wp:posOffset>
                </wp:positionV>
                <wp:extent cx="85725" cy="218440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4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66</w:t>
                            </w:r>
                            <w:r>
                              <w:rPr>
                                <w:spacing w:val="-346"/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position w:val="-10"/>
                                <w:sz w:val="24"/>
                              </w:rPr>
                              <w:t>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7.2pt;mso-wrap-distance-left:9.05pt;mso-wrap-distance-right:9.05pt;mso-wrap-distance-top:0pt;mso-wrap-distance-bottom:0pt;margin-top:594.15pt;mso-position-vertical-relative:page;margin-left:1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4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66</w:t>
                      </w:r>
                      <w:r>
                        <w:rPr>
                          <w:spacing w:val="-346"/>
                          <w:w w:val="99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position w:val="-10"/>
                          <w:sz w:val="24"/>
                        </w:rPr>
                        <w:t>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276475</wp:posOffset>
                </wp:positionH>
                <wp:positionV relativeFrom="page">
                  <wp:posOffset>7534275</wp:posOffset>
                </wp:positionV>
                <wp:extent cx="3219450" cy="163195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7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w w:val="99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6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66666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66666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w w:val="99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66666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0000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666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2.85pt;mso-wrap-distance-left:9.05pt;mso-wrap-distance-right:9.05pt;mso-wrap-distance-top:0pt;mso-wrap-distance-bottom:0pt;margin-top:593.25pt;mso-position-vertical-relative:page;margin-left:17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7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w w:val="99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6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66666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66666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w w:val="99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66666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0000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666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124075</wp:posOffset>
                </wp:positionH>
                <wp:positionV relativeFrom="page">
                  <wp:posOffset>7613015</wp:posOffset>
                </wp:positionV>
                <wp:extent cx="190500" cy="15113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1.9pt;mso-wrap-distance-left:9.05pt;mso-wrap-distance-right:9.05pt;mso-wrap-distance-top:0pt;mso-wrap-distance-bottom:0pt;margin-top:599.45pt;mso-position-vertical-relative:page;margin-left:16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381250</wp:posOffset>
                </wp:positionH>
                <wp:positionV relativeFrom="page">
                  <wp:posOffset>7593965</wp:posOffset>
                </wp:positionV>
                <wp:extent cx="742950" cy="17018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0" w:leader="none"/>
                              </w:tabs>
                              <w:autoSpaceDE w:val="false"/>
                              <w:spacing w:lineRule="exact" w:line="2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pacing w:val="-196"/>
                                <w:w w:val="99"/>
                                <w:kern w:val="0"/>
                                <w:position w:val="-2"/>
                                <w:sz w:val="24"/>
                              </w:rPr>
                              <w:t>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position w:val="-2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kern w:val="0"/>
                                <w:position w:val="-2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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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3.4pt;mso-wrap-distance-left:9.05pt;mso-wrap-distance-right:9.05pt;mso-wrap-distance-top:0pt;mso-wrap-distance-bottom:0pt;margin-top:597.95pt;mso-position-vertical-relative:page;margin-left:1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80" w:leader="none"/>
                        </w:tabs>
                        <w:autoSpaceDE w:val="false"/>
                        <w:spacing w:lineRule="exact" w:line="27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spacing w:val="-196"/>
                          <w:w w:val="99"/>
                          <w:kern w:val="0"/>
                          <w:position w:val="-2"/>
                          <w:sz w:val="24"/>
                        </w:rPr>
                        <w:t>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position w:val="-2"/>
                          <w:sz w:val="24"/>
                        </w:rPr>
                        <w:t></w:t>
                      </w:r>
                      <w:r>
                        <w:rPr>
                          <w:kern w:val="0"/>
                          <w:position w:val="-2"/>
                          <w:sz w:val="24"/>
                        </w:rPr>
                        <w:tab/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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</w:t>
                      </w:r>
                      <w:r>
                        <w:rPr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152650</wp:posOffset>
                </wp:positionH>
                <wp:positionV relativeFrom="page">
                  <wp:posOffset>7750175</wp:posOffset>
                </wp:positionV>
                <wp:extent cx="1400175" cy="166370"/>
                <wp:effectExtent l="0" t="0" r="0" b="0"/>
                <wp:wrapNone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80" w:leader="none"/>
                              </w:tabs>
                              <w:autoSpaceDE w:val="false"/>
                              <w:spacing w:lineRule="exact" w:line="260" w:before="2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99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6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spacing w:val="-116"/>
                                <w:w w:val="99"/>
                                <w:kern w:val="0"/>
                                <w:position w:val="4"/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position w:val="-4"/>
                                <w:sz w:val="24"/>
                              </w:rPr>
                              <w:t>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position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position w:val="4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eastAsia="新宋体"/>
                                <w:spacing w:val="-116"/>
                                <w:w w:val="99"/>
                                <w:kern w:val="0"/>
                                <w:position w:val="4"/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position w:val="-4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0"/>
                                <w:w w:val="99"/>
                                <w:kern w:val="0"/>
                                <w:position w:val="4"/>
                                <w:sz w:val="14"/>
                                <w:szCs w:val="14"/>
                              </w:rPr>
                              <w:t>一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86"/>
                                <w:w w:val="99"/>
                                <w:kern w:val="0"/>
                                <w:position w:val="4"/>
                                <w:sz w:val="14"/>
                                <w:szCs w:val="14"/>
                              </w:rPr>
                              <w:t>组</w:t>
                            </w:r>
                            <w:r>
                              <w:rPr>
                                <w:rFonts w:ascii="Symbol" w:hAnsi="Symbol" w:cs="Symbol" w:eastAsia="新宋体"/>
                                <w:w w:val="99"/>
                                <w:kern w:val="0"/>
                                <w:position w:val="-4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position w:val="-4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cs="Symbol" w:eastAsia="新宋体"/>
                                <w:w w:val="99"/>
                                <w:kern w:val="0"/>
                                <w:position w:val="-4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position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16"/>
                                <w:kern w:val="0"/>
                                <w:position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新宋体"/>
                                <w:w w:val="99"/>
                                <w:kern w:val="0"/>
                                <w:position w:val="-4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position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31"/>
                                <w:kern w:val="0"/>
                                <w:position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新宋体"/>
                                <w:w w:val="99"/>
                                <w:kern w:val="0"/>
                                <w:position w:val="-4"/>
                                <w:sz w:val="24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3.1pt;mso-wrap-distance-left:9.05pt;mso-wrap-distance-right:9.05pt;mso-wrap-distance-top:0pt;mso-wrap-distance-bottom:0pt;margin-top:610.25pt;mso-position-vertical-relative:page;margin-left:1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80" w:leader="none"/>
                        </w:tabs>
                        <w:autoSpaceDE w:val="false"/>
                        <w:spacing w:lineRule="exact" w:line="260" w:before="2" w:after="0"/>
                        <w:ind w:right="0" w:hanging="0"/>
                        <w:jc w:val="left"/>
                        <w:rPr/>
                      </w:pP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199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46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rFonts w:eastAsia="新宋体"/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eastAsia="新宋体"/>
                          <w:spacing w:val="-116"/>
                          <w:w w:val="99"/>
                          <w:kern w:val="0"/>
                          <w:position w:val="4"/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position w:val="-4"/>
                          <w:sz w:val="24"/>
                        </w:rPr>
                        <w:t>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position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position w:val="4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eastAsia="新宋体"/>
                          <w:spacing w:val="-116"/>
                          <w:w w:val="99"/>
                          <w:kern w:val="0"/>
                          <w:position w:val="4"/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position w:val="-4"/>
                          <w:sz w:val="24"/>
                        </w:rPr>
                        <w:t></w:t>
                      </w:r>
                      <w:r>
                        <w:rPr>
                          <w:rFonts w:ascii="新宋体" w:hAnsi="新宋体" w:cs="新宋体" w:eastAsia="新宋体"/>
                          <w:spacing w:val="10"/>
                          <w:w w:val="99"/>
                          <w:kern w:val="0"/>
                          <w:position w:val="4"/>
                          <w:sz w:val="14"/>
                          <w:szCs w:val="14"/>
                        </w:rPr>
                        <w:t>一</w:t>
                      </w:r>
                      <w:r>
                        <w:rPr>
                          <w:rFonts w:ascii="新宋体" w:hAnsi="新宋体" w:cs="新宋体" w:eastAsia="新宋体"/>
                          <w:spacing w:val="-186"/>
                          <w:w w:val="99"/>
                          <w:kern w:val="0"/>
                          <w:position w:val="4"/>
                          <w:sz w:val="14"/>
                          <w:szCs w:val="14"/>
                        </w:rPr>
                        <w:t>组</w:t>
                      </w:r>
                      <w:r>
                        <w:rPr>
                          <w:rFonts w:ascii="Symbol" w:hAnsi="Symbol" w:cs="Symbol" w:eastAsia="新宋体"/>
                          <w:w w:val="99"/>
                          <w:kern w:val="0"/>
                          <w:position w:val="-4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position w:val="-4"/>
                          <w:sz w:val="24"/>
                        </w:rPr>
                        <w:t xml:space="preserve">  </w:t>
                      </w:r>
                      <w:r>
                        <w:rPr>
                          <w:rFonts w:ascii="Symbol" w:hAnsi="Symbol" w:cs="Symbol" w:eastAsia="新宋体"/>
                          <w:w w:val="99"/>
                          <w:kern w:val="0"/>
                          <w:position w:val="-4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position w:val="-4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16"/>
                          <w:kern w:val="0"/>
                          <w:position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Symbol" w:hAnsi="Symbol" w:cs="Symbol" w:eastAsia="新宋体"/>
                          <w:w w:val="99"/>
                          <w:kern w:val="0"/>
                          <w:position w:val="-4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position w:val="-4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31"/>
                          <w:kern w:val="0"/>
                          <w:position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Symbol" w:hAnsi="Symbol" w:cs="Symbol" w:eastAsia="新宋体"/>
                          <w:w w:val="99"/>
                          <w:kern w:val="0"/>
                          <w:position w:val="-4"/>
                          <w:sz w:val="24"/>
                        </w:rPr>
                        <w:t>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629025</wp:posOffset>
                </wp:positionH>
                <wp:positionV relativeFrom="page">
                  <wp:posOffset>7765415</wp:posOffset>
                </wp:positionV>
                <wp:extent cx="647700" cy="151130"/>
                <wp:effectExtent l="0" t="0" r="0" b="0"/>
                <wp:wrapNone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9pt;mso-wrap-distance-left:9.05pt;mso-wrap-distance-right:9.05pt;mso-wrap-distance-top:0pt;mso-wrap-distance-bottom:0pt;margin-top:611.45pt;mso-position-vertical-relative:page;margin-left:28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71625</wp:posOffset>
                </wp:positionH>
                <wp:positionV relativeFrom="page">
                  <wp:posOffset>8076565</wp:posOffset>
                </wp:positionV>
                <wp:extent cx="1409700" cy="152400"/>
                <wp:effectExtent l="0" t="0" r="0" b="0"/>
                <wp:wrapNone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 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9.05pt;mso-wrap-distance-right:9.05pt;mso-wrap-distance-top:0pt;mso-wrap-distance-bottom:0pt;margin-top:635.9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 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305175</wp:posOffset>
                </wp:positionH>
                <wp:positionV relativeFrom="page">
                  <wp:posOffset>7931150</wp:posOffset>
                </wp:positionV>
                <wp:extent cx="495300" cy="95250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一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6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33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个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7.5pt;mso-wrap-distance-left:9.05pt;mso-wrap-distance-right:9.05pt;mso-wrap-distance-top:0pt;mso-wrap-distance-bottom:0pt;margin-top:624.5pt;mso-position-vertical-relative:page;margin-left:26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6"/>
                          <w:w w:val="99"/>
                          <w:kern w:val="0"/>
                          <w:sz w:val="14"/>
                          <w:szCs w:val="14"/>
                        </w:rPr>
                        <w:t>一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14"/>
                          <w:szCs w:val="14"/>
                        </w:rPr>
                        <w:t>共</w:t>
                      </w:r>
                      <w:r>
                        <w:rPr>
                          <w:rFonts w:ascii="新宋体" w:hAnsi="新宋体" w:cs="新宋体" w:eastAsia="新宋体"/>
                          <w:spacing w:val="-46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>331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w w:val="99"/>
                          <w:kern w:val="0"/>
                          <w:sz w:val="14"/>
                          <w:szCs w:val="14"/>
                        </w:rPr>
                        <w:t>个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600200</wp:posOffset>
                </wp:positionH>
                <wp:positionV relativeFrom="page">
                  <wp:posOffset>8277225</wp:posOffset>
                </wp:positionV>
                <wp:extent cx="3448050" cy="22987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60" w:before="2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w w:val="99"/>
                                <w:kern w:val="0"/>
                                <w:sz w:val="24"/>
                              </w:rPr>
                              <w:t>显然在这个和式中，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w w:val="99"/>
                                <w:kern w:val="0"/>
                                <w:sz w:val="24"/>
                              </w:rPr>
                              <w:t>一部分加数能被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w w:val="99"/>
                                <w:kern w:val="0"/>
                                <w:sz w:val="24"/>
                              </w:rPr>
                              <w:t>整除，因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此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6</w:t>
                            </w:r>
                            <w:r>
                              <w:rPr>
                                <w:rFonts w:eastAsia="新宋体"/>
                                <w:spacing w:val="-361"/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position w:val="-10"/>
                                <w:sz w:val="24"/>
                              </w:rPr>
                              <w:t>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18.1pt;mso-wrap-distance-left:9.05pt;mso-wrap-distance-right:9.05pt;mso-wrap-distance-top:0pt;mso-wrap-distance-bottom:0pt;margin-top:651.75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60" w:before="2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7"/>
                          <w:w w:val="99"/>
                          <w:kern w:val="0"/>
                          <w:sz w:val="24"/>
                        </w:rPr>
                        <w:t>显然在这个和式中，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第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w w:val="99"/>
                          <w:kern w:val="0"/>
                          <w:sz w:val="24"/>
                        </w:rPr>
                        <w:t>一部分加数能被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w w:val="99"/>
                          <w:kern w:val="0"/>
                          <w:sz w:val="24"/>
                        </w:rPr>
                        <w:t>整除，因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此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6</w:t>
                      </w:r>
                      <w:r>
                        <w:rPr>
                          <w:rFonts w:eastAsia="新宋体"/>
                          <w:spacing w:val="-361"/>
                          <w:w w:val="99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position w:val="-10"/>
                          <w:sz w:val="24"/>
                        </w:rPr>
                        <w:t>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048250</wp:posOffset>
                </wp:positionH>
                <wp:positionV relativeFrom="page">
                  <wp:posOffset>8277225</wp:posOffset>
                </wp:positionV>
                <wp:extent cx="981075" cy="339725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60" w:before="2" w:after="0"/>
                              <w:ind w:right="0" w:hanging="0"/>
                              <w:jc w:val="left"/>
                              <w:rPr>
                                <w:rFonts w:ascii="Symbol" w:hAnsi="Symbol" w:eastAsia="新宋体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w w:val="99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6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w w:val="99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60"/>
                                <w:w w:val="99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Symbol" w:hAnsi="Symbol" w:cs="Symbol" w:eastAsia="新宋体"/>
                                <w:w w:val="99"/>
                                <w:kern w:val="0"/>
                                <w:position w:val="-1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180" w:right="0" w:hanging="0"/>
                              <w:jc w:val="left"/>
                              <w:rPr>
                                <w:rFonts w:ascii="Symbol" w:hAnsi="Symbol" w:eastAsia="新宋体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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spacing w:val="-196"/>
                                <w:w w:val="99"/>
                                <w:kern w:val="0"/>
                                <w:sz w:val="24"/>
                              </w:rPr>
                              <w:t>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50" w:before="23" w:after="0"/>
                              <w:ind w:left="4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99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Fonts w:eastAsia="新宋体"/>
                                <w:spacing w:val="-12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6.75pt;mso-wrap-distance-left:9.05pt;mso-wrap-distance-right:9.05pt;mso-wrap-distance-top:0pt;mso-wrap-distance-bottom:0pt;margin-top:651.75pt;mso-position-vertical-relative:page;margin-left:39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60" w:before="2" w:after="0"/>
                        <w:ind w:right="0" w:hanging="0"/>
                        <w:jc w:val="left"/>
                        <w:rPr>
                          <w:rFonts w:ascii="Symbol" w:hAnsi="Symbol" w:eastAsia="新宋体" w:cs="Symbol"/>
                          <w:kern w:val="0"/>
                          <w:sz w:val="24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w w:val="99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6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w w:val="99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1560"/>
                          <w:w w:val="99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Symbol" w:hAnsi="Symbol" w:cs="Symbol" w:eastAsia="新宋体"/>
                          <w:w w:val="99"/>
                          <w:kern w:val="0"/>
                          <w:position w:val="-10"/>
                          <w:sz w:val="24"/>
                        </w:rPr>
                        <w:t>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left="180" w:right="0" w:hanging="0"/>
                        <w:jc w:val="left"/>
                        <w:rPr>
                          <w:rFonts w:ascii="Symbol" w:hAnsi="Symbol" w:eastAsia="新宋体" w:cs="Symbol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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spacing w:val="-196"/>
                          <w:w w:val="99"/>
                          <w:kern w:val="0"/>
                          <w:sz w:val="24"/>
                        </w:rPr>
                        <w:t>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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50" w:before="23" w:after="0"/>
                        <w:ind w:left="45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199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Fonts w:eastAsia="新宋体"/>
                          <w:spacing w:val="-12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14"/>
                          <w:szCs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266825</wp:posOffset>
                </wp:positionH>
                <wp:positionV relativeFrom="page">
                  <wp:posOffset>8667115</wp:posOffset>
                </wp:positionV>
                <wp:extent cx="5105400" cy="952500"/>
                <wp:effectExtent l="0" t="0" r="0" b="0"/>
                <wp:wrapNone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666÷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的余数。因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666÷7=952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，所以，所求的余数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答：余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每个整数都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余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数共有多少个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9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日本小学数学比赛题） 解：先试除一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75pt;mso-wrap-distance-left:9.05pt;mso-wrap-distance-right:9.05pt;mso-wrap-distance-top:0pt;mso-wrap-distance-bottom:0pt;margin-top:682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666÷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的余数。因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666÷7=952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，所以，所求的余数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7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答：余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每个整数都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余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数共有多少个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9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日本小学数学比赛题） 解：先试除一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8667750"/>
                <wp:effectExtent l="0" t="0" r="0" b="0"/>
                <wp:wrapNone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66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余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余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余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余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余数分别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。由此可得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 每个整数都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余数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firstLine="180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每四个余数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作为一个循环节。因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共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-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=4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整数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7÷4=11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说明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整数都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后，一共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 循环节，还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余数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22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，所求的余数共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×11+1=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。 答：余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数共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下列数中，除了第一个数和第二个数以外，每个数都等于它前面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个数的和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54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问这列数中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3"/>
                                <w:kern w:val="0"/>
                                <w:sz w:val="24"/>
                              </w:rPr>
                              <w:t>解：一方面，虽然我们根据已知的这列数中的写数规律能求出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993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是几，但毕竟太麻烦了。另一方面，如果我们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去除已知的这列数中 的每个数得到的余数分别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286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这列数里也看不出它有什么规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我们考虑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=2×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把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转化为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和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两步来考虑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将已知的每个数都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得的余数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64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显然，每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余数作为一个循环节。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3÷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64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所以，已知的这列数中的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余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同理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将已知的每个数都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得的余数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显然，每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余数作为一个循环节。因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6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1120" w:firstLine="234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3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9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所以，已知的这列数中的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余数也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设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已知的数中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则由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、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 w:before="59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得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q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1①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q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 w:before="70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3q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1②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q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20" w:before="40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q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2q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由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q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是偶数，所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q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也是偶数，因而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q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，必为偶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 w:before="59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令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2k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代入②，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16" w:after="0"/>
                              <w:ind w:left="480" w:right="2740" w:firstLine="22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3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k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1=6k+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由此可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，余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答：这列数中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中国古代问题） 今有物不知其数，三三数之剩二，五五数之剩三，七七数之剩二，问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几何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82.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余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余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余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余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余数分别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。由此可得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</w:t>
                      </w:r>
                      <w:r>
                        <w:rPr>
                          <w:rFonts w:ascii="新宋体" w:hAnsi="新宋体" w:cs="新宋体" w:eastAsia="新宋体"/>
                          <w:spacing w:val="-5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 每个整数都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余数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firstLine="180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每四个余数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作为一个循环节。因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共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-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=4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整数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7÷4=11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说明这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整数都除以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后，一共有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 循环节，还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余数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22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，所求的余数共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×11+1=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。 答：余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数共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下列数中，除了第一个数和第二个数以外，每个数都等于它前面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个数的和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54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问这列数中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3"/>
                          <w:kern w:val="0"/>
                          <w:sz w:val="24"/>
                        </w:rPr>
                        <w:t>解：一方面，虽然我们根据已知的这列数中的写数规律能求出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第</w:t>
                      </w:r>
                      <w:r>
                        <w:rPr>
                          <w:rFonts w:ascii="新宋体" w:hAnsi="新宋体" w:cs="新宋体" w:eastAsia="新宋体"/>
                          <w:spacing w:val="1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993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是几，但毕竟太麻烦了。另一方面，如果我们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去除已知的这列数中 的每个数得到的余数分别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286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这列数里也看不出它有什么规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我们考虑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=2×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把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转化为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和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两步来考虑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将已知的每个数都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得的余数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64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显然，每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余数作为一个循环节。因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3÷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64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所以，已知的这列数中的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余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同理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将已知的每个数都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得的余数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  <w:u w:val="single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  <w:u w:val="single"/>
                        </w:rPr>
                        <w:t>0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显然，每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余数作为一个循环节。因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60" w:leader="none"/>
                        </w:tabs>
                        <w:autoSpaceDE w:val="false"/>
                        <w:spacing w:lineRule="exact" w:line="310" w:before="5" w:after="0"/>
                        <w:ind w:left="480" w:right="1120" w:firstLine="234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3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9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所以，已知的这列数中的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余数也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设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已知的数中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则由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、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 w:before="59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得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q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1①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q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商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 w:before="70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3q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1②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q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商）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20" w:before="40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q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2q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由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q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是偶数，所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以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q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也是偶数，因而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q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，必为偶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 w:before="59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令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2k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代入②，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16" w:after="0"/>
                        <w:ind w:left="480" w:right="2740" w:firstLine="22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3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k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1=6k+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由此可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破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，余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答：这列数中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中国古代问题） 今有物不知其数，三三数之剩二，五五数之剩三，七七数之剩二，问物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几何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8753475"/>
                <wp:effectExtent l="0" t="0" r="0" b="0"/>
                <wp:wrapNone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875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一问题可译为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个数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，除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，除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，求适合这些条件的最小数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用枚举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数有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从第二个数起，每一个数都比它的前一个数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数有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从第二个数起，每一个数都比它的前一个数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显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且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公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 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×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×n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>，都同时满足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这两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个条件，只须在这列数中找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的最小数。为此只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=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spacing w:val="-5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依次去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×n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=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×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=2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÷7=3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 符合题意的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公倍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5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找出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数 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公倍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、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找出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数 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公倍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找出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数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=12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合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5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又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公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由此得符合题意的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8-1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1=2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适合这些条件的最小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说明：这个问题是驰名中外的中国古代问题之一。解答这类问题要用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古代数学家孙子所发明的著名定理——“孙子定理”，它的解法很早就流传 到国外，被称为“中国剩余定理”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个数减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整除，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整除，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 除，加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这个数最小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44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江西省小学生“八一杯”数学比赛题） 解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“减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”的数，可知这个数是奇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“减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”的数，可知它的个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6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“减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”的数，可知这个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、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同时符合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、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、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的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公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同时符合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、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、 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 的数的一般式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×n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又因为“一个数加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”相当于“一个数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不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也就是“一个数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-4=5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所以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代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n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=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×6+17=43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由此得符合题意的最小数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3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这个数最小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3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幼儿园拿出一块长方体木料，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厘米，宽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厘米，高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89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一问题可译为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个数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，除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以</w:t>
                      </w:r>
                      <w:r>
                        <w:rPr>
                          <w:rFonts w:ascii="新宋体" w:hAnsi="新宋体" w:cs="新宋体" w:eastAsia="新宋体"/>
                          <w:spacing w:val="-8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，除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以</w:t>
                      </w:r>
                      <w:r>
                        <w:rPr>
                          <w:rFonts w:ascii="新宋体" w:hAnsi="新宋体" w:cs="新宋体" w:eastAsia="新宋体"/>
                          <w:spacing w:val="-8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，求适合这些条件的最小数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用枚举法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数有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从第二个数起，每一个数都比它的前一个数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数有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从第二个数起，每一个数都比它的前一个数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显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且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因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公倍数是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 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×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×n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>，都同时满足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这两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个条件，只须在这列数中找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的最小数。为此只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用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=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spacing w:val="-5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依次去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入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×n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=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×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=23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÷7=3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 符合题意的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公倍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5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5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找出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数 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公倍数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、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找出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数 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公倍数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找出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数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=12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符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合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15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又因为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公倍数是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由此得符合题意的数是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8-10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1=2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适合这些条件的最小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说明：这个问题是驰名中外的中国古代问题之一。解答这类问题要用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古代数学家孙子所发明的著名定理——“孙子定理”，它的解法很早就流传 到国外，被称为“中国剩余定理”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个数减去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整除，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去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整除，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去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 除，加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这个数最小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44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江西省小学生“八一杯”数学比赛题） 解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“减去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”的数，可知这个数是奇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“减去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”的数，可知它的个位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6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“减去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”的数，可知这个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、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同时符合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、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、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的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因为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公倍数是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同时符合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、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、 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 的数的一般式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×n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又因为“一个数加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”相当于“一个数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不足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也就是“一个数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-4=5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所以用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代入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n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=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×6+17=43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由此得符合题意的最小数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3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这个数最小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3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幼儿园拿出一块长方体木料，长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厘米，宽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厘米，高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3162300</wp:posOffset>
                </wp:positionH>
                <wp:positionV relativeFrom="page">
                  <wp:posOffset>2120900</wp:posOffset>
                </wp:positionV>
                <wp:extent cx="1228725" cy="77152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7714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9pt;margin-top:167pt;width:96.7pt;height:60.7pt;mso-wrap-style:none;v-text-anchor:middle;mso-position-horizontal-relative:page;mso-position-vertic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162175</wp:posOffset>
                </wp:positionH>
                <wp:positionV relativeFrom="page">
                  <wp:posOffset>3930650</wp:posOffset>
                </wp:positionV>
                <wp:extent cx="419100" cy="635"/>
                <wp:effectExtent l="5080" t="5715" r="571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0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60,0e" stroked="t" o:allowincell="f" style="position:absolute;margin-left:170.25pt;margin-top:309.5pt;width:32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1152525"/>
                <wp:effectExtent l="0" t="0" r="0" b="0"/>
                <wp:wrapNone/>
                <wp:docPr id="8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请王师傅把它锯成同样大小的正方体木块，木块的体积要最大，木料又 不能剩余，算一算，可以锯成几块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厦门市小学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“从小爱数学”预赛题） 解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由题意可得王师傅要把原长方体木料锯成同样大小的正方体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积要最大），木料又不能剩余，那么锯成的正方体的棱长必须是长方体木料 的长、宽、高的最大公约数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0.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请王师傅把它锯成同样大小的正方体木块，木块的体积要最大，木料又 不能剩余，算一算，可以锯成几块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厦门市小学生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“从小爱数学”预赛题） 解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由题意可得王师傅要把原长方体木料锯成同样大小的正方体木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体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积要最大），木料又不能剩余，那么锯成的正方体的棱长必须是长方体木料 的长、宽、高的最大公约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266825</wp:posOffset>
                </wp:positionH>
                <wp:positionV relativeFrom="page">
                  <wp:posOffset>2923540</wp:posOffset>
                </wp:positionV>
                <wp:extent cx="5029200" cy="752475"/>
                <wp:effectExtent l="0" t="0" r="0" b="0"/>
                <wp:wrapNone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大公约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2×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所以，能锯成最大正方体的 木块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×5×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块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38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2×60×3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×12×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块）。 答：可以锯成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9.25pt;mso-wrap-distance-left:9.05pt;mso-wrap-distance-right:9.05pt;mso-wrap-distance-top:0pt;mso-wrap-distance-bottom:0pt;margin-top:230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大公约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2×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所以，能锯成最大正方体的 木块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×5×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块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38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2×60×3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×12×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块）。 答：可以锯成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266825</wp:posOffset>
                </wp:positionH>
                <wp:positionV relativeFrom="page">
                  <wp:posOffset>3723640</wp:posOffset>
                </wp:positionV>
                <wp:extent cx="5105400" cy="5991225"/>
                <wp:effectExtent l="0" t="0" r="0" b="0"/>
                <wp:wrapNone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599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600" w:right="370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练习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3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49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五位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eastAsia="新宋体"/>
                                <w:spacing w:val="-5"/>
                                <w:kern w:val="0"/>
                                <w:sz w:val="24"/>
                              </w:rPr>
                              <w:t>4A97</w:t>
                            </w:r>
                            <w:r>
                              <w:rPr>
                                <w:rFonts w:eastAsia="新宋体"/>
                                <w:spacing w:val="-20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整除，它的最末两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1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字组成的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/>
                                <w:spacing w:val="-28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又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整除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2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求这个五位数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班全班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人，上体育课时，男生横着正好站成两排，前排同学报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，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报，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pacing w:val="-4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报，最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报，三次报数，末尾的同学都 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这个班有男生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青岛市四方区小学数学比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都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能整除的最小数，各位数之和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长春市小学数学比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个七位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3□□□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够同时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， 那么它的最后三位数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奥赛数学初赛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卷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222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得的余数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第五届《小学生数学报》初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个质数的和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求这三个质数的乘积的最大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50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.P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质数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仍是质数，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76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右图有一个长方体，它的正面和上面的面积之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果它的长、 宽，高都是质数，那么这个长方体的体积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数奥赛决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分成三组，使每组数相乘的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积相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.539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以一个质数，所得的余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这个质数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哈尔滨市第九届小学生数学比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棱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正方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，堆成了一个实心的长方体。它的高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，长、宽都大于高。问长方体的长与宽的和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6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约数有多少个？这些约数的和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求具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约数的最小自然数，并求这个自然数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约数之和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471.75pt;mso-wrap-distance-left:9.05pt;mso-wrap-distance-right:9.05pt;mso-wrap-distance-top:0pt;mso-wrap-distance-bottom:0pt;margin-top:293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3600" w:right="370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练习六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3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49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五位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eastAsia="新宋体"/>
                          <w:spacing w:val="-5"/>
                          <w:kern w:val="0"/>
                          <w:sz w:val="24"/>
                        </w:rPr>
                        <w:t>4A97</w:t>
                      </w:r>
                      <w:r>
                        <w:rPr>
                          <w:rFonts w:eastAsia="新宋体"/>
                          <w:spacing w:val="-20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整除，它的最末两位</w:t>
                      </w:r>
                      <w:r>
                        <w:rPr>
                          <w:rFonts w:ascii="新宋体" w:hAnsi="新宋体" w:cs="新宋体" w:eastAsia="新宋体"/>
                          <w:spacing w:val="-21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字组成的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/>
                          <w:spacing w:val="-28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又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整除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2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求这个五位数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班全班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人，上体育课时，男生横着正好站成两排，前排同学报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，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报，再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pacing w:val="-4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报，最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报，三次报数，末尾的同学都 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这个班有男生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青岛市四方区小学数学比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都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能整除的最小数，各位数之和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长春市小学数学比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个七位数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3□□□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够同时被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， 那么它的最后三位数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奥赛数学初赛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卷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222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得的余数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第五届《小学生数学报》初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个质数的和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求这三个质数的乘积的最大值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 w:before="50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.P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质数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P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仍是质数，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P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值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76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.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右图有一个长方体，它的正面和上面的面积之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9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果它的长、 宽，高都是质数，那么这个长方体的体积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数奥赛决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6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3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5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9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分成三组，使每组数相乘的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积相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.539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以一个质数，所得的余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这个质数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哈尔滨市第九届小学生数学比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棱长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正方体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00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，堆成了一个实心的长方体。它的高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，长、宽都大于高。问长方体的长与宽的和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6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约数有多少个？这些约数的和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求具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约数的最小自然数，并求这个自然数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约数之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773430"/>
                <wp:effectExtent l="0" t="0" r="0" b="0"/>
                <wp:wrapNone/>
                <wp:docPr id="8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自然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，包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本身在内共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约数，那么 这自然数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上海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六年级数学比赛题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0" w:leader="none"/>
                              </w:tabs>
                              <w:autoSpaceDE w:val="false"/>
                              <w:spacing w:lineRule="exact" w:line="260" w:before="88" w:after="0"/>
                              <w:ind w:left="49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eastAsia="新宋体"/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已知：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spacing w:val="-1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19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10"/>
                                <w:kern w:val="0"/>
                                <w:sz w:val="24"/>
                              </w:rPr>
                              <w:t>19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</w:t>
                              <w:tab/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199</w:t>
                            </w:r>
                            <w:r>
                              <w:rPr>
                                <w:rFonts w:eastAsia="新宋体"/>
                                <w:spacing w:val="-947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pacing w:val="-3"/>
                                <w:kern w:val="0"/>
                                <w:sz w:val="24"/>
                              </w:rPr>
                              <w:t>⋯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0.9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自然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，包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本身在内共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约数，那么 这自然数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上海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六年级数学比赛题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0" w:leader="none"/>
                        </w:tabs>
                        <w:autoSpaceDE w:val="false"/>
                        <w:spacing w:lineRule="exact" w:line="260" w:before="88" w:after="0"/>
                        <w:ind w:left="495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rFonts w:eastAsia="新宋体"/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已知：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/>
                          <w:spacing w:val="-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spacing w:val="-1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19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1 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10"/>
                          <w:kern w:val="0"/>
                          <w:sz w:val="24"/>
                        </w:rPr>
                        <w:t>19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</w:t>
                        <w:tab/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199</w:t>
                      </w:r>
                      <w:r>
                        <w:rPr>
                          <w:rFonts w:eastAsia="新宋体"/>
                          <w:spacing w:val="-947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pacing w:val="-3"/>
                          <w:kern w:val="0"/>
                          <w:sz w:val="24"/>
                        </w:rPr>
                        <w:t>⋯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486025</wp:posOffset>
                </wp:positionH>
                <wp:positionV relativeFrom="page">
                  <wp:posOffset>1648460</wp:posOffset>
                </wp:positionV>
                <wp:extent cx="76200" cy="153670"/>
                <wp:effectExtent l="0" t="0" r="0" b="0"/>
                <wp:wrapNone/>
                <wp:docPr id="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2" w:after="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pacing w:val="-2"/>
                                <w:kern w:val="0"/>
                                <w:sz w:val="24"/>
                              </w:rPr>
                              <w:t>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1pt;mso-wrap-distance-left:9.05pt;mso-wrap-distance-right:9.05pt;mso-wrap-distance-top:0pt;mso-wrap-distance-bottom:0pt;margin-top:129.8pt;mso-position-vertical-relative:page;margin-left:19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2" w:after="0"/>
                        <w:ind w:right="0" w:hanging="0"/>
                        <w:jc w:val="left"/>
                        <w:rPr>
                          <w:rFonts w:ascii="Symbol" w:hAnsi="Symbol" w:cs="Symbol"/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pacing w:val="-2"/>
                          <w:kern w:val="0"/>
                          <w:sz w:val="24"/>
                        </w:rPr>
                        <w:t>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8900</wp:posOffset>
                </wp:positionH>
                <wp:positionV relativeFrom="page">
                  <wp:posOffset>1648460</wp:posOffset>
                </wp:positionV>
                <wp:extent cx="466725" cy="153670"/>
                <wp:effectExtent l="0" t="0" r="0" b="0"/>
                <wp:wrapNone/>
                <wp:docPr id="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2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spacing w:val="2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pacing w:val="-2"/>
                                <w:kern w:val="0"/>
                                <w:sz w:val="24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2.1pt;mso-wrap-distance-left:9.05pt;mso-wrap-distance-right:9.05pt;mso-wrap-distance-top:0pt;mso-wrap-distance-bottom:0pt;margin-top:129.8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2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spacing w:val="2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spacing w:val="-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pacing w:val="-2"/>
                          <w:kern w:val="0"/>
                          <w:sz w:val="24"/>
                        </w:rPr>
                        <w:t>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171825</wp:posOffset>
                </wp:positionH>
                <wp:positionV relativeFrom="page">
                  <wp:posOffset>1648460</wp:posOffset>
                </wp:positionV>
                <wp:extent cx="466725" cy="153670"/>
                <wp:effectExtent l="0" t="0" r="0" b="0"/>
                <wp:wrapNone/>
                <wp:docPr id="9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2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rFonts w:eastAsia="Times New Roman"/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pacing w:val="-2"/>
                                <w:kern w:val="0"/>
                                <w:sz w:val="24"/>
                              </w:rPr>
                              <w:t>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2.1pt;mso-wrap-distance-left:9.05pt;mso-wrap-distance-right:9.05pt;mso-wrap-distance-top:0pt;mso-wrap-distance-bottom:0pt;margin-top:129.8pt;mso-position-vertical-relative:page;margin-left:24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2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-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</w:t>
                      </w:r>
                      <w:r>
                        <w:rPr>
                          <w:rFonts w:eastAsia="Times New Roman"/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pacing w:val="-2"/>
                          <w:kern w:val="0"/>
                          <w:sz w:val="24"/>
                        </w:rPr>
                        <w:t>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266825</wp:posOffset>
                </wp:positionH>
                <wp:positionV relativeFrom="page">
                  <wp:posOffset>1815465</wp:posOffset>
                </wp:positionV>
                <wp:extent cx="5029200" cy="3498850"/>
                <wp:effectExtent l="0" t="0" r="0" b="0"/>
                <wp:wrapNone/>
                <wp:docPr id="9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9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 w:before="2" w:after="0"/>
                              <w:ind w:left="2535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>199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14"/>
                                <w:szCs w:val="14"/>
                              </w:rPr>
                              <w:t>个</w:t>
                            </w:r>
                            <w:r>
                              <w:rPr>
                                <w:rFonts w:eastAsia="新宋体"/>
                                <w:spacing w:val="-5"/>
                                <w:kern w:val="0"/>
                                <w:sz w:val="14"/>
                                <w:szCs w:val="14"/>
                              </w:rPr>
                              <w:t>199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8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问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得余数是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第三届“华罗庚金杯”赛决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一个整数，用它去除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得到的三个余数之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这个整数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小张在计算有余数的除法时，把被除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错写成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，结果商比原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来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但余数恰巧相同。那么该题的余数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上海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五年级数学比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.7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排成一行，除两头外，每个数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倍恰好等于它两旁的两个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数的和，这一行最左边的几个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7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spacing w:val="-5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求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 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余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个数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这个数最小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宜兴市第五届小学数学比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召开学生座谈会，每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；每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；每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7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参加座谈会的学生至少有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乌鲁木齐市小学五年级数学比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、宽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的矩形花圃的各边上以最大且相等的距离种桃 树，每两棵桃树间种月季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棵，共种月季花多少棵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5.5pt;mso-wrap-distance-left:9.05pt;mso-wrap-distance-right:9.05pt;mso-wrap-distance-top:0pt;mso-wrap-distance-bottom:0pt;margin-top:142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 w:before="2" w:after="0"/>
                        <w:ind w:left="2535" w:right="0" w:hanging="0"/>
                        <w:jc w:val="left"/>
                        <w:rPr>
                          <w:rFonts w:eastAsia="新宋体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kern w:val="0"/>
                          <w:sz w:val="14"/>
                          <w:szCs w:val="14"/>
                        </w:rPr>
                        <w:t>1991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14"/>
                          <w:szCs w:val="14"/>
                        </w:rPr>
                        <w:t>个</w:t>
                      </w:r>
                      <w:r>
                        <w:rPr>
                          <w:rFonts w:eastAsia="新宋体"/>
                          <w:spacing w:val="-5"/>
                          <w:kern w:val="0"/>
                          <w:sz w:val="14"/>
                          <w:szCs w:val="14"/>
                        </w:rPr>
                        <w:t>199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8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问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得余数是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第三届“华罗庚金杯”赛决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一个整数，用它去除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9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得到的三个余数之和为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这个整数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.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小张在计算有余数的除法时，把被除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错写成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1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，结果商比原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来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但余数恰巧相同。那么该题的余数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上海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五年级数学比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.7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排成一行，除两头外，每个数的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倍恰好等于它两旁的两个 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数的和，这一行最左边的几个数是</w:t>
                      </w:r>
                      <w:r>
                        <w:rPr>
                          <w:rFonts w:ascii="新宋体" w:hAnsi="新宋体" w:cs="新宋体" w:eastAsia="新宋体"/>
                          <w:spacing w:val="-17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spacing w:val="-5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求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第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 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余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个数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这个数最小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宜兴市第五届小学数学比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召开学生座谈会，每组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多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；每组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多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；每组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7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参加座谈会的学生至少有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乌鲁木齐市小学五年级数学比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长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、宽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4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的矩形花圃的各边上以最大且相等的距离种桃 树，每两棵桃树间种月季花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棵，共种月季花多少棵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PCoS</cp:lastModifiedBy>
  <dcterms:modified xsi:type="dcterms:W3CDTF">2011-07-21T09:34:00Z</dcterms:modified>
  <cp:revision>461</cp:revision>
  <dc:subject/>
  <dc:title/>
</cp:coreProperties>
</file>