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724150</wp:posOffset>
                </wp:positionH>
                <wp:positionV relativeFrom="page">
                  <wp:posOffset>594360</wp:posOffset>
                </wp:positionV>
                <wp:extent cx="2734945" cy="709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020" w:right="0" w:hanging="0"/>
                              <w:jc w:val="left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小升初奥数知识讲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02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八行程问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画画、算算是你的好帮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55.9pt;mso-wrap-distance-left:9.05pt;mso-wrap-distance-right:9.05pt;mso-wrap-distance-top:0pt;mso-wrap-distance-bottom:0pt;margin-top:46.8pt;mso-position-vertical-relative:page;margin-left:21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1020" w:right="0" w:hanging="0"/>
                        <w:jc w:val="left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小升初奥数知识讲解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102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八行程问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题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——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画画、算算是你的好帮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59765</wp:posOffset>
                </wp:positionH>
                <wp:positionV relativeFrom="page">
                  <wp:posOffset>1551940</wp:posOffset>
                </wp:positionV>
                <wp:extent cx="5986145" cy="4268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426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讨论有关的物体运动的速度、时间、距离这三者关系的问题叫做行程问 题。行程问题在各类竞赛中经常碰到，它内容丰富、变化多端，是小学数学 中的重点和难点。因此可采用作图的手段，画画、算算，展示它们的内在关 系，帮助思考。只要分析正确，思路对头，处理妥当，问题不难解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hanging="252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行程问题的基           本数量关系式是： 速度＝距离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间 时间＝距离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速度 距离＝速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、乙两地相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汽车行完全程需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，步行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4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，一个人由甲地出发，步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后改乘汽车，他到达乙地总共用了 几小时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94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（《小学生数学报》第二次全国小学数学邀请赛五年级试题）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94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步行的距离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÷1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）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3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乘汽车用的时间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162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－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÷1.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0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小时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到达乙地总共用的时间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1980" w:right="196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0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5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（小时）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1980" w:right="196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他到达乙地总共用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5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2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设剩余路程改乘汽车要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。 步行路程：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÷1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3.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；乘车路程：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÷1.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千米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2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得方程：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÷1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3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÷1.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3700" w:hanging="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0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336.1pt;mso-wrap-distance-left:9.05pt;mso-wrap-distance-right:9.05pt;mso-wrap-distance-top:0pt;mso-wrap-distance-bottom:0pt;margin-top:122.2pt;mso-position-vertical-relative:page;margin-left:5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讨论有关的物体运动的速度、时间、距离这三者关系的问题叫做行程问 题。行程问题在各类竞赛中经常碰到，它内容丰富、变化多端，是小学数学 中的重点和难点。因此可采用作图的手段，画画、算算，展示它们的内在关 系，帮助思考。只要分析正确，思路对头，处理妥当，问题不难解决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hanging="252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行程问题的基           本数量关系式是： 速度＝距离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间 时间＝距离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速度 距离＝速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间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、乙两地相距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汽车行完全程需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4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，步行要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4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，一个人由甲地出发，步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后改乘汽车，他到达乙地总共用了 几小时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94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（《小学生数学报》第二次全国小学数学邀请赛五年级试题）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94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步行的距离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÷1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）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3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乘汽车用的时间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162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－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÷1.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0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小时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到达乙地总共用的时间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1980" w:right="196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0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5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（小时）。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1980" w:right="196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他到达乙地总共用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5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2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设剩余路程改乘汽车要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。 步行路程：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÷1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3.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；乘车路程：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÷1.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千米。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2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得方程：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÷1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3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÷1.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3700" w:hanging="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0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266825</wp:posOffset>
                </wp:positionH>
                <wp:positionV relativeFrom="page">
                  <wp:posOffset>6352540</wp:posOffset>
                </wp:positionV>
                <wp:extent cx="5029200" cy="1952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到达乙地总共用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484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0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5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。 答：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、乙两辆汽车同时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地相向开出，甲车每小时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千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米，乙车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千米，两车在离中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4"/>
                                <w:kern w:val="0"/>
                                <w:sz w:val="24"/>
                              </w:rPr>
                              <w:t>千米处相遇。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地间的距 离是多少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《小学生报》第一次数学邀请赛四年级试题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2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184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097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相遇时甲车比乙车多行了多少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820" w:right="280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×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53.75pt;mso-wrap-distance-left:9.05pt;mso-wrap-distance-right:9.05pt;mso-wrap-distance-top:0pt;mso-wrap-distance-bottom:0pt;margin-top:500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到达乙地总共用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484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0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5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。 答：略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、乙两辆汽车同时从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地相向开出，甲车每小时行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千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米，乙车每小时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行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千米，两车在离中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点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4"/>
                          <w:kern w:val="0"/>
                          <w:sz w:val="24"/>
                        </w:rPr>
                        <w:t>千米处相遇。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求</w:t>
                      </w:r>
                      <w:r>
                        <w:rPr>
                          <w:rFonts w:ascii="新宋体" w:hAnsi="新宋体" w:cs="新宋体" w:eastAsia="新宋体"/>
                          <w:spacing w:val="-2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地间的距 离是多少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《小学生报》第一次数学邀请赛四年级试题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20" w:leader="none"/>
                        </w:tabs>
                        <w:autoSpaceDE w:val="false"/>
                        <w:spacing w:lineRule="exact" w:line="310" w:before="5" w:after="0"/>
                        <w:ind w:left="480" w:right="184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097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相遇时甲车比乙车多行了多少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820" w:right="280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×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571625</wp:posOffset>
                </wp:positionH>
                <wp:positionV relativeFrom="page">
                  <wp:posOffset>8552815</wp:posOffset>
                </wp:positionV>
                <wp:extent cx="3276600" cy="11525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甲车比乙车每小时多行多少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34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－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甲、乙两车同时从出发到相遇要多少小时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40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4÷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小时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地间的距离是多少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180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3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0.75pt;mso-wrap-distance-left:9.05pt;mso-wrap-distance-right:9.05pt;mso-wrap-distance-top:0pt;mso-wrap-distance-bottom:0pt;margin-top:673.4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甲车比乙车每小时多行多少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34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－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甲、乙两车同时从出发到相遇要多少小时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40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4÷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小时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地间的距离是多少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180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3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181350</wp:posOffset>
                </wp:positionH>
                <wp:positionV relativeFrom="page">
                  <wp:posOffset>1920875</wp:posOffset>
                </wp:positionV>
                <wp:extent cx="9525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0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0,0e" stroked="t" o:allowincell="f" style="position:absolute;margin-left:250.5pt;margin-top:151.25pt;width:7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76675</wp:posOffset>
                </wp:positionH>
                <wp:positionV relativeFrom="page">
                  <wp:posOffset>1920875</wp:posOffset>
                </wp:positionV>
                <wp:extent cx="85725" cy="635"/>
                <wp:effectExtent l="5715" t="5715" r="508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0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,0e" stroked="t" o:allowincell="f" style="position:absolute;margin-left:305.25pt;margin-top:151.25pt;width:6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295400</wp:posOffset>
                </wp:positionH>
                <wp:positionV relativeFrom="page">
                  <wp:posOffset>951865</wp:posOffset>
                </wp:positionV>
                <wp:extent cx="4953000" cy="4495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3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地间距离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3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间距离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00" w:leader="none"/>
                              </w:tabs>
                              <w:autoSpaceDE w:val="false"/>
                              <w:spacing w:lineRule="exact" w:line="400" w:before="69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w w:val="99"/>
                                <w:kern w:val="0"/>
                                <w:sz w:val="24"/>
                              </w:rPr>
                              <w:t>则甲行驶路程是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kern w:val="0"/>
                                <w:position w:val="16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/>
                                <w:spacing w:val="-30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45"/>
                                <w:w w:val="99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w w:val="99"/>
                                <w:kern w:val="0"/>
                                <w:sz w:val="24"/>
                              </w:rPr>
                              <w:t>）千米，乙行驶路程是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Fonts w:eastAsia="新宋体"/>
                                <w:spacing w:val="-2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1"/>
                                <w:w w:val="99"/>
                                <w:kern w:val="0"/>
                                <w:sz w:val="24"/>
                              </w:rPr>
                              <w:t>）千米，根据甲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5.4pt;mso-wrap-distance-left:9.05pt;mso-wrap-distance-right:9.05pt;mso-wrap-distance-top:0pt;mso-wrap-distance-bottom:0pt;margin-top:74.95pt;mso-position-vertical-relative:page;margin-left:10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3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地间距离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3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间距离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400" w:leader="none"/>
                        </w:tabs>
                        <w:autoSpaceDE w:val="false"/>
                        <w:spacing w:lineRule="exact" w:line="400" w:before="69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9"/>
                          <w:w w:val="99"/>
                          <w:kern w:val="0"/>
                          <w:sz w:val="24"/>
                        </w:rPr>
                        <w:t>则甲行驶路程是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spacing w:val="-8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/>
                          <w:kern w:val="0"/>
                          <w:position w:val="16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/>
                          <w:spacing w:val="-30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45"/>
                          <w:w w:val="99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2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w w:val="99"/>
                          <w:kern w:val="0"/>
                          <w:sz w:val="24"/>
                        </w:rPr>
                        <w:t>）千米，乙行驶路程是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</w:t>
                      </w:r>
                      <w:r>
                        <w:rPr>
                          <w:rFonts w:eastAsia="新宋体"/>
                          <w:spacing w:val="-2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2</w:t>
                      </w:r>
                      <w:r>
                        <w:rPr>
                          <w:rFonts w:ascii="新宋体" w:hAnsi="新宋体" w:cs="新宋体" w:eastAsia="新宋体"/>
                          <w:spacing w:val="-11"/>
                          <w:w w:val="99"/>
                          <w:kern w:val="0"/>
                          <w:sz w:val="24"/>
                        </w:rPr>
                        <w:t>）千米，根据甲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266825</wp:posOffset>
                </wp:positionH>
                <wp:positionV relativeFrom="page">
                  <wp:posOffset>1354455</wp:posOffset>
                </wp:positionV>
                <wp:extent cx="1828800" cy="3403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93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57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乙所行时间相等，得方程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8pt;mso-wrap-distance-left:9.05pt;mso-wrap-distance-right:9.05pt;mso-wrap-distance-top:0pt;mso-wrap-distance-bottom:0pt;margin-top:106.6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1935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57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乙所行时间相等，得方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190875</wp:posOffset>
                </wp:positionH>
                <wp:positionV relativeFrom="page">
                  <wp:posOffset>1744345</wp:posOffset>
                </wp:positionV>
                <wp:extent cx="76200" cy="152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137.35pt;mso-position-vertical-relative:page;margin-left:25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305175</wp:posOffset>
                </wp:positionH>
                <wp:positionV relativeFrom="page">
                  <wp:posOffset>1849120</wp:posOffset>
                </wp:positionV>
                <wp:extent cx="371475" cy="1530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spacing w:val="-1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2.05pt;mso-wrap-distance-left:9.05pt;mso-wrap-distance-right:9.05pt;mso-wrap-distance-top:0pt;mso-wrap-distance-bottom:0pt;margin-top:145.6pt;mso-position-vertical-relative:page;margin-left:26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spacing w:val="-1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886200</wp:posOffset>
                </wp:positionH>
                <wp:positionV relativeFrom="page">
                  <wp:posOffset>1744345</wp:posOffset>
                </wp:positionV>
                <wp:extent cx="76200" cy="1524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137.35pt;mso-position-vertical-relative:page;margin-left:3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90975</wp:posOffset>
                </wp:positionH>
                <wp:positionV relativeFrom="page">
                  <wp:posOffset>1849120</wp:posOffset>
                </wp:positionV>
                <wp:extent cx="371475" cy="15303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pacing w:val="-1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2.05pt;mso-wrap-distance-left:9.05pt;mso-wrap-distance-right:9.05pt;mso-wrap-distance-top:0pt;mso-wrap-distance-bottom:0pt;margin-top:145.6pt;mso-position-vertical-relative:page;margin-left:31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</w:t>
                      </w:r>
                      <w:r>
                        <w:rPr>
                          <w:spacing w:val="-1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610100</wp:posOffset>
                </wp:positionH>
                <wp:positionV relativeFrom="page">
                  <wp:posOffset>1354455</wp:posOffset>
                </wp:positionV>
                <wp:extent cx="76200" cy="151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pt;mso-wrap-distance-left:9.05pt;mso-wrap-distance-right:9.05pt;mso-wrap-distance-top:0pt;mso-wrap-distance-bottom:0pt;margin-top:106.65pt;mso-position-vertical-relative:page;margin-left:3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190875</wp:posOffset>
                </wp:positionH>
                <wp:positionV relativeFrom="page">
                  <wp:posOffset>1953895</wp:posOffset>
                </wp:positionV>
                <wp:extent cx="1181100" cy="22923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80" w:leader="none"/>
                                <w:tab w:val="left" w:pos="1860" w:leader="none"/>
                              </w:tabs>
                              <w:autoSpaceDE w:val="false"/>
                              <w:spacing w:lineRule="exact" w:line="360" w:before="1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position w:val="-12"/>
                                <w:sz w:val="24"/>
                              </w:rPr>
                              <w:t></w:t>
                            </w:r>
                            <w:r>
                              <w:rPr>
                                <w:kern w:val="0"/>
                                <w:position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8"/>
                                <w:kern w:val="0"/>
                                <w:position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 xml:space="preserve">2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8.05pt;mso-wrap-distance-left:9.05pt;mso-wrap-distance-right:9.05pt;mso-wrap-distance-top:0pt;mso-wrap-distance-bottom:0pt;margin-top:153.85pt;mso-position-vertical-relative:page;margin-left:25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80" w:leader="none"/>
                          <w:tab w:val="left" w:pos="1860" w:leader="none"/>
                        </w:tabs>
                        <w:autoSpaceDE w:val="false"/>
                        <w:spacing w:lineRule="exact" w:line="360" w:before="1" w:after="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u w:val="single"/>
                        </w:rPr>
                        <w:t xml:space="preserve">2 </w:t>
                        <w:tab/>
                      </w:r>
                      <w:r>
                        <w:rPr>
                          <w:rFonts w:cs="Symbol" w:ascii="Symbol" w:hAnsi="Symbol"/>
                          <w:kern w:val="0"/>
                          <w:position w:val="-12"/>
                          <w:sz w:val="24"/>
                        </w:rPr>
                        <w:t></w:t>
                      </w:r>
                      <w:r>
                        <w:rPr>
                          <w:kern w:val="0"/>
                          <w:position w:val="-12"/>
                          <w:sz w:val="24"/>
                        </w:rPr>
                        <w:t xml:space="preserve"> </w:t>
                      </w:r>
                      <w:r>
                        <w:rPr>
                          <w:spacing w:val="-28"/>
                          <w:kern w:val="0"/>
                          <w:position w:val="-12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 xml:space="preserve">2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571625</wp:posOffset>
                </wp:positionH>
                <wp:positionV relativeFrom="page">
                  <wp:posOffset>2542540</wp:posOffset>
                </wp:positionV>
                <wp:extent cx="609600" cy="1524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略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200.2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52800</wp:posOffset>
                </wp:positionH>
                <wp:positionV relativeFrom="page">
                  <wp:posOffset>2134870</wp:posOffset>
                </wp:positionV>
                <wp:extent cx="152400" cy="1524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168.1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552825</wp:posOffset>
                </wp:positionH>
                <wp:positionV relativeFrom="page">
                  <wp:posOffset>2134870</wp:posOffset>
                </wp:positionV>
                <wp:extent cx="495300" cy="34353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78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61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x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</w:t>
                            </w:r>
                            <w:r>
                              <w:rPr>
                                <w:spacing w:val="-1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83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.05pt;mso-wrap-distance-left:9.05pt;mso-wrap-distance-right:9.05pt;mso-wrap-distance-top:0pt;mso-wrap-distance-bottom:0pt;margin-top:168.1pt;mso-position-vertical-relative:page;margin-left:27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78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48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61" w:after="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 xml:space="preserve">x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</w:t>
                      </w:r>
                      <w:r>
                        <w:rPr>
                          <w:spacing w:val="-1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83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048125</wp:posOffset>
                </wp:positionH>
                <wp:positionV relativeFrom="page">
                  <wp:posOffset>2134870</wp:posOffset>
                </wp:positionV>
                <wp:extent cx="152400" cy="1524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168.1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66825</wp:posOffset>
                </wp:positionH>
                <wp:positionV relativeFrom="page">
                  <wp:posOffset>2742565</wp:posOffset>
                </wp:positionV>
                <wp:extent cx="5029200" cy="695325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95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东西两城相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>千米，小东从东向西而走，每小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.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千米；小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希从西向东而走，每小时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；小辉骑自行车从东向西而行，每小时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千米。三人同时动身，途中小辉遇见了小希即折回向东行；遇见了小东又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折回向西而行；再遇见小希又折回向东行，这样往返一直到三人在途中相遇 为止，小辉共行了多少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北京市第三届小学生“迎春杯”数学竞赛试题） 解：本题关键是“三人同时动身，小辉往返途中，没有间断，直到他们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人相遇”。所以，小辉所行的时间与小希和小东相遇的时间相同，小辉行 的路程等于他骑自行车的速度乘以小东和小希相遇的时间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×[75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×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466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）。 答：小辉共走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、乙两辆汽车同时从东站开往西站。甲车每小时比乙车多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甲车行驶四个半小时到达西站后，没有停留，立即从原路返回，在距 离西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1.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的地方和乙车相遇，甲车每小时行多少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《小学生数学报》小学五年级邀请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26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099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甲车比乙车多行了多少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700" w:right="26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1.5×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两车同时从甲站出发到相遇，甲车和乙车各行了多少小时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64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3÷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.2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小时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甲车从西站开始返回到两车相遇，行了多少小时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46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.2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－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7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小时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甲车每小时行多少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500" w:firstLine="204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1.5÷0.7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）。 答：甲车每小时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  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处的兔子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处的狗相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兔子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B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处逃跑，狗同时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处跳出追兔子，狗一跳前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狗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次时间与免子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次的时间相同， 兔子跳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到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处，狗追上兔子，问兔子一跳前进多少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上海市黄浦区小学四年级数学选拔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00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根据追及问题，当兔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米时，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15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。因此，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74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跳的次数是：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8÷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（次）。 兔子跳的次数是：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4÷3×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次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7.5pt;mso-wrap-distance-left:9.05pt;mso-wrap-distance-right:9.05pt;mso-wrap-distance-top:0pt;mso-wrap-distance-bottom:0pt;margin-top:215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东西两城相距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>千米，小东从东向西而走，每小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.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千米；小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希从西向东而走，每小时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；小辉骑自行车从东向西而行，每小时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千米。三人同时动身，途中小辉遇见了小希即折回向东行；遇见了小东又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折回向西而行；再遇见小希又折回向东行，这样往返一直到三人在途中相遇 为止，小辉共行了多少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北京市第三届小学生“迎春杯”数学竞赛试题） 解：本题关键是“三人同时动身，小辉往返途中，没有间断，直到他们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人相遇”。所以，小辉所行的时间与小希和小东相遇的时间相同，小辉行 的路程等于他骑自行车的速度乘以小东和小希相遇的时间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×[75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]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×6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466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）。 答：小辉共走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、乙两辆汽车同时从东站开往西站。甲车每小时比乙车多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2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甲车行驶四个半小时到达西站后，没有停留，立即从原路返回，在距 离西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1.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的地方和乙车相遇，甲车每小时行多少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《小学生数学报》小学五年级邀请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26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099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甲车比乙车多行了多少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700" w:right="26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1.5×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两车同时从甲站出发到相遇，甲车和乙车各行了多少小时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64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3÷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.2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小时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甲车从西站开始返回到两车相遇，行了多少小时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46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.2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－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7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小时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甲车每小时行多少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500" w:firstLine="204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1.5÷0.7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）。 答：甲车每小时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  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处的兔子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处的狗相距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兔子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B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处逃跑，狗同时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A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处跳出追兔子，狗一跳前进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狗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次时间与免子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次的时间相同， 兔子跳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到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处，狗追上兔子，问兔子一跳前进多少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上海市黄浦区小学四年级数学选拔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00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根据追及问题，当兔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米时，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跳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</w:t>
                      </w:r>
                      <w:r>
                        <w:rPr>
                          <w:rFonts w:eastAsia="新宋体" w:cs="新宋体" w:ascii="新宋体" w:hAnsi="新宋体"/>
                          <w:spacing w:val="-15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。因此，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74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跳的次数是：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8÷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（次）。 兔子跳的次数是：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4÷3×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次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873442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873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兔跳一次前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2÷1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设兔子一跳前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米，由题意可知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8"/>
                                <w:kern w:val="0"/>
                                <w:sz w:val="24"/>
                              </w:rPr>
                              <w:t>跳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）米与兔子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9"/>
                                <w:kern w:val="0"/>
                                <w:sz w:val="24"/>
                              </w:rPr>
                              <w:t>跳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米的时间相同，根据题意，得方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×4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解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列慢车在上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点钟以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的速度由甲城开往乙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 xml:space="preserve">，另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一列快车在上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以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的速度也由甲城开往乙城，铁 路部门规定，向相同方向前进的两列火车之间相距不能少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问：这 列慢车最迟应该在什么时候停车让快车超过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76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《小学生数学报》第四届小学生数学邀请赛预赛试题） 解：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慢车开出几千米后快车才开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68" w:after="0"/>
                              <w:ind w:left="240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eastAsia="新宋体"/>
                                <w:spacing w:val="-2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（千米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3375" w:right="4525" w:hanging="0"/>
                              <w:jc w:val="center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57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快车追及慢车的实际距离不能超过多少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940" w:right="304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快车所经过时间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68" w:after="0"/>
                              <w:ind w:left="178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56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/>
                                <w:spacing w:val="-16"/>
                                <w:w w:val="99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（分）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3795" w:right="4105" w:hanging="0"/>
                              <w:jc w:val="center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left="480" w:right="226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。 答：这列慢车最迟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停车让快车通过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列火车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它以每秒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的速度穿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长的隧道， 从车头进入隧道到车尾离开隧道共需要多少时间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01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火车过隧道，就是从车头进隧道到车尾离开隧道止。如图所示，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车通过隧道时所行的总距离为：隧道长＋车长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380" w:firstLine="180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秒）。 答：从车头进入隧道到车尾离开共需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0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例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人沿着铁路边的便道步行，一列客车从身后开来，在身旁通过 的时间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，客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每小时速度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.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求步行人每小时 行多少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55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01_2.bmp}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解：根据题意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火车和人在同向前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是一个火车追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追及问题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 xml:space="preserve">”。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由图示可知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94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步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走的距离＝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走的距离—车身长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，步行人速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.8×1000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1×6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15—10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步行人速度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.3×10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×6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—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5÷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86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×60×6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。 答：步行人每小时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人以每分钟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米的速度沿铁路步行，一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的客车对面 开来，从他身边通过用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，求列车的速度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02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客车与人是相向行程问题，从图示中可知：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走的距离＝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身长—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走的距离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2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÷60×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车身长—车速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687.7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兔跳一次前进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2÷1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设兔子一跳前进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米，由题意可知狗</w:t>
                      </w:r>
                      <w:r>
                        <w:rPr>
                          <w:rFonts w:ascii="新宋体" w:hAnsi="新宋体" w:cs="新宋体" w:eastAsia="新宋体"/>
                          <w:spacing w:val="-18"/>
                          <w:kern w:val="0"/>
                          <w:sz w:val="24"/>
                        </w:rPr>
                        <w:t>跳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3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）米与兔子</w:t>
                      </w:r>
                      <w:r>
                        <w:rPr>
                          <w:rFonts w:ascii="新宋体" w:hAnsi="新宋体" w:cs="新宋体" w:eastAsia="新宋体"/>
                          <w:spacing w:val="-19"/>
                          <w:kern w:val="0"/>
                          <w:sz w:val="24"/>
                        </w:rPr>
                        <w:t>跳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米的时间相同，根据题意，得方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×4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解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列慢车在上午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点钟以每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的速度由甲城开往乙城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 xml:space="preserve">，另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一列快车在上午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点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以每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的速度也由甲城开往乙城，铁 路部门规定，向相同方向前进的两列火车之间相距不能少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问：这 列慢车最迟应该在什么时候停车让快车超过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76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《小学生数学报》第四届小学生数学邀请赛预赛试题） 解：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慢车开出几千米后快车才开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68" w:after="0"/>
                        <w:ind w:left="240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eastAsia="新宋体"/>
                          <w:spacing w:val="-2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（千米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3375" w:right="4525" w:hanging="0"/>
                        <w:jc w:val="center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57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快车追及慢车的实际距离不能超过多少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940" w:right="304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快车所经过时间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68" w:after="0"/>
                        <w:ind w:left="178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spacing w:val="1"/>
                          <w:w w:val="99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56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—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3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小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时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)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/>
                          <w:spacing w:val="-16"/>
                          <w:w w:val="99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（分）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3795" w:right="4105" w:hanging="0"/>
                        <w:jc w:val="center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left="480" w:right="226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。 答：这列慢车最迟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点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停车让快车通过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列火车长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它以每秒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的速度穿过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长的隧道， 从车头进入隧道到车尾离开隧道共需要多少时间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01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火车过隧道，就是从车头进隧道到车尾离开隧道止。如图所示，火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车通过隧道时所行的总距离为：隧道长＋车长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380" w:firstLine="180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秒）。 答：从车头进入隧道到车尾离开共需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0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例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人沿着铁路边的便道步行，一列客车从身后开来，在身旁通过 的时间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，客车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每小时速度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.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求步行人每小时 行多少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55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01_2.bmp} 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解：根据题意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火车和人在同向前进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是一个火车追人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追及问题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 xml:space="preserve">”。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由图示可知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94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步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走的距离＝车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走的距离—车身长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.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，步行人速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.8×1000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1×6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15—10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步行人速度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.3×10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×6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—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5÷5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/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86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×60×6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/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/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。 答：步行人每小时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人以每分钟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米的速度沿铁路步行，一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长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的客车对面 开来，从他身边通过用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，求列车的速度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02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客车与人是相向行程问题，从图示中可知：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走的距离＝车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身长—车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走的距离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2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÷60×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车身长—车速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875347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875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1620" w:right="1720" w:firstLine="66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车速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车身长—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÷60×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车速＝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4—60÷60×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客车速度是每秒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马路上有一辆车身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的公共汽车，由东向西行驶，车速为 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 xml:space="preserve">千米，马路一旁的人行道上有甲、乙两名年轻人正在练长跑，甲由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东向西跑，乙由西向东跑。某一时刻，汽车追上了甲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后汽车离开了 甲；半分钟之后，汽车遇到迎面跑来的乙；又过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，汽车离开了乙。 问再过多少秒后，甲、乙两人相遇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72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《小学生数学报》小学数学邀请赛决赛试题） 解：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先把车速换算成每秒钟行多少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174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×l000÷36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每秒车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9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甲的速度。汽车与甲同向而行，是追及问题。 甲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的距离＝车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的距离—车身长。 所以，甲速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×6—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120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速＝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×6—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每秒甲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42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乙的速度。汽车与乙相向而行，是相向行程问题。 乙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的距离＝车身长—车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的距离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020" w:firstLine="234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乙速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—5×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乙速＝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—5×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每秒乙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汽车从离开甲到离开乙之间的时间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850" w:right="2950" w:hanging="0"/>
                              <w:jc w:val="center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5×6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汽车离开乙时，甲、乙两人之间的距离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174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-2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5×6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甲、乙两人相遇时间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320" w:firstLine="174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0 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秒）。 答：再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以后，甲、乙两人相遇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、乙两部汽车同时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地相对开出，第一次在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75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处相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相遇后继续前进到达目的地后又立刻返回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第二次相遇在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处，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二地相遇多远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104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64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7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苏州市初中数学竞赛试题） 解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从图中可知，甲、乙两车从出发到第一次相遇合走了一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全程， 其中甲走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从出发到第二次相遇，甲、乙合走了三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全程， 其中甲走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5×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15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（千米）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千米中，又包括甲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地返回所走 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因此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减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就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之间相距的路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620" w:firstLine="204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5×3—5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）。 答：甲、乙两地相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题是一道特殊的行程问题，它的解法十分巧妙，要采用画图分析，揭 示隐蔽的数量关系，以甲、乙两车从出发到第一次相遇合走了一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 全程，其中甲走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作为突破口，问题就迎刃而解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8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船来往于相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的两港口之间。上行（逆水）需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8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，下行要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。这只船在静水中速度和水流速度各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本题是行程问题的一种特殊情况，称为“流水问题”。它除了涉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689.2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1620" w:right="1720" w:firstLine="66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车速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车身长—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÷60×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车速＝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4—60÷60×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客车速度是每秒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马路上有一辆车身为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的公共汽车，由东向西行驶，车速为 每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 xml:space="preserve">千米，马路一旁的人行道上有甲、乙两名年轻人正在练长跑，甲由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东向西跑，乙由西向东跑。某一时刻，汽车追上了甲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6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后汽车离开了 甲；半分钟之后，汽车遇到迎面跑来的乙；又过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，汽车离开了乙。 问再过多少秒后，甲、乙两人相遇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72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《小学生数学报》小学数学邀请赛决赛试题） 解：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先把车速换算成每秒钟行多少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174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×l000÷36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每秒车速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9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甲的速度。汽车与甲同向而行，是追及问题。 甲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的距离＝车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的距离—车身长。 所以，甲速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×6—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120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速＝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×6—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每秒甲速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42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乙的速度。汽车与乙相向而行，是相向行程问题。 乙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的距离＝车身长—车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的距离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020" w:firstLine="234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乙速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—5×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乙速＝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—5×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每秒乙速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汽车从离开甲到离开乙之间的时间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850" w:right="2950" w:hanging="0"/>
                        <w:jc w:val="center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5×6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汽车离开乙时，甲、乙两人之间的距离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174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-2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5×6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甲、乙两人相遇时间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320" w:firstLine="174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0 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秒）。 答：再过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以后，甲、乙两人相遇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、乙两部汽车同时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地相对开出，第一次在离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75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处相遇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相遇后继续前进到达目的地后又立刻返回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第二次相遇在离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处，求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二地相遇多远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104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64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7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苏州市初中数学竞赛试题） 解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从图中可知，甲、乙两车从出发到第一次相遇合走了一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全程， 其中甲走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从出发到第二次相遇，甲、乙合走了三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全程， 其中甲走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5×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</w:t>
                      </w:r>
                      <w:r>
                        <w:rPr>
                          <w:rFonts w:eastAsia="新宋体" w:cs="新宋体" w:ascii="新宋体" w:hAnsi="新宋体"/>
                          <w:spacing w:val="-15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（千米）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千米中，又包括甲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地返回所走 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因此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减去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就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之间相距的路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620" w:firstLine="204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5×3—5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）。 答：甲、乙两地相距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题是一道特殊的行程问题，它的解法十分巧妙，要采用画图分析，揭 示隐蔽的数量关系，以甲、乙两车从出发到第一次相遇合走了一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A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 全程，其中甲走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作为突破口，问题就迎刃而解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8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船来往于相距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0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的两港口之间。上行（逆水）需用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8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，下行要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。这只船在静水中速度和水流速度各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本题是行程问题的一种特殊情况，称为“流水问题”。它除了涉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55245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船速、时间和路程外，还涉及到水流速度。 由于水流速度的影响，船的实际速度就会发生变化。它的速度变化满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下列关系式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3.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船速、时间和路程外，还涉及到水流速度。 由于水流速度的影响，船的实际速度就会发生变化。它的速度变化满足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下列关系式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71625</wp:posOffset>
                </wp:positionH>
                <wp:positionV relativeFrom="page">
                  <wp:posOffset>1551940</wp:posOffset>
                </wp:positionV>
                <wp:extent cx="3810000" cy="17526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1920" w:right="94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船静水速＋水流速＝船顺水速 船静水速－水流速＝船逆水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船顺水速＋船逆水速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船静水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150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船顺水速－船逆水速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水流速 本题已知船上、下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分别需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， 则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船顺水速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0÷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小时）； 船逆水速：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0÷1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）。 所以，船在静水中速度是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156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38pt;mso-wrap-distance-left:9.05pt;mso-wrap-distance-right:9.05pt;mso-wrap-distance-top:0pt;mso-wrap-distance-bottom:0pt;margin-top:122.2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1920" w:right="94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船静水速＋水流速＝船顺水速 船静水速－水流速＝船逆水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船顺水速＋船逆水速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船静水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80" w:leader="none"/>
                        </w:tabs>
                        <w:autoSpaceDE w:val="false"/>
                        <w:spacing w:lineRule="exact" w:line="310" w:before="5" w:after="0"/>
                        <w:ind w:right="0" w:firstLine="150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船顺水速－船逆水速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水流速 本题已知船上、下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分别需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， 则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船顺水速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0÷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/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小时）； 船逆水速：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0÷1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/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）。 所以，船在静水中速度是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156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/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571625</wp:posOffset>
                </wp:positionH>
                <wp:positionV relativeFrom="page">
                  <wp:posOffset>3352165</wp:posOffset>
                </wp:positionV>
                <wp:extent cx="762000" cy="1524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水流速是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263.9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水流速是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600325</wp:posOffset>
                </wp:positionH>
                <wp:positionV relativeFrom="page">
                  <wp:posOffset>3552190</wp:posOffset>
                </wp:positionV>
                <wp:extent cx="2362200" cy="1524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—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2pt;mso-wrap-distance-left:9.05pt;mso-wrap-distance-right:9.05pt;mso-wrap-distance-top:0pt;mso-wrap-distance-bottom:0pt;margin-top:279.7pt;mso-position-vertical-relative:page;margin-left:20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—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/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266825</wp:posOffset>
                </wp:positionH>
                <wp:positionV relativeFrom="page">
                  <wp:posOffset>3752215</wp:posOffset>
                </wp:positionV>
                <wp:extent cx="5105400" cy="455295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55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atLeas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只船在静水中的速度是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水流速度是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 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位少年短跑选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顺风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用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0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同样的风速下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逆风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>米，也用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4"/>
                                <w:kern w:val="0"/>
                                <w:sz w:val="24"/>
                              </w:rPr>
                              <w:t>秒钟。问：在无风的时候，他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要用多少秒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24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第三届“华罗庚金杯”少年数学邀请赛初赛试题） 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顺风时每秒跑多少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940" w:right="304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0÷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逆风时每秒跑多少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940" w:right="304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0÷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无风时每秒跑多少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64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无风时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用了多少秒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860" w:firstLine="22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÷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秒）。 答：无风时，他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要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.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。 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顺风时每秒跑多少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940" w:right="304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0÷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逆风每秒多少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940" w:right="304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0÷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风速每秒多少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64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—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无风时每秒多少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13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—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无风时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Q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需要多少秒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760" w:right="286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÷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秒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58.5pt;mso-wrap-distance-left:9.05pt;mso-wrap-distance-right:9.05pt;mso-wrap-distance-top:0pt;mso-wrap-distance-bottom:0pt;margin-top:295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atLeas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只船在静水中的速度是每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水流速度是每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 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位少年短跑选手</w:t>
                      </w:r>
                      <w:r>
                        <w:rPr>
                          <w:rFonts w:ascii="新宋体" w:hAnsi="新宋体" w:cs="新宋体" w:eastAsia="新宋体"/>
                          <w:spacing w:val="-9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顺风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用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</w:t>
                      </w:r>
                      <w:r>
                        <w:rPr>
                          <w:rFonts w:ascii="新宋体" w:hAnsi="新宋体" w:cs="新宋体" w:eastAsia="新宋体"/>
                          <w:spacing w:val="-90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同样的风速下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逆风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>米，也用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了</w:t>
                      </w:r>
                      <w:r>
                        <w:rPr>
                          <w:rFonts w:ascii="新宋体" w:hAnsi="新宋体" w:cs="新宋体" w:eastAsia="新宋体"/>
                          <w:spacing w:val="-7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4"/>
                          <w:kern w:val="0"/>
                          <w:sz w:val="24"/>
                        </w:rPr>
                        <w:t>秒钟。问：在无风的时候，他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跑</w:t>
                      </w:r>
                      <w:r>
                        <w:rPr>
                          <w:rFonts w:ascii="新宋体" w:hAnsi="新宋体" w:cs="新宋体" w:eastAsia="新宋体"/>
                          <w:spacing w:val="-7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要用多少秒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24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第三届“华罗庚金杯”少年数学邀请赛初赛试题） 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顺风时每秒跑多少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940" w:right="304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0÷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逆风时每秒跑多少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940" w:right="304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0÷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无风时每秒跑多少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64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无风时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用了多少秒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860" w:firstLine="22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÷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秒）。 答：无风时，他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要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.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。 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顺风时每秒跑多少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940" w:right="304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0÷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逆风每秒多少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940" w:right="304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0÷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风速每秒多少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64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—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无风时每秒多少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13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—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无风时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Q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需要多少秒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760" w:right="286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÷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秒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266825</wp:posOffset>
                </wp:positionH>
                <wp:positionV relativeFrom="page">
                  <wp:posOffset>8352790</wp:posOffset>
                </wp:positionV>
                <wp:extent cx="5029200" cy="135255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摩托车驾驶员以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行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回来时每小时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问往返全程的平均速度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56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美国长岛小学数学奥林匹克赛试题） 解：驾驶员往返总时间是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960" w:firstLine="150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÷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÷3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小时）。 往返总路程是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×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5pt;mso-wrap-distance-left:9.05pt;mso-wrap-distance-right:9.05pt;mso-wrap-distance-top:0pt;mso-wrap-distance-bottom:0pt;margin-top:657.7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略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摩托车驾驶员以每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行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回来时每小时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3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问往返全程的平均速度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56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美国长岛小学数学奥林匹克赛试题） 解：驾驶员往返总时间是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960" w:firstLine="150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÷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÷3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小时）。 往返总路程是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×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524125</wp:posOffset>
                </wp:positionH>
                <wp:positionV relativeFrom="page">
                  <wp:posOffset>2520950</wp:posOffset>
                </wp:positionV>
                <wp:extent cx="161925" cy="635"/>
                <wp:effectExtent l="5715" t="5715" r="508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5,0e" stroked="t" o:allowincell="f" style="position:absolute;margin-left:198.75pt;margin-top:198.5pt;width:12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847975</wp:posOffset>
                </wp:positionH>
                <wp:positionV relativeFrom="page">
                  <wp:posOffset>2520950</wp:posOffset>
                </wp:positionV>
                <wp:extent cx="161925" cy="635"/>
                <wp:effectExtent l="5715" t="5715" r="508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5,0e" stroked="t" o:allowincell="f" style="position:absolute;margin-left:224.25pt;margin-top:198.5pt;width:12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171825</wp:posOffset>
                </wp:positionH>
                <wp:positionV relativeFrom="page">
                  <wp:posOffset>2520950</wp:posOffset>
                </wp:positionV>
                <wp:extent cx="161925" cy="635"/>
                <wp:effectExtent l="5715" t="5715" r="508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5,0e" stroked="t" o:allowincell="f" style="position:absolute;margin-left:249.75pt;margin-top:198.5pt;width:12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495675</wp:posOffset>
                </wp:positionH>
                <wp:positionV relativeFrom="page">
                  <wp:posOffset>2520950</wp:posOffset>
                </wp:positionV>
                <wp:extent cx="161925" cy="635"/>
                <wp:effectExtent l="5715" t="5715" r="508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5,0e" stroked="t" o:allowincell="f" style="position:absolute;margin-left:275.25pt;margin-top:198.5pt;width:12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514600</wp:posOffset>
                </wp:positionH>
                <wp:positionV relativeFrom="page">
                  <wp:posOffset>2320925</wp:posOffset>
                </wp:positionV>
                <wp:extent cx="1209675" cy="635"/>
                <wp:effectExtent l="5715" t="5715" r="508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" h="0">
                              <a:moveTo>
                                <a:pt x="0" y="0"/>
                              </a:moveTo>
                              <a:lnTo>
                                <a:pt x="19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05,0e" stroked="t" o:allowincell="f" style="position:absolute;margin-left:198pt;margin-top:182.75pt;width:95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905250</wp:posOffset>
                </wp:positionH>
                <wp:positionV relativeFrom="page">
                  <wp:posOffset>2520950</wp:posOffset>
                </wp:positionV>
                <wp:extent cx="161925" cy="635"/>
                <wp:effectExtent l="5715" t="5715" r="508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5,0e" stroked="t" o:allowincell="f" style="position:absolute;margin-left:307.5pt;margin-top:198.5pt;width:12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95725</wp:posOffset>
                </wp:positionH>
                <wp:positionV relativeFrom="page">
                  <wp:posOffset>2320925</wp:posOffset>
                </wp:positionV>
                <wp:extent cx="504825" cy="635"/>
                <wp:effectExtent l="5715" t="5715" r="508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0">
                              <a:moveTo>
                                <a:pt x="0" y="0"/>
                              </a:moveTo>
                              <a:lnTo>
                                <a:pt x="7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5,0e" stroked="t" o:allowincell="f" style="position:absolute;margin-left:306.75pt;margin-top:182.75pt;width:3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990850</wp:posOffset>
                </wp:positionH>
                <wp:positionV relativeFrom="page">
                  <wp:posOffset>3711575</wp:posOffset>
                </wp:positionV>
                <wp:extent cx="161925" cy="635"/>
                <wp:effectExtent l="5715" t="5715" r="508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5,0e" stroked="t" o:allowincell="f" style="position:absolute;margin-left:235.5pt;margin-top:292.25pt;width:12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981325</wp:posOffset>
                </wp:positionH>
                <wp:positionV relativeFrom="page">
                  <wp:posOffset>6092825</wp:posOffset>
                </wp:positionV>
                <wp:extent cx="85725" cy="635"/>
                <wp:effectExtent l="5715" t="5715" r="508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0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,0e" stroked="t" o:allowincell="f" style="position:absolute;margin-left:234.75pt;margin-top:479.75pt;width:6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629025</wp:posOffset>
                </wp:positionH>
                <wp:positionV relativeFrom="page">
                  <wp:posOffset>6092825</wp:posOffset>
                </wp:positionV>
                <wp:extent cx="85725" cy="635"/>
                <wp:effectExtent l="5715" t="5715" r="508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0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,0e" stroked="t" o:allowincell="f" style="position:absolute;margin-left:285.75pt;margin-top:479.75pt;width:6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276725</wp:posOffset>
                </wp:positionH>
                <wp:positionV relativeFrom="page">
                  <wp:posOffset>6092825</wp:posOffset>
                </wp:positionV>
                <wp:extent cx="76200" cy="635"/>
                <wp:effectExtent l="5080" t="5715" r="571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0,0e" stroked="t" o:allowincell="f" style="position:absolute;margin-left:336.75pt;margin-top:479.75pt;width:5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971800</wp:posOffset>
                </wp:positionH>
                <wp:positionV relativeFrom="page">
                  <wp:posOffset>5892800</wp:posOffset>
                </wp:positionV>
                <wp:extent cx="1809750" cy="635"/>
                <wp:effectExtent l="5080" t="5715" r="571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0" h="0">
                              <a:moveTo>
                                <a:pt x="0" y="0"/>
                              </a:moveTo>
                              <a:lnTo>
                                <a:pt x="28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50,0e" stroked="t" o:allowincell="f" style="position:absolute;margin-left:234pt;margin-top:464pt;width:142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914650</wp:posOffset>
                </wp:positionH>
                <wp:positionV relativeFrom="page">
                  <wp:posOffset>6692900</wp:posOffset>
                </wp:positionV>
                <wp:extent cx="85725" cy="635"/>
                <wp:effectExtent l="5715" t="5715" r="508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0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,0e" stroked="t" o:allowincell="f" style="position:absolute;margin-left:229.5pt;margin-top:527pt;width:6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162300</wp:posOffset>
                </wp:positionH>
                <wp:positionV relativeFrom="page">
                  <wp:posOffset>6692900</wp:posOffset>
                </wp:positionV>
                <wp:extent cx="161925" cy="635"/>
                <wp:effectExtent l="5715" t="5715" r="508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5,0e" stroked="t" o:allowincell="f" style="position:absolute;margin-left:249pt;margin-top:527pt;width:12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486150</wp:posOffset>
                </wp:positionH>
                <wp:positionV relativeFrom="page">
                  <wp:posOffset>6692900</wp:posOffset>
                </wp:positionV>
                <wp:extent cx="161925" cy="635"/>
                <wp:effectExtent l="5715" t="5715" r="508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5,0e" stroked="t" o:allowincell="f" style="position:absolute;margin-left:274.5pt;margin-top:527pt;width:12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905125</wp:posOffset>
                </wp:positionH>
                <wp:positionV relativeFrom="page">
                  <wp:posOffset>6492875</wp:posOffset>
                </wp:positionV>
                <wp:extent cx="1133475" cy="635"/>
                <wp:effectExtent l="5715" t="5715" r="508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5" h="0">
                              <a:moveTo>
                                <a:pt x="0" y="0"/>
                              </a:moveTo>
                              <a:lnTo>
                                <a:pt x="17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85,0e" stroked="t" o:allowincell="f" style="position:absolute;margin-left:228.75pt;margin-top:511.25pt;width:89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914650</wp:posOffset>
                </wp:positionH>
                <wp:positionV relativeFrom="page">
                  <wp:posOffset>7292975</wp:posOffset>
                </wp:positionV>
                <wp:extent cx="171450" cy="635"/>
                <wp:effectExtent l="5080" t="5715" r="571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229.5pt;margin-top:574.25pt;width:13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238500</wp:posOffset>
                </wp:positionH>
                <wp:positionV relativeFrom="page">
                  <wp:posOffset>7292975</wp:posOffset>
                </wp:positionV>
                <wp:extent cx="161925" cy="635"/>
                <wp:effectExtent l="5715" t="5715" r="508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5,0e" stroked="t" o:allowincell="f" style="position:absolute;margin-left:255pt;margin-top:574.25pt;width:12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905125</wp:posOffset>
                </wp:positionH>
                <wp:positionV relativeFrom="page">
                  <wp:posOffset>7092950</wp:posOffset>
                </wp:positionV>
                <wp:extent cx="828675" cy="635"/>
                <wp:effectExtent l="5715" t="5715" r="508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0">
                              <a:moveTo>
                                <a:pt x="0" y="0"/>
                              </a:moveTo>
                              <a:lnTo>
                                <a:pt x="13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05,0e" stroked="t" o:allowincell="f" style="position:absolute;margin-left:228.75pt;margin-top:558.5pt;width:65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71850</wp:posOffset>
                </wp:positionH>
                <wp:positionV relativeFrom="page">
                  <wp:posOffset>8083550</wp:posOffset>
                </wp:positionV>
                <wp:extent cx="161925" cy="635"/>
                <wp:effectExtent l="5715" t="5715" r="508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5,0e" stroked="t" o:allowincell="f" style="position:absolute;margin-left:265.5pt;margin-top:636.5pt;width:12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695700</wp:posOffset>
                </wp:positionH>
                <wp:positionV relativeFrom="page">
                  <wp:posOffset>8083550</wp:posOffset>
                </wp:positionV>
                <wp:extent cx="161925" cy="635"/>
                <wp:effectExtent l="5715" t="5715" r="508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5,0e" stroked="t" o:allowincell="f" style="position:absolute;margin-left:291pt;margin-top:636.5pt;width:12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362325</wp:posOffset>
                </wp:positionH>
                <wp:positionV relativeFrom="page">
                  <wp:posOffset>7883525</wp:posOffset>
                </wp:positionV>
                <wp:extent cx="819150" cy="635"/>
                <wp:effectExtent l="5080" t="5715" r="571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0">
                              <a:moveTo>
                                <a:pt x="0" y="0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90,0e" stroked="t" o:allowincell="f" style="position:absolute;margin-left:264.75pt;margin-top:620.75pt;width:64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115252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全程平均速度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×2÷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这里特别要注意：不能算成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 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） 现在我们把摩托车驾驶员行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扩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大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（或缩小）若千倍，增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7"/>
                                <w:kern w:val="0"/>
                                <w:sz w:val="24"/>
                              </w:rPr>
                              <w:t>加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减少）若干千米，而往返速度不变，再计算一下往返全程的平均速度，你就 发现结果仍是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千米。如果设摩扎车驾驶员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 xml:space="preserve">千米，全程平均速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度是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0.7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全程平均速度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×2÷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/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这里特别要注意：不能算成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 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/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） 现在我们把摩托车驾驶员行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扩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大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（或缩小）若千倍，增</w:t>
                      </w:r>
                      <w:r>
                        <w:rPr>
                          <w:rFonts w:ascii="新宋体" w:hAnsi="新宋体" w:cs="新宋体" w:eastAsia="新宋体"/>
                          <w:spacing w:val="-37"/>
                          <w:kern w:val="0"/>
                          <w:sz w:val="24"/>
                        </w:rPr>
                        <w:t>加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或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减少）若干千米，而往返速度不变，再计算一下往返全程的平均速度，你就 发现结果仍是每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千米。如果设摩扎车驾驶员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了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 xml:space="preserve">千米，全程平均速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度是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562225</wp:posOffset>
                </wp:positionH>
                <wp:positionV relativeFrom="page">
                  <wp:posOffset>2345055</wp:posOffset>
                </wp:positionV>
                <wp:extent cx="409575" cy="151765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1.95pt;mso-wrap-distance-left:9.05pt;mso-wrap-distance-right:9.05pt;mso-wrap-distance-top:0pt;mso-wrap-distance-bottom:0pt;margin-top:184.65pt;mso-position-vertical-relative:page;margin-left:2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0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038475</wp:posOffset>
                </wp:positionH>
                <wp:positionV relativeFrom="page">
                  <wp:posOffset>2145030</wp:posOffset>
                </wp:positionV>
                <wp:extent cx="161925" cy="15176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95pt;mso-wrap-distance-left:9.05pt;mso-wrap-distance-right:9.05pt;mso-wrap-distance-top:0pt;mso-wrap-distance-bottom:0pt;margin-top:168.9pt;mso-position-vertical-relative:page;margin-left:23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219450</wp:posOffset>
                </wp:positionH>
                <wp:positionV relativeFrom="page">
                  <wp:posOffset>2345055</wp:posOffset>
                </wp:positionV>
                <wp:extent cx="76200" cy="151765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5pt;mso-wrap-distance-left:9.05pt;mso-wrap-distance-right:9.05pt;mso-wrap-distance-top:0pt;mso-wrap-distance-bottom:0pt;margin-top:184.65pt;mso-position-vertical-relative:page;margin-left:25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533775</wp:posOffset>
                </wp:positionH>
                <wp:positionV relativeFrom="page">
                  <wp:posOffset>2345055</wp:posOffset>
                </wp:positionV>
                <wp:extent cx="76200" cy="151765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5pt;mso-wrap-distance-left:9.05pt;mso-wrap-distance-right:9.05pt;mso-wrap-distance-top:0pt;mso-wrap-distance-bottom:0pt;margin-top:184.65pt;mso-position-vertical-relative:page;margin-left:27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762375</wp:posOffset>
                </wp:positionH>
                <wp:positionV relativeFrom="page">
                  <wp:posOffset>2259330</wp:posOffset>
                </wp:positionV>
                <wp:extent cx="85725" cy="151765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1.95pt;mso-wrap-distance-left:9.05pt;mso-wrap-distance-right:9.05pt;mso-wrap-distance-top:0pt;mso-wrap-distance-bottom:0pt;margin-top:177.9pt;mso-position-vertical-relative:page;margin-left:29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952875</wp:posOffset>
                </wp:positionH>
                <wp:positionV relativeFrom="page">
                  <wp:posOffset>2345055</wp:posOffset>
                </wp:positionV>
                <wp:extent cx="76200" cy="15176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5pt;mso-wrap-distance-left:9.05pt;mso-wrap-distance-right:9.05pt;mso-wrap-distance-top:0pt;mso-wrap-distance-bottom:0pt;margin-top:184.65pt;mso-position-vertical-relative:page;margin-left:31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114800</wp:posOffset>
                </wp:positionH>
                <wp:positionV relativeFrom="page">
                  <wp:posOffset>2145030</wp:posOffset>
                </wp:positionV>
                <wp:extent cx="76200" cy="151765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5pt;mso-wrap-distance-left:9.05pt;mso-wrap-distance-right:9.05pt;mso-wrap-distance-top:0pt;mso-wrap-distance-bottom:0pt;margin-top:168.9pt;mso-position-vertical-relative:page;margin-left:32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276725</wp:posOffset>
                </wp:positionH>
                <wp:positionV relativeFrom="page">
                  <wp:posOffset>2345055</wp:posOffset>
                </wp:positionV>
                <wp:extent cx="76200" cy="15176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5pt;mso-wrap-distance-left:9.05pt;mso-wrap-distance-right:9.05pt;mso-wrap-distance-top:0pt;mso-wrap-distance-bottom:0pt;margin-top:184.65pt;mso-position-vertical-relative:page;margin-left:3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448175</wp:posOffset>
                </wp:positionH>
                <wp:positionV relativeFrom="page">
                  <wp:posOffset>2247900</wp:posOffset>
                </wp:positionV>
                <wp:extent cx="590550" cy="163195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7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千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2.85pt;mso-wrap-distance-left:9.05pt;mso-wrap-distance-right:9.05pt;mso-wrap-distance-top:0pt;mso-wrap-distance-bottom:0pt;margin-top:177pt;mso-position-vertical-relative:page;margin-left:35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7" w:after="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千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33650</wp:posOffset>
                </wp:positionH>
                <wp:positionV relativeFrom="page">
                  <wp:posOffset>2450465</wp:posOffset>
                </wp:positionV>
                <wp:extent cx="476250" cy="255905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00" w:right="295" w:hanging="0"/>
                              <w:jc w:val="center"/>
                              <w:rPr>
                                <w:rFonts w:ascii="Symbol" w:hAnsi="Symbol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0" w:leader="none"/>
                              </w:tabs>
                              <w:autoSpaceDE w:val="false"/>
                              <w:spacing w:lineRule="exact" w:line="160" w:before="4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0.15pt;mso-wrap-distance-left:9.05pt;mso-wrap-distance-right:9.05pt;mso-wrap-distance-top:0pt;mso-wrap-distance-bottom:0pt;margin-top:192.95pt;mso-position-vertical-relative:page;margin-left:19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300" w:right="295" w:hanging="0"/>
                        <w:jc w:val="center"/>
                        <w:rPr>
                          <w:rFonts w:ascii="Symbol" w:hAnsi="Symbol" w:cs="Symbol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00" w:leader="none"/>
                        </w:tabs>
                        <w:autoSpaceDE w:val="false"/>
                        <w:spacing w:lineRule="exact" w:line="160" w:before="4" w:after="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028950</wp:posOffset>
                </wp:positionH>
                <wp:positionV relativeFrom="page">
                  <wp:posOffset>2449830</wp:posOffset>
                </wp:positionV>
                <wp:extent cx="133350" cy="151765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w w:val="99"/>
                                <w:kern w:val="0"/>
                                <w:sz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1.95pt;mso-wrap-distance-left:9.05pt;mso-wrap-distance-right:9.05pt;mso-wrap-distance-top:0pt;mso-wrap-distance-bottom:0pt;margin-top:192.9pt;mso-position-vertical-relative:page;margin-left:2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spacing w:val="-6"/>
                          <w:w w:val="99"/>
                          <w:kern w:val="0"/>
                          <w:sz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81350</wp:posOffset>
                </wp:positionH>
                <wp:positionV relativeFrom="page">
                  <wp:posOffset>2554605</wp:posOffset>
                </wp:positionV>
                <wp:extent cx="152400" cy="151765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201.15pt;mso-position-vertical-relative:page;margin-left:25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371850</wp:posOffset>
                </wp:positionH>
                <wp:positionV relativeFrom="page">
                  <wp:posOffset>2450465</wp:posOffset>
                </wp:positionV>
                <wp:extent cx="85725" cy="151765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1.95pt;mso-wrap-distance-left:9.05pt;mso-wrap-distance-right:9.05pt;mso-wrap-distance-top:0pt;mso-wrap-distance-bottom:0pt;margin-top:192.95pt;mso-position-vertical-relative:page;margin-left:26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Symbol" w:hAnsi="Symbol" w:cs="Symbol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495675</wp:posOffset>
                </wp:positionH>
                <wp:positionV relativeFrom="page">
                  <wp:posOffset>2554605</wp:posOffset>
                </wp:positionV>
                <wp:extent cx="152400" cy="151765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201.15pt;mso-position-vertical-relative:page;margin-left:27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667125</wp:posOffset>
                </wp:positionH>
                <wp:positionV relativeFrom="page">
                  <wp:posOffset>2449830</wp:posOffset>
                </wp:positionV>
                <wp:extent cx="47625" cy="151765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6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6"/>
                                <w:w w:val="99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11.95pt;mso-wrap-distance-left:9.05pt;mso-wrap-distance-right:9.05pt;mso-wrap-distance-top:0pt;mso-wrap-distance-bottom:0pt;margin-top:192.9pt;mso-position-vertical-relative:page;margin-left:28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6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spacing w:val="-6"/>
                          <w:w w:val="99"/>
                          <w:kern w:val="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914775</wp:posOffset>
                </wp:positionH>
                <wp:positionV relativeFrom="page">
                  <wp:posOffset>2554605</wp:posOffset>
                </wp:positionV>
                <wp:extent cx="152400" cy="151765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201.15pt;mso-position-vertical-relative:page;margin-left:3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105275</wp:posOffset>
                </wp:positionH>
                <wp:positionV relativeFrom="page">
                  <wp:posOffset>2450465</wp:posOffset>
                </wp:positionV>
                <wp:extent cx="285750" cy="255905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rFonts w:eastAsia="Times New Roman"/>
                                <w:spacing w:val="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trike/>
                                <w:w w:val="99"/>
                                <w:kern w:val="0"/>
                                <w:sz w:val="24"/>
                              </w:rPr>
                              <w:t></w:t>
                            </w:r>
                            <w:r>
                              <w:rPr>
                                <w:strike/>
                                <w:kern w:val="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" w:after="0"/>
                              <w:ind w:left="210"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15pt;mso-wrap-distance-left:9.05pt;mso-wrap-distance-right:9.05pt;mso-wrap-distance-top:0pt;mso-wrap-distance-bottom:0pt;margin-top:192.95pt;mso-position-vertical-relative:page;margin-left:32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4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Symbol" w:hAnsi="Symbol" w:cs="Symbol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rFonts w:eastAsia="Times New Roman"/>
                          <w:spacing w:val="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trike/>
                          <w:w w:val="99"/>
                          <w:kern w:val="0"/>
                          <w:sz w:val="24"/>
                        </w:rPr>
                        <w:t></w:t>
                      </w:r>
                      <w:r>
                        <w:rPr>
                          <w:strike/>
                          <w:kern w:val="0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" w:after="0"/>
                        <w:ind w:left="210"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266825</wp:posOffset>
                </wp:positionH>
                <wp:positionV relativeFrom="page">
                  <wp:posOffset>2733040</wp:posOffset>
                </wp:positionV>
                <wp:extent cx="5029200" cy="55245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计算结果与上面相同。 解题时还可以设驾驶员行的路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7"/>
                                <w:kern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，同样可以求得往返全程的平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速度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3.5pt;mso-wrap-distance-left:9.05pt;mso-wrap-distance-right:9.05pt;mso-wrap-distance-top:0pt;mso-wrap-distance-bottom:0pt;margin-top:215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计算结果与上面相同。 解题时还可以设驾驶员行的路程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7"/>
                          <w:kern w:val="0"/>
                          <w:sz w:val="24"/>
                        </w:rPr>
                        <w:t>”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，同样可以求得往返全程的平均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速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981325</wp:posOffset>
                </wp:positionH>
                <wp:positionV relativeFrom="page">
                  <wp:posOffset>3332480</wp:posOffset>
                </wp:positionV>
                <wp:extent cx="1590675" cy="257810"/>
                <wp:effectExtent l="0" t="0" r="0" b="0"/>
                <wp:wrapNone/>
                <wp:docPr id="6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0" w:leader="none"/>
                              </w:tabs>
                              <w:autoSpaceDE w:val="false"/>
                              <w:spacing w:lineRule="exact" w:line="40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29"/>
                                <w:kern w:val="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position w:val="-16"/>
                                <w:sz w:val="24"/>
                              </w:rPr>
                              <w:t>（千米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0.3pt;mso-wrap-distance-left:9.05pt;mso-wrap-distance-right:9.05pt;mso-wrap-distance-top:0pt;mso-wrap-distance-bottom:0pt;margin-top:262.4pt;mso-position-vertical-relative:page;margin-left:23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00" w:leader="none"/>
                        </w:tabs>
                        <w:autoSpaceDE w:val="false"/>
                        <w:spacing w:lineRule="exact" w:line="40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Times New Roman"/>
                          <w:kern w:val="0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29"/>
                          <w:kern w:val="0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spacing w:val="-17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×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  <w:u w:val="single"/>
                        </w:rPr>
                        <w:t>2</w:t>
                      </w:r>
                      <w:r>
                        <w:rPr>
                          <w:rFonts w:eastAsia="新宋体"/>
                          <w:kern w:val="0"/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position w:val="-16"/>
                          <w:sz w:val="24"/>
                        </w:rPr>
                        <w:t>（千米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000375</wp:posOffset>
                </wp:positionH>
                <wp:positionV relativeFrom="page">
                  <wp:posOffset>3534410</wp:posOffset>
                </wp:positionV>
                <wp:extent cx="152400" cy="372110"/>
                <wp:effectExtent l="0" t="0" r="0" b="0"/>
                <wp:wrapNone/>
                <wp:docPr id="7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ind w:left="6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5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9.3pt;mso-wrap-distance-left:9.05pt;mso-wrap-distance-right:9.05pt;mso-wrap-distance-top:0pt;mso-wrap-distance-bottom:0pt;margin-top:278.3pt;mso-position-vertical-relative:page;margin-left:23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1" w:after="0"/>
                        <w:ind w:left="6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5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190875</wp:posOffset>
                </wp:positionH>
                <wp:positionV relativeFrom="page">
                  <wp:posOffset>3534410</wp:posOffset>
                </wp:positionV>
                <wp:extent cx="285750" cy="372110"/>
                <wp:effectExtent l="0" t="0" r="0" b="0"/>
                <wp:wrapNone/>
                <wp:docPr id="7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ind w:left="25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0" w:leader="none"/>
                              </w:tabs>
                              <w:autoSpaceDE w:val="false"/>
                              <w:spacing w:lineRule="exact" w:line="180" w:before="1" w:after="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rFonts w:eastAsia="Times New Roman"/>
                                <w:spacing w:val="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trike/>
                                <w:kern w:val="0"/>
                                <w:sz w:val="24"/>
                              </w:rPr>
                              <w:t></w:t>
                            </w:r>
                            <w:r>
                              <w:rPr>
                                <w:strike/>
                                <w:kern w:val="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" w:after="0"/>
                              <w:ind w:left="195"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9.3pt;mso-wrap-distance-left:9.05pt;mso-wrap-distance-right:9.05pt;mso-wrap-distance-top:0pt;mso-wrap-distance-bottom:0pt;margin-top:278.3pt;mso-position-vertical-relative:page;margin-left:25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1" w:after="0"/>
                        <w:ind w:left="255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40" w:leader="none"/>
                        </w:tabs>
                        <w:autoSpaceDE w:val="false"/>
                        <w:spacing w:lineRule="exact" w:line="180" w:before="1" w:after="0"/>
                        <w:ind w:right="0" w:hanging="0"/>
                        <w:jc w:val="left"/>
                        <w:rPr>
                          <w:rFonts w:ascii="Symbol" w:hAnsi="Symbol" w:cs="Symbol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rFonts w:eastAsia="Times New Roman"/>
                          <w:spacing w:val="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trike/>
                          <w:kern w:val="0"/>
                          <w:sz w:val="24"/>
                        </w:rPr>
                        <w:t></w:t>
                      </w:r>
                      <w:r>
                        <w:rPr>
                          <w:strike/>
                          <w:kern w:val="0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" w:after="0"/>
                        <w:ind w:left="195"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533775</wp:posOffset>
                </wp:positionH>
                <wp:positionV relativeFrom="page">
                  <wp:posOffset>3448685</wp:posOffset>
                </wp:positionV>
                <wp:extent cx="276225" cy="153035"/>
                <wp:effectExtent l="0" t="0" r="0" b="0"/>
                <wp:wrapNone/>
                <wp:docPr id="7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spacing w:val="-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2.05pt;mso-wrap-distance-left:9.05pt;mso-wrap-distance-right:9.05pt;mso-wrap-distance-top:0pt;mso-wrap-distance-bottom:0pt;margin-top:271.55pt;mso-position-vertical-relative:page;margin-left:27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spacing w:val="-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71625</wp:posOffset>
                </wp:positionH>
                <wp:positionV relativeFrom="page">
                  <wp:posOffset>3933190</wp:posOffset>
                </wp:positionV>
                <wp:extent cx="2743200" cy="352425"/>
                <wp:effectExtent l="0" t="0" r="0" b="0"/>
                <wp:wrapNone/>
                <wp:docPr id="7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我们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叫做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调和平均数。 下面我们再举一个求调和平均数的例子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.75pt;mso-wrap-distance-left:9.05pt;mso-wrap-distance-right:9.05pt;mso-wrap-distance-top:0pt;mso-wrap-distance-bottom:0pt;margin-top:309.7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我们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叫做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调和平均数。 下面我们再举一个求调和平均数的例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600200</wp:posOffset>
                </wp:positionH>
                <wp:positionV relativeFrom="page">
                  <wp:posOffset>4419600</wp:posOffset>
                </wp:positionV>
                <wp:extent cx="295275" cy="162560"/>
                <wp:effectExtent l="0" t="0" r="0" b="0"/>
                <wp:wrapNone/>
                <wp:docPr id="7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w w:val="99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2.8pt;mso-wrap-distance-left:9.05pt;mso-wrap-distance-right:9.05pt;mso-wrap-distance-top:0pt;mso-wrap-distance-bottom:0pt;margin-top:348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15"/>
                          <w:w w:val="99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971675</wp:posOffset>
                </wp:positionH>
                <wp:positionV relativeFrom="page">
                  <wp:posOffset>4326255</wp:posOffset>
                </wp:positionV>
                <wp:extent cx="4105275" cy="360680"/>
                <wp:effectExtent l="0" t="0" r="0" b="0"/>
                <wp:wrapNone/>
                <wp:docPr id="7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80" w:before="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小明从甲地到乙地，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经过一座山。其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的路程是上坡，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3" w:after="0"/>
                              <w:ind w:left="4380" w:right="0" w:hanging="0"/>
                              <w:jc w:val="left"/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28.4pt;mso-wrap-distance-left:9.05pt;mso-wrap-distance-right:9.05pt;mso-wrap-distance-top:0pt;mso-wrap-distance-bottom:0pt;margin-top:340.65pt;mso-position-vertical-relative:page;margin-left:15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80" w:before="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小明从甲地到乙地，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要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经过一座山。其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中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的路程是上坡，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他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3" w:after="0"/>
                        <w:ind w:left="4380" w:right="0" w:hanging="0"/>
                        <w:jc w:val="left"/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295400</wp:posOffset>
                </wp:positionH>
                <wp:positionV relativeFrom="page">
                  <wp:posOffset>4716780</wp:posOffset>
                </wp:positionV>
                <wp:extent cx="4714875" cy="255905"/>
                <wp:effectExtent l="0" t="0" r="0" b="0"/>
                <wp:wrapNone/>
                <wp:docPr id="7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 w:before="3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每分钟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行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米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的路程是平路，他每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钟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行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米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的路程是下坡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20.15pt;mso-wrap-distance-left:9.05pt;mso-wrap-distance-right:9.05pt;mso-wrap-distance-top:0pt;mso-wrap-distance-bottom:0pt;margin-top:371.4pt;mso-position-vertical-relative:page;margin-left:10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400" w:before="3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每分钟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行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米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；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的路程是平路，他每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分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钟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行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米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；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的路程是下坡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266825</wp:posOffset>
                </wp:positionH>
                <wp:positionV relativeFrom="page">
                  <wp:posOffset>4926330</wp:posOffset>
                </wp:positionV>
                <wp:extent cx="3429000" cy="340360"/>
                <wp:effectExtent l="0" t="0" r="0" b="0"/>
                <wp:wrapNone/>
                <wp:docPr id="7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78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57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他每分钟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。求小明甲地到乙地的平均速度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6.8pt;mso-wrap-distance-left:9.05pt;mso-wrap-distance-right:9.05pt;mso-wrap-distance-top:0pt;mso-wrap-distance-bottom:0pt;margin-top:387.9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1785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57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他每分钟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。求小明甲地到乙地的平均速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838700</wp:posOffset>
                </wp:positionH>
                <wp:positionV relativeFrom="page">
                  <wp:posOffset>4926330</wp:posOffset>
                </wp:positionV>
                <wp:extent cx="76200" cy="151130"/>
                <wp:effectExtent l="0" t="0" r="0" b="0"/>
                <wp:wrapNone/>
                <wp:docPr id="7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pt;mso-wrap-distance-left:9.05pt;mso-wrap-distance-right:9.05pt;mso-wrap-distance-top:0pt;mso-wrap-distance-bottom:0pt;margin-top:387.9pt;mso-position-vertical-relative:page;margin-left:3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571625</wp:posOffset>
                </wp:positionH>
                <wp:positionV relativeFrom="page">
                  <wp:posOffset>5314315</wp:posOffset>
                </wp:positionV>
                <wp:extent cx="3771900" cy="352425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设甲、乙两地总路程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由总路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总时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平均速度，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.75pt;mso-wrap-distance-left:9.05pt;mso-wrap-distance-right:9.05pt;mso-wrap-distance-top:0pt;mso-wrap-distance-bottom:0pt;margin-top:418.4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设甲、乙两地总路程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由总路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总时间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平均速度，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990850</wp:posOffset>
                </wp:positionH>
                <wp:positionV relativeFrom="page">
                  <wp:posOffset>5906770</wp:posOffset>
                </wp:positionV>
                <wp:extent cx="76200" cy="371475"/>
                <wp:effectExtent l="0" t="0" r="0" b="0"/>
                <wp:wrapNone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5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29.25pt;mso-wrap-distance-left:9.05pt;mso-wrap-distance-right:9.05pt;mso-wrap-distance-top:0pt;mso-wrap-distance-bottom:0pt;margin-top:465.1pt;mso-position-vertical-relative:page;margin-left:23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5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6100</wp:posOffset>
                </wp:positionH>
                <wp:positionV relativeFrom="page">
                  <wp:posOffset>6009640</wp:posOffset>
                </wp:positionV>
                <wp:extent cx="504825" cy="459105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>
                                <w:rFonts w:ascii="Symbol" w:hAnsi="Symbol" w:eastAsia="新宋体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3"/>
                              <w:jc w:val="left"/>
                              <w:rPr>
                                <w:rFonts w:ascii="Symbol" w:hAnsi="Symbol" w:eastAsia="新宋体" w:cs="Symbo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新宋体" w:cs="Symbol" w:ascii="Symbol" w:hAnsi="Symbo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540" w:right="0" w:hanging="0"/>
                              <w:jc w:val="left"/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6.15pt;mso-wrap-distance-left:9.05pt;mso-wrap-distance-right:9.05pt;mso-wrap-distance-top:0pt;mso-wrap-distance-bottom:0pt;margin-top:473.2pt;mso-position-vertical-relative:page;margin-left:2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right="0" w:hanging="0"/>
                        <w:jc w:val="left"/>
                        <w:rPr>
                          <w:rFonts w:ascii="Symbol" w:hAnsi="Symbol" w:eastAsia="新宋体" w:cs="Symbol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3"/>
                        <w:jc w:val="left"/>
                        <w:rPr>
                          <w:rFonts w:ascii="Symbol" w:hAnsi="Symbol" w:eastAsia="新宋体" w:cs="Symbo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新宋体" w:cs="Symbol" w:ascii="Symbol" w:hAnsi="Symbol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540" w:right="0" w:hanging="0"/>
                        <w:jc w:val="left"/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629025</wp:posOffset>
                </wp:positionH>
                <wp:positionV relativeFrom="page">
                  <wp:posOffset>5906770</wp:posOffset>
                </wp:positionV>
                <wp:extent cx="85725" cy="371475"/>
                <wp:effectExtent l="0" t="0" r="0" b="0"/>
                <wp:wrapNone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5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5"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9.25pt;mso-wrap-distance-left:9.05pt;mso-wrap-distance-right:9.05pt;mso-wrap-distance-top:0pt;mso-wrap-distance-bottom:0pt;margin-top:465.1pt;mso-position-vertical-relative:page;margin-left:28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5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15"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733800</wp:posOffset>
                </wp:positionH>
                <wp:positionV relativeFrom="page">
                  <wp:posOffset>5716270</wp:posOffset>
                </wp:positionV>
                <wp:extent cx="504825" cy="457835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5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6.05pt;mso-wrap-distance-left:9.05pt;mso-wrap-distance-right:9.05pt;mso-wrap-distance-top:0pt;mso-wrap-distance-bottom:0pt;margin-top:450.1pt;mso-position-vertical-relative:page;margin-left:29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15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jc w:val="left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276725</wp:posOffset>
                </wp:positionH>
                <wp:positionV relativeFrom="page">
                  <wp:posOffset>5906770</wp:posOffset>
                </wp:positionV>
                <wp:extent cx="85725" cy="371475"/>
                <wp:effectExtent l="0" t="0" r="0" b="0"/>
                <wp:wrapNone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5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5"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9.25pt;mso-wrap-distance-left:9.05pt;mso-wrap-distance-right:9.05pt;mso-wrap-distance-top:0pt;mso-wrap-distance-bottom:0pt;margin-top:465.1pt;mso-position-vertical-relative:page;margin-left:3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5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15"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371975</wp:posOffset>
                </wp:positionH>
                <wp:positionV relativeFrom="page">
                  <wp:posOffset>6009640</wp:posOffset>
                </wp:positionV>
                <wp:extent cx="400050" cy="16383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8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2.9pt;mso-wrap-distance-left:9.05pt;mso-wrap-distance-right:9.05pt;mso-wrap-distance-top:0pt;mso-wrap-distance-bottom:0pt;margin-top:473.2pt;mso-position-vertical-relative:page;margin-left:3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8" w:after="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781300</wp:posOffset>
                </wp:positionH>
                <wp:positionV relativeFrom="page">
                  <wp:posOffset>6431280</wp:posOffset>
                </wp:positionV>
                <wp:extent cx="219075" cy="237490"/>
                <wp:effectExtent l="0" t="0" r="0" b="0"/>
                <wp:wrapNone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70" w:before="4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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position w:val="-12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8.7pt;mso-wrap-distance-left:9.05pt;mso-wrap-distance-right:9.05pt;mso-wrap-distance-top:0pt;mso-wrap-distance-bottom:0pt;margin-top:506.4pt;mso-position-vertical-relative:page;margin-left:21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70" w:before="4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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2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position w:val="-12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209925</wp:posOffset>
                </wp:positionH>
                <wp:positionV relativeFrom="page">
                  <wp:posOffset>6516370</wp:posOffset>
                </wp:positionV>
                <wp:extent cx="76200" cy="152400"/>
                <wp:effectExtent l="0" t="0" r="0" b="0"/>
                <wp:wrapNone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513.1pt;mso-position-vertical-relative:page;margin-left:2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533775</wp:posOffset>
                </wp:positionH>
                <wp:positionV relativeFrom="page">
                  <wp:posOffset>6516370</wp:posOffset>
                </wp:positionV>
                <wp:extent cx="76200" cy="152400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513.1pt;mso-position-vertical-relative:page;margin-left:27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848100</wp:posOffset>
                </wp:positionH>
                <wp:positionV relativeFrom="page">
                  <wp:posOffset>6516370</wp:posOffset>
                </wp:positionV>
                <wp:extent cx="76200" cy="152400"/>
                <wp:effectExtent l="0" t="0" r="0" b="0"/>
                <wp:wrapNone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513.1pt;mso-position-vertical-relative:page;margin-left:3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19425</wp:posOffset>
                </wp:positionH>
                <wp:positionV relativeFrom="page">
                  <wp:posOffset>6621145</wp:posOffset>
                </wp:positionV>
                <wp:extent cx="133350" cy="152400"/>
                <wp:effectExtent l="0" t="0" r="0" b="0"/>
                <wp:wrapNone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w w:val="99"/>
                                <w:kern w:val="0"/>
                                <w:sz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521.35pt;mso-position-vertical-relative:page;margin-left:23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spacing w:val="-6"/>
                          <w:w w:val="99"/>
                          <w:kern w:val="0"/>
                          <w:sz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362325</wp:posOffset>
                </wp:positionH>
                <wp:positionV relativeFrom="page">
                  <wp:posOffset>6621145</wp:posOffset>
                </wp:positionV>
                <wp:extent cx="657225" cy="153035"/>
                <wp:effectExtent l="0" t="0" r="0" b="0"/>
                <wp:wrapNone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0" w:leader="none"/>
                                <w:tab w:val="left" w:pos="960" w:leader="none"/>
                              </w:tabs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spacing w:val="-351"/>
                                <w:w w:val="99"/>
                                <w:kern w:val="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strike/>
                                <w:w w:val="9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trike/>
                                <w:kern w:val="0"/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2.05pt;mso-wrap-distance-left:9.05pt;mso-wrap-distance-right:9.05pt;mso-wrap-distance-top:0pt;mso-wrap-distance-bottom:0pt;margin-top:521.35pt;mso-position-vertical-relative:page;margin-left:26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00" w:leader="none"/>
                          <w:tab w:val="left" w:pos="960" w:leader="none"/>
                        </w:tabs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spacing w:val="-351"/>
                          <w:w w:val="99"/>
                          <w:kern w:val="0"/>
                          <w:sz w:val="24"/>
                        </w:rPr>
                        <w:t>)</w:t>
                      </w:r>
                      <w:r>
                        <w:rPr>
                          <w:strike/>
                          <w:w w:val="9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trike/>
                          <w:kern w:val="0"/>
                          <w:sz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781300</wp:posOffset>
                </wp:positionH>
                <wp:positionV relativeFrom="page">
                  <wp:posOffset>7031355</wp:posOffset>
                </wp:positionV>
                <wp:extent cx="85725" cy="152400"/>
                <wp:effectExtent l="0" t="0" r="0" b="0"/>
                <wp:wrapNone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pt;mso-wrap-distance-left:9.05pt;mso-wrap-distance-right:9.05pt;mso-wrap-distance-top:0pt;mso-wrap-distance-bottom:0pt;margin-top:553.65pt;mso-position-vertical-relative:page;margin-left:21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Symbol" w:hAnsi="Symbol" w:cs="Symbol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924175</wp:posOffset>
                </wp:positionH>
                <wp:positionV relativeFrom="page">
                  <wp:posOffset>6725920</wp:posOffset>
                </wp:positionV>
                <wp:extent cx="114300" cy="542925"/>
                <wp:effectExtent l="0" t="0" r="0" b="0"/>
                <wp:wrapNone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74"/>
                              <w:jc w:val="left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60"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42.75pt;mso-wrap-distance-left:9.05pt;mso-wrap-distance-right:9.05pt;mso-wrap-distance-top:0pt;mso-wrap-distance-bottom:0pt;margin-top:529.6pt;mso-position-vertical-relative:page;margin-left:23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74"/>
                        <w:jc w:val="left"/>
                        <w:rPr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60"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171825</wp:posOffset>
                </wp:positionH>
                <wp:positionV relativeFrom="page">
                  <wp:posOffset>6725920</wp:posOffset>
                </wp:positionV>
                <wp:extent cx="190500" cy="542925"/>
                <wp:effectExtent l="0" t="0" r="0" b="0"/>
                <wp:wrapNone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60" w:after="0"/>
                              <w:ind w:left="18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180"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42.75pt;mso-wrap-distance-left:9.05pt;mso-wrap-distance-right:9.05pt;mso-wrap-distance-top:0pt;mso-wrap-distance-bottom:0pt;margin-top:529.6pt;mso-position-vertical-relative:page;margin-left:24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60" w:after="0"/>
                        <w:ind w:left="18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180"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495675</wp:posOffset>
                </wp:positionH>
                <wp:positionV relativeFrom="page">
                  <wp:posOffset>6725920</wp:posOffset>
                </wp:positionV>
                <wp:extent cx="190500" cy="542925"/>
                <wp:effectExtent l="0" t="0" r="0" b="0"/>
                <wp:wrapNone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74"/>
                              <w:jc w:val="left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80"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42.75pt;mso-wrap-distance-left:9.05pt;mso-wrap-distance-right:9.05pt;mso-wrap-distance-top:0pt;mso-wrap-distance-bottom:0pt;margin-top:529.6pt;mso-position-vertical-relative:page;margin-left:27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4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74"/>
                        <w:jc w:val="left"/>
                        <w:rPr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180"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810000</wp:posOffset>
                </wp:positionH>
                <wp:positionV relativeFrom="page">
                  <wp:posOffset>6725920</wp:posOffset>
                </wp:positionV>
                <wp:extent cx="152400" cy="152400"/>
                <wp:effectExtent l="0" t="0" r="0" b="0"/>
                <wp:wrapNone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529.6pt;mso-position-vertical-relative:page;margin-left:3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114675</wp:posOffset>
                </wp:positionH>
                <wp:positionV relativeFrom="page">
                  <wp:posOffset>7221855</wp:posOffset>
                </wp:positionV>
                <wp:extent cx="609600" cy="152400"/>
                <wp:effectExtent l="0" t="0" r="0" b="0"/>
                <wp:wrapNone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0" w:leader="none"/>
                                <w:tab w:val="left" w:pos="96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trike/>
                                <w:w w:val="99"/>
                                <w:kern w:val="0"/>
                                <w:sz w:val="24"/>
                              </w:rPr>
                              <w:t></w:t>
                            </w:r>
                            <w:r>
                              <w:rPr>
                                <w:strike/>
                                <w:kern w:val="0"/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568.65pt;mso-position-vertical-relative:page;margin-left:24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00" w:leader="none"/>
                          <w:tab w:val="left" w:pos="96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spacing w:val="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trike/>
                          <w:w w:val="99"/>
                          <w:kern w:val="0"/>
                          <w:sz w:val="24"/>
                        </w:rPr>
                        <w:t></w:t>
                      </w:r>
                      <w:r>
                        <w:rPr>
                          <w:strike/>
                          <w:kern w:val="0"/>
                          <w:sz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924175</wp:posOffset>
                </wp:positionH>
                <wp:positionV relativeFrom="page">
                  <wp:posOffset>7325995</wp:posOffset>
                </wp:positionV>
                <wp:extent cx="152400" cy="152400"/>
                <wp:effectExtent l="0" t="0" r="0" b="0"/>
                <wp:wrapNone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576.85pt;mso-position-vertical-relative:page;margin-left:23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248025</wp:posOffset>
                </wp:positionH>
                <wp:positionV relativeFrom="page">
                  <wp:posOffset>7325995</wp:posOffset>
                </wp:positionV>
                <wp:extent cx="152400" cy="152400"/>
                <wp:effectExtent l="0" t="0" r="0" b="0"/>
                <wp:wrapNone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576.85pt;mso-position-vertical-relative:page;margin-left:2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571875</wp:posOffset>
                </wp:positionH>
                <wp:positionV relativeFrom="page">
                  <wp:posOffset>7325995</wp:posOffset>
                </wp:positionV>
                <wp:extent cx="152400" cy="152400"/>
                <wp:effectExtent l="0" t="0" r="0" b="0"/>
                <wp:wrapNone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576.85pt;mso-position-vertical-relative:page;margin-left:2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571625</wp:posOffset>
                </wp:positionH>
                <wp:positionV relativeFrom="page">
                  <wp:posOffset>7514590</wp:posOffset>
                </wp:positionV>
                <wp:extent cx="3314700" cy="344805"/>
                <wp:effectExtent l="0" t="0" r="0" b="0"/>
                <wp:wrapNone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设各段路程为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则总路程为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63" w:after="0"/>
                              <w:ind w:left="3420" w:right="0" w:hanging="0"/>
                              <w:jc w:val="left"/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15pt;mso-wrap-distance-left:9.05pt;mso-wrap-distance-right:9.05pt;mso-wrap-distance-top:0pt;mso-wrap-distance-bottom:0pt;margin-top:591.7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设各段路程为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则总路程为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63" w:after="0"/>
                        <w:ind w:left="3420" w:right="0" w:hanging="0"/>
                        <w:jc w:val="left"/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419475</wp:posOffset>
                </wp:positionH>
                <wp:positionV relativeFrom="page">
                  <wp:posOffset>7907655</wp:posOffset>
                </wp:positionV>
                <wp:extent cx="76200" cy="151765"/>
                <wp:effectExtent l="0" t="0" r="0" b="0"/>
                <wp:wrapNone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5pt;mso-wrap-distance-left:9.05pt;mso-wrap-distance-right:9.05pt;mso-wrap-distance-top:0pt;mso-wrap-distance-bottom:0pt;margin-top:622.65pt;mso-position-vertical-relative:page;margin-left:2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733800</wp:posOffset>
                </wp:positionH>
                <wp:positionV relativeFrom="page">
                  <wp:posOffset>7907655</wp:posOffset>
                </wp:positionV>
                <wp:extent cx="76200" cy="151765"/>
                <wp:effectExtent l="0" t="0" r="0" b="0"/>
                <wp:wrapNone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5pt;mso-wrap-distance-left:9.05pt;mso-wrap-distance-right:9.05pt;mso-wrap-distance-top:0pt;mso-wrap-distance-bottom:0pt;margin-top:622.65pt;mso-position-vertical-relative:page;margin-left:29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057650</wp:posOffset>
                </wp:positionH>
                <wp:positionV relativeFrom="page">
                  <wp:posOffset>7907655</wp:posOffset>
                </wp:positionV>
                <wp:extent cx="76200" cy="151765"/>
                <wp:effectExtent l="0" t="0" r="0" b="0"/>
                <wp:wrapNone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5pt;mso-wrap-distance-left:9.05pt;mso-wrap-distance-right:9.05pt;mso-wrap-distance-top:0pt;mso-wrap-distance-bottom:0pt;margin-top:622.6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571875</wp:posOffset>
                </wp:positionH>
                <wp:positionV relativeFrom="page">
                  <wp:posOffset>8013065</wp:posOffset>
                </wp:positionV>
                <wp:extent cx="600075" cy="151765"/>
                <wp:effectExtent l="0" t="0" r="0" b="0"/>
                <wp:wrapNone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0" w:leader="none"/>
                                <w:tab w:val="left" w:pos="94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trike/>
                                <w:w w:val="99"/>
                                <w:kern w:val="0"/>
                                <w:sz w:val="24"/>
                              </w:rPr>
                              <w:t></w:t>
                            </w:r>
                            <w:r>
                              <w:rPr>
                                <w:strike/>
                                <w:kern w:val="0"/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1.95pt;mso-wrap-distance-left:9.05pt;mso-wrap-distance-right:9.05pt;mso-wrap-distance-top:0pt;mso-wrap-distance-bottom:0pt;margin-top:630.95pt;mso-position-vertical-relative:page;margin-left:2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80" w:leader="none"/>
                          <w:tab w:val="left" w:pos="94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spacing w:val="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trike/>
                          <w:w w:val="99"/>
                          <w:kern w:val="0"/>
                          <w:sz w:val="24"/>
                        </w:rPr>
                        <w:t></w:t>
                      </w:r>
                      <w:r>
                        <w:rPr>
                          <w:strike/>
                          <w:kern w:val="0"/>
                          <w:sz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381375</wp:posOffset>
                </wp:positionH>
                <wp:positionV relativeFrom="page">
                  <wp:posOffset>8117205</wp:posOffset>
                </wp:positionV>
                <wp:extent cx="152400" cy="151765"/>
                <wp:effectExtent l="0" t="0" r="0" b="0"/>
                <wp:wrapNone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639.15pt;mso-position-vertical-relative:page;margin-left:26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695700</wp:posOffset>
                </wp:positionH>
                <wp:positionV relativeFrom="page">
                  <wp:posOffset>8117205</wp:posOffset>
                </wp:positionV>
                <wp:extent cx="152400" cy="151765"/>
                <wp:effectExtent l="0" t="0" r="0" b="0"/>
                <wp:wrapNone/>
                <wp:docPr id="1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639.15pt;mso-position-vertical-relative:page;margin-left:2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019550</wp:posOffset>
                </wp:positionH>
                <wp:positionV relativeFrom="page">
                  <wp:posOffset>8117205</wp:posOffset>
                </wp:positionV>
                <wp:extent cx="152400" cy="151765"/>
                <wp:effectExtent l="0" t="0" r="0" b="0"/>
                <wp:wrapNone/>
                <wp:docPr id="1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639.15pt;mso-position-vertical-relative:page;margin-left:31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266825</wp:posOffset>
                </wp:positionH>
                <wp:positionV relativeFrom="page">
                  <wp:posOffset>8295640</wp:posOffset>
                </wp:positionV>
                <wp:extent cx="5029200" cy="1352550"/>
                <wp:effectExtent l="0" t="0" r="0" b="0"/>
                <wp:wrapNone/>
                <wp:docPr id="10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我们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叫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调和平均数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兄妹二人在周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的圆形水池边玩，从同一地点同时背向绕 水池而行，兄每秒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妹每秒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他们第十次相遇时，妹妹还 需要走＿＿米才能回到出发点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14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北京市第二届小学生“迎春杯”数学竞赛试题） 解：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从出发到第一次相遇所需时间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2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秒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5pt;mso-wrap-distance-left:9.05pt;mso-wrap-distance-right:9.05pt;mso-wrap-distance-top:0pt;mso-wrap-distance-bottom:0pt;margin-top:653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我们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叫做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调和平均数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兄妹二人在周长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的圆形水池边玩，从同一地点同时背向绕 水池而行，兄每秒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妹每秒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他们第十次相遇时，妹妹还 需要走＿＿米才能回到出发点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14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北京市第二届小学生“迎春杯”数学竞赛试题） 解：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从出发到第一次相遇所需时间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2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秒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1680" w:right="1680" w:gutter="0" w:header="720" w:top="16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581400</wp:posOffset>
                </wp:positionH>
                <wp:positionV relativeFrom="page">
                  <wp:posOffset>5921375</wp:posOffset>
                </wp:positionV>
                <wp:extent cx="171450" cy="635"/>
                <wp:effectExtent l="5080" t="5715" r="571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282pt;margin-top:466.25pt;width:13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5275</wp:posOffset>
                </wp:positionH>
                <wp:positionV relativeFrom="page">
                  <wp:posOffset>6711950</wp:posOffset>
                </wp:positionV>
                <wp:extent cx="76200" cy="635"/>
                <wp:effectExtent l="5080" t="5715" r="571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0,0e" stroked="t" o:allowincell="f" style="position:absolute;margin-left:323.25pt;margin-top:528.5pt;width:5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124200</wp:posOffset>
                </wp:positionH>
                <wp:positionV relativeFrom="page">
                  <wp:posOffset>7302500</wp:posOffset>
                </wp:positionV>
                <wp:extent cx="76200" cy="635"/>
                <wp:effectExtent l="5080" t="5715" r="571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0,0e" stroked="t" o:allowincell="f" style="position:absolute;margin-left:246pt;margin-top:575pt;width:5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19550</wp:posOffset>
                </wp:positionH>
                <wp:positionV relativeFrom="page">
                  <wp:posOffset>7302500</wp:posOffset>
                </wp:positionV>
                <wp:extent cx="76200" cy="635"/>
                <wp:effectExtent l="5080" t="5715" r="571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0,0e" stroked="t" o:allowincell="f" style="position:absolute;margin-left:316.5pt;margin-top:575pt;width:5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838325</wp:posOffset>
                </wp:positionH>
                <wp:positionV relativeFrom="page">
                  <wp:posOffset>7693025</wp:posOffset>
                </wp:positionV>
                <wp:extent cx="76200" cy="635"/>
                <wp:effectExtent l="5080" t="5715" r="571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0,0e" stroked="t" o:allowincell="f" style="position:absolute;margin-left:144.75pt;margin-top:605.75pt;width:5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000375</wp:posOffset>
                </wp:positionH>
                <wp:positionV relativeFrom="page">
                  <wp:posOffset>8283575</wp:posOffset>
                </wp:positionV>
                <wp:extent cx="76200" cy="635"/>
                <wp:effectExtent l="5080" t="5715" r="571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0,0e" stroked="t" o:allowincell="f" style="position:absolute;margin-left:236.25pt;margin-top:652.25pt;width:5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067175</wp:posOffset>
                </wp:positionH>
                <wp:positionV relativeFrom="page">
                  <wp:posOffset>8283575</wp:posOffset>
                </wp:positionV>
                <wp:extent cx="238125" cy="635"/>
                <wp:effectExtent l="5715" t="5715" r="508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0">
                              <a:moveTo>
                                <a:pt x="0" y="0"/>
                              </a:moveTo>
                              <a:lnTo>
                                <a:pt x="3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5,0e" stroked="t" o:allowincell="f" style="position:absolute;margin-left:320.25pt;margin-top:652.25pt;width:18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933700</wp:posOffset>
                </wp:positionH>
                <wp:positionV relativeFrom="page">
                  <wp:posOffset>8874125</wp:posOffset>
                </wp:positionV>
                <wp:extent cx="238125" cy="635"/>
                <wp:effectExtent l="5715" t="5715" r="508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0">
                              <a:moveTo>
                                <a:pt x="0" y="0"/>
                              </a:moveTo>
                              <a:lnTo>
                                <a:pt x="3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5,0e" stroked="t" o:allowincell="f" style="position:absolute;margin-left:231pt;margin-top:698.75pt;width:18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266825</wp:posOffset>
                </wp:positionH>
                <wp:positionV relativeFrom="page">
                  <wp:posOffset>1151890</wp:posOffset>
                </wp:positionV>
                <wp:extent cx="5029200" cy="4552950"/>
                <wp:effectExtent l="0" t="0" r="0" b="0"/>
                <wp:wrapNone/>
                <wp:docPr id="11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5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从出发到第十次相遇所需时间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0" w:leader="none"/>
                              </w:tabs>
                              <w:autoSpaceDE w:val="false"/>
                              <w:spacing w:lineRule="exact" w:line="240" w:before="75" w:after="0"/>
                              <w:ind w:left="2700" w:right="26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×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0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秒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妹妹共行路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700" w:right="26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2×1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第十次相遇点与出发点的距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880" w:right="2860" w:hanging="0"/>
                              <w:jc w:val="center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4÷3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040" w:firstLine="25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—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 答：妹妹还需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才能回到出发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快、中、慢三辆车同时从同一地点出发，沿同一公路追赶前面的 一个骑车人。这三辆车分别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分钟追上骑车人。现在知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道快车每小时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中车每小时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那么，慢车每小时走多少 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86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“华罗庚”少年数学邀请赛决赛试题） 解：先将题中的条件和问题用图表示出来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26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09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图中可以看出这段距离分成两段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图中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段是骑车人走了多长的路，三辆车才出发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(2)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图中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段是骑车人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内走过的路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要求慢车每小时走多 少千米，先要求出慢车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所走的路程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要求慢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所走的路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先要求出骑车人每分钟走多少米和骑车人 在三辆车出发前先走了多少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根据快车每小时行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千米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0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米，可以求出快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行驶的 路程是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8.5pt;mso-wrap-distance-left:9.05pt;mso-wrap-distance-right:9.05pt;mso-wrap-distance-top:0pt;mso-wrap-distance-bottom:0pt;margin-top:90.7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从出发到第十次相遇所需时间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260" w:leader="none"/>
                        </w:tabs>
                        <w:autoSpaceDE w:val="false"/>
                        <w:spacing w:lineRule="exact" w:line="240" w:before="75" w:after="0"/>
                        <w:ind w:left="2700" w:right="26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×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0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秒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妹妹共行路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700" w:right="26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2×1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第十次相遇点与出发点的距离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880" w:right="2860" w:hanging="0"/>
                        <w:jc w:val="center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4÷3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040" w:firstLine="25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—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 答：妹妹还需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才能回到出发点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快、中、慢三辆车同时从同一地点出发，沿同一公路追赶前面的 一个骑车人。这三辆车分别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用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分钟追上骑车人。现在知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道快车每小时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中车每小时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那么，慢车每小时走多少 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86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“华罗庚”少年数学邀请赛决赛试题） 解：先将题中的条件和问题用图表示出来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26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09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图中可以看出这段距离分成两段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图中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段是骑车人走了多长的路，三辆车才出发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(2)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图中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段是骑车人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内走过的路程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要求慢车每小时走多 少千米，先要求出慢车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所走的路程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要求慢车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所走的路程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先要求出骑车人每分钟走多少米和骑车人 在三辆车出发前先走了多少米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根据快车每小时行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千米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即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0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米，可以求出快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车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行驶的 路程是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019425</wp:posOffset>
                </wp:positionH>
                <wp:positionV relativeFrom="page">
                  <wp:posOffset>5838825</wp:posOffset>
                </wp:positionV>
                <wp:extent cx="533400" cy="162560"/>
                <wp:effectExtent l="0" t="0" r="0" b="0"/>
                <wp:wrapNone/>
                <wp:docPr id="11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4000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2.8pt;mso-wrap-distance-left:9.05pt;mso-wrap-distance-right:9.05pt;mso-wrap-distance-top:0pt;mso-wrap-distance-bottom:0pt;margin-top:459.75pt;mso-position-vertical-relative:page;margin-left:23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24000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590925</wp:posOffset>
                </wp:positionH>
                <wp:positionV relativeFrom="page">
                  <wp:posOffset>5745480</wp:posOffset>
                </wp:positionV>
                <wp:extent cx="152400" cy="360680"/>
                <wp:effectExtent l="0" t="0" r="0" b="0"/>
                <wp:wrapNone/>
                <wp:docPr id="12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6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90" w:after="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8.4pt;mso-wrap-distance-left:9.05pt;mso-wrap-distance-right:9.05pt;mso-wrap-distance-top:0pt;mso-wrap-distance-bottom:0pt;margin-top:452.4pt;mso-position-vertical-relative:page;margin-left:2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6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90" w:after="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790950</wp:posOffset>
                </wp:positionH>
                <wp:positionV relativeFrom="page">
                  <wp:posOffset>5838825</wp:posOffset>
                </wp:positionV>
                <wp:extent cx="733425" cy="162560"/>
                <wp:effectExtent l="0" t="0" r="0" b="0"/>
                <wp:wrapNone/>
                <wp:docPr id="12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40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米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.8pt;mso-wrap-distance-left:9.05pt;mso-wrap-distance-right:9.05pt;mso-wrap-distance-top:0pt;mso-wrap-distance-bottom:0pt;margin-top:459.75pt;mso-position-vertical-relative:page;margin-left:29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2400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米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266825</wp:posOffset>
                </wp:positionH>
                <wp:positionV relativeFrom="page">
                  <wp:posOffset>6142990</wp:posOffset>
                </wp:positionV>
                <wp:extent cx="5029200" cy="352425"/>
                <wp:effectExtent l="0" t="0" r="0" b="0"/>
                <wp:wrapNone/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根据中车每小时行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可以求出中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行驶 的路程是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.75pt;mso-wrap-distance-left:9.05pt;mso-wrap-distance-right:9.05pt;mso-wrap-distance-top:0pt;mso-wrap-distance-bottom:0pt;margin-top:483.7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根据中车每小时行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可以求出中车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行驶 的路程是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886075</wp:posOffset>
                </wp:positionH>
                <wp:positionV relativeFrom="page">
                  <wp:posOffset>6536055</wp:posOffset>
                </wp:positionV>
                <wp:extent cx="1200150" cy="360680"/>
                <wp:effectExtent l="0" t="0" r="0" b="0"/>
                <wp:wrapNone/>
                <wp:docPr id="12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 w:before="3" w:after="0"/>
                              <w:ind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0000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eastAsia="新宋体"/>
                                <w:spacing w:val="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33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900" w:right="730" w:hanging="0"/>
                              <w:jc w:val="center"/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8.4pt;mso-wrap-distance-left:9.05pt;mso-wrap-distance-right:9.05pt;mso-wrap-distance-top:0pt;mso-wrap-distance-bottom:0pt;margin-top:514.65pt;mso-position-vertical-relative:page;margin-left:22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400" w:before="3" w:after="0"/>
                        <w:ind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20000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0</w:t>
                      </w:r>
                      <w:r>
                        <w:rPr>
                          <w:rFonts w:eastAsia="新宋体"/>
                          <w:spacing w:val="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33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900" w:right="730" w:hanging="0"/>
                        <w:jc w:val="center"/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105275</wp:posOffset>
                </wp:positionH>
                <wp:positionV relativeFrom="page">
                  <wp:posOffset>6536055</wp:posOffset>
                </wp:positionV>
                <wp:extent cx="76200" cy="360680"/>
                <wp:effectExtent l="0" t="0" r="0" b="0"/>
                <wp:wrapNone/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90" w:after="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28.4pt;mso-wrap-distance-left:9.05pt;mso-wrap-distance-right:9.05pt;mso-wrap-distance-top:0pt;mso-wrap-distance-bottom:0pt;margin-top:514.65pt;mso-position-vertical-relative:page;margin-left:32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90" w:after="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210050</wp:posOffset>
                </wp:positionH>
                <wp:positionV relativeFrom="page">
                  <wp:posOffset>6629400</wp:posOffset>
                </wp:positionV>
                <wp:extent cx="457200" cy="151130"/>
                <wp:effectExtent l="0" t="0" r="0" b="0"/>
                <wp:wrapNone/>
                <wp:docPr id="1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（米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9pt;mso-wrap-distance-left:9.05pt;mso-wrap-distance-right:9.05pt;mso-wrap-distance-top:0pt;mso-wrap-distance-bottom:0pt;margin-top:522pt;mso-position-vertical-relative:page;margin-left:3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（米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571625</wp:posOffset>
                </wp:positionH>
                <wp:positionV relativeFrom="page">
                  <wp:posOffset>6933565</wp:posOffset>
                </wp:positionV>
                <wp:extent cx="2819400" cy="152400"/>
                <wp:effectExtent l="0" t="0" r="0" b="0"/>
                <wp:wrapNone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比快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多行的路程是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2pt;mso-wrap-distance-left:9.05pt;mso-wrap-distance-right:9.05pt;mso-wrap-distance-top:0pt;mso-wrap-distance-bottom:0pt;margin-top:545.9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车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比快车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多行的路程是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838325</wp:posOffset>
                </wp:positionH>
                <wp:positionV relativeFrom="page">
                  <wp:posOffset>7517130</wp:posOffset>
                </wp:positionV>
                <wp:extent cx="76200" cy="151130"/>
                <wp:effectExtent l="0" t="0" r="0" b="0"/>
                <wp:wrapNone/>
                <wp:docPr id="1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pt;mso-wrap-distance-left:9.05pt;mso-wrap-distance-right:9.05pt;mso-wrap-distance-top:0pt;mso-wrap-distance-bottom:0pt;margin-top:591.9pt;mso-position-vertical-relative:page;margin-left:14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800350</wp:posOffset>
                </wp:positionH>
                <wp:positionV relativeFrom="page">
                  <wp:posOffset>7231380</wp:posOffset>
                </wp:positionV>
                <wp:extent cx="304800" cy="151130"/>
                <wp:effectExtent l="0" t="0" r="0" b="0"/>
                <wp:wrapNone/>
                <wp:docPr id="1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3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1.9pt;mso-wrap-distance-left:9.05pt;mso-wrap-distance-right:9.05pt;mso-wrap-distance-top:0pt;mso-wrap-distance-bottom:0pt;margin-top:569.4pt;mso-position-vertical-relative:page;margin-left:2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124200</wp:posOffset>
                </wp:positionH>
                <wp:positionV relativeFrom="page">
                  <wp:posOffset>7126605</wp:posOffset>
                </wp:positionV>
                <wp:extent cx="76200" cy="360680"/>
                <wp:effectExtent l="0" t="0" r="0" b="0"/>
                <wp:wrapNone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90" w:after="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28.4pt;mso-wrap-distance-left:9.05pt;mso-wrap-distance-right:9.05pt;mso-wrap-distance-top:0pt;mso-wrap-distance-bottom:0pt;margin-top:561.15pt;mso-position-vertical-relative:page;margin-left:24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90" w:after="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238500</wp:posOffset>
                </wp:positionH>
                <wp:positionV relativeFrom="page">
                  <wp:posOffset>7231380</wp:posOffset>
                </wp:positionV>
                <wp:extent cx="762000" cy="151130"/>
                <wp:effectExtent l="0" t="0" r="0" b="0"/>
                <wp:wrapNone/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spacing w:val="-2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400</w:t>
                            </w:r>
                            <w:r>
                              <w:rPr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9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9pt;mso-wrap-distance-left:9.05pt;mso-wrap-distance-right:9.05pt;mso-wrap-distance-top:0pt;mso-wrap-distance-bottom:0pt;margin-top:569.4pt;mso-position-vertical-relative:page;margin-left:2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spacing w:val="-2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2400</w:t>
                      </w:r>
                      <w:r>
                        <w:rPr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019550</wp:posOffset>
                </wp:positionH>
                <wp:positionV relativeFrom="page">
                  <wp:posOffset>7126605</wp:posOffset>
                </wp:positionV>
                <wp:extent cx="76200" cy="360680"/>
                <wp:effectExtent l="0" t="0" r="0" b="0"/>
                <wp:wrapNone/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90" w:after="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28.4pt;mso-wrap-distance-left:9.05pt;mso-wrap-distance-right:9.05pt;mso-wrap-distance-top:0pt;mso-wrap-distance-bottom:0pt;margin-top:561.15pt;mso-position-vertical-relative:page;margin-left:31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90" w:after="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124325</wp:posOffset>
                </wp:positionH>
                <wp:positionV relativeFrom="page">
                  <wp:posOffset>7219950</wp:posOffset>
                </wp:positionV>
                <wp:extent cx="609600" cy="151130"/>
                <wp:effectExtent l="0" t="0" r="0" b="0"/>
                <wp:wrapNone/>
                <wp:docPr id="13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（米）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1.9pt;mso-wrap-distance-left:9.05pt;mso-wrap-distance-right:9.05pt;mso-wrap-distance-top:0pt;mso-wrap-distance-bottom:0pt;margin-top:568.5pt;mso-position-vertical-relative:page;margin-left:3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（米）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590675</wp:posOffset>
                </wp:positionH>
                <wp:positionV relativeFrom="page">
                  <wp:posOffset>7621905</wp:posOffset>
                </wp:positionV>
                <wp:extent cx="228600" cy="151130"/>
                <wp:effectExtent l="0" t="0" r="0" b="0"/>
                <wp:wrapNone/>
                <wp:docPr id="13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9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9pt;mso-wrap-distance-left:9.05pt;mso-wrap-distance-right:9.05pt;mso-wrap-distance-top:0pt;mso-wrap-distance-bottom:0pt;margin-top:600.15pt;mso-position-vertical-relative:page;margin-left:12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847850</wp:posOffset>
                </wp:positionH>
                <wp:positionV relativeFrom="page">
                  <wp:posOffset>7726680</wp:posOffset>
                </wp:positionV>
                <wp:extent cx="76200" cy="151130"/>
                <wp:effectExtent l="0" t="0" r="0" b="0"/>
                <wp:wrapNone/>
                <wp:docPr id="13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pt;mso-wrap-distance-left:9.05pt;mso-wrap-distance-right:9.05pt;mso-wrap-distance-top:0pt;mso-wrap-distance-bottom:0pt;margin-top:608.4pt;mso-position-vertical-relative:page;margin-left:1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943100</wp:posOffset>
                </wp:positionH>
                <wp:positionV relativeFrom="page">
                  <wp:posOffset>7610475</wp:posOffset>
                </wp:positionV>
                <wp:extent cx="4210050" cy="162560"/>
                <wp:effectExtent l="0" t="0" r="0" b="0"/>
                <wp:wrapNone/>
                <wp:docPr id="13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米也就是骑车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分钟所走的路程，这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，就可以求出骑车人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2.8pt;mso-wrap-distance-left:9.05pt;mso-wrap-distance-right:9.05pt;mso-wrap-distance-top:0pt;mso-wrap-distance-bottom:0pt;margin-top:599.25pt;mso-position-vertical-relative:page;margin-left:1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米也就是骑车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人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分钟所走的路程，这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时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，就可以求出骑车人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266825</wp:posOffset>
                </wp:positionH>
                <wp:positionV relativeFrom="page">
                  <wp:posOffset>7914640</wp:posOffset>
                </wp:positionV>
                <wp:extent cx="1219200" cy="152400"/>
                <wp:effectExtent l="0" t="0" r="0" b="0"/>
                <wp:wrapNone/>
                <wp:docPr id="13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走的路程是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623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走的路程是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52725</wp:posOffset>
                </wp:positionH>
                <wp:positionV relativeFrom="page">
                  <wp:posOffset>8212455</wp:posOffset>
                </wp:positionV>
                <wp:extent cx="228600" cy="151130"/>
                <wp:effectExtent l="0" t="0" r="0" b="0"/>
                <wp:wrapNone/>
                <wp:docPr id="13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9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9pt;mso-wrap-distance-left:9.05pt;mso-wrap-distance-right:9.05pt;mso-wrap-distance-top:0pt;mso-wrap-distance-bottom:0pt;margin-top:646.65pt;mso-position-vertical-relative:page;margin-left:2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000375</wp:posOffset>
                </wp:positionH>
                <wp:positionV relativeFrom="page">
                  <wp:posOffset>8107680</wp:posOffset>
                </wp:positionV>
                <wp:extent cx="85725" cy="360680"/>
                <wp:effectExtent l="0" t="0" r="0" b="0"/>
                <wp:wrapNone/>
                <wp:docPr id="13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90" w:after="0"/>
                              <w:ind w:left="15"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8.4pt;mso-wrap-distance-left:9.05pt;mso-wrap-distance-right:9.05pt;mso-wrap-distance-top:0pt;mso-wrap-distance-bottom:0pt;margin-top:638.4pt;mso-position-vertical-relative:page;margin-left:23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90" w:after="0"/>
                        <w:ind w:left="15"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105150</wp:posOffset>
                </wp:positionH>
                <wp:positionV relativeFrom="page">
                  <wp:posOffset>8201025</wp:posOffset>
                </wp:positionV>
                <wp:extent cx="923925" cy="162560"/>
                <wp:effectExtent l="0" t="0" r="0" b="0"/>
                <wp:wrapNone/>
                <wp:docPr id="13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eastAsia="新宋体"/>
                                <w:spacing w:val="-2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.8pt;mso-wrap-distance-left:9.05pt;mso-wrap-distance-right:9.05pt;mso-wrap-distance-top:0pt;mso-wrap-distance-bottom:0pt;margin-top:645.75pt;mso-position-vertical-relative:page;margin-left:24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spacing w:val="1"/>
                          <w:w w:val="99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eastAsia="新宋体"/>
                          <w:spacing w:val="-2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076700</wp:posOffset>
                </wp:positionH>
                <wp:positionV relativeFrom="page">
                  <wp:posOffset>8107680</wp:posOffset>
                </wp:positionV>
                <wp:extent cx="228600" cy="360680"/>
                <wp:effectExtent l="0" t="0" r="0" b="0"/>
                <wp:wrapNone/>
                <wp:docPr id="14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90" w:after="0"/>
                              <w:ind w:left="120"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8.4pt;mso-wrap-distance-left:9.05pt;mso-wrap-distance-right:9.05pt;mso-wrap-distance-top:0pt;mso-wrap-distance-bottom:0pt;margin-top:638.4pt;mso-position-vertical-relative:page;margin-left:32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70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90" w:after="0"/>
                        <w:ind w:left="120"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333875</wp:posOffset>
                </wp:positionH>
                <wp:positionV relativeFrom="page">
                  <wp:posOffset>8201025</wp:posOffset>
                </wp:positionV>
                <wp:extent cx="609600" cy="151130"/>
                <wp:effectExtent l="0" t="0" r="0" b="0"/>
                <wp:wrapNone/>
                <wp:docPr id="14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（米）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1.9pt;mso-wrap-distance-left:9.05pt;mso-wrap-distance-right:9.05pt;mso-wrap-distance-top:0pt;mso-wrap-distance-bottom:0pt;margin-top:645.75pt;mso-position-vertical-relative:page;margin-left:34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（米）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724025</wp:posOffset>
                </wp:positionH>
                <wp:positionV relativeFrom="page">
                  <wp:posOffset>8505190</wp:posOffset>
                </wp:positionV>
                <wp:extent cx="2133600" cy="344170"/>
                <wp:effectExtent l="0" t="0" r="0" b="0"/>
                <wp:wrapNone/>
                <wp:docPr id="14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骑车人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内走的路程是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63" w:after="0"/>
                              <w:ind w:left="1920" w:right="0" w:hanging="0"/>
                              <w:jc w:val="left"/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7.1pt;mso-wrap-distance-left:9.05pt;mso-wrap-distance-right:9.05pt;mso-wrap-distance-top:0pt;mso-wrap-distance-bottom:0pt;margin-top:669.7pt;mso-position-vertical-relative:page;margin-left:13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骑车人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内走的路程是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63" w:after="0"/>
                        <w:ind w:left="1920" w:right="0" w:hanging="0"/>
                        <w:jc w:val="left"/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019425</wp:posOffset>
                </wp:positionH>
                <wp:positionV relativeFrom="page">
                  <wp:posOffset>8907780</wp:posOffset>
                </wp:positionV>
                <wp:extent cx="76200" cy="151130"/>
                <wp:effectExtent l="0" t="0" r="0" b="0"/>
                <wp:wrapNone/>
                <wp:docPr id="14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pt;mso-wrap-distance-left:9.05pt;mso-wrap-distance-right:9.05pt;mso-wrap-distance-top:0pt;mso-wrap-distance-bottom:0pt;margin-top:701.4pt;mso-position-vertical-relative:page;margin-left:23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200400</wp:posOffset>
                </wp:positionH>
                <wp:positionV relativeFrom="page">
                  <wp:posOffset>8791575</wp:posOffset>
                </wp:positionV>
                <wp:extent cx="742950" cy="162560"/>
                <wp:effectExtent l="0" t="0" r="0" b="0"/>
                <wp:wrapNone/>
                <wp:docPr id="14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 xml:space="preserve"> 1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2.8pt;mso-wrap-distance-left:9.05pt;mso-wrap-distance-right:9.05pt;mso-wrap-distance-top:0pt;mso-wrap-distance-bottom:0pt;margin-top:692.25pt;mso-position-vertical-relative:page;margin-left:25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eastAsia="新宋体"/>
                          <w:spacing w:val="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 xml:space="preserve"> 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019550</wp:posOffset>
                </wp:positionH>
                <wp:positionV relativeFrom="page">
                  <wp:posOffset>8791575</wp:posOffset>
                </wp:positionV>
                <wp:extent cx="609600" cy="151130"/>
                <wp:effectExtent l="0" t="0" r="0" b="0"/>
                <wp:wrapNone/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（米）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1.9pt;mso-wrap-distance-left:9.05pt;mso-wrap-distance-right:9.05pt;mso-wrap-distance-top:0pt;mso-wrap-distance-bottom:0pt;margin-top:692.25pt;mso-position-vertical-relative:page;margin-left:31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（米）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266825</wp:posOffset>
                </wp:positionH>
                <wp:positionV relativeFrom="page">
                  <wp:posOffset>9095740</wp:posOffset>
                </wp:positionV>
                <wp:extent cx="5029200" cy="352425"/>
                <wp:effectExtent l="0" t="0" r="0" b="0"/>
                <wp:wrapNone/>
                <wp:docPr id="14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根据快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行驶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"/>
                                <w:kern w:val="0"/>
                                <w:sz w:val="24"/>
                              </w:rPr>
                              <w:t xml:space="preserve">米，那么，骑车人在三辆车出发前先走的路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程是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.75pt;mso-wrap-distance-left:9.05pt;mso-wrap-distance-right:9.05pt;mso-wrap-distance-top:0pt;mso-wrap-distance-bottom:0pt;margin-top:716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根据快车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行驶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8"/>
                          <w:kern w:val="0"/>
                          <w:sz w:val="24"/>
                        </w:rPr>
                        <w:t xml:space="preserve">米，那么，骑车人在三辆车出发前先走的路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程是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905125</wp:posOffset>
                </wp:positionH>
                <wp:positionV relativeFrom="page">
                  <wp:posOffset>9495790</wp:posOffset>
                </wp:positionV>
                <wp:extent cx="1752600" cy="152400"/>
                <wp:effectExtent l="0" t="0" r="0" b="0"/>
                <wp:wrapNone/>
                <wp:docPr id="14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00-14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2pt;mso-wrap-distance-left:9.05pt;mso-wrap-distance-right:9.05pt;mso-wrap-distance-top:0pt;mso-wrap-distance-bottom:0pt;margin-top:747.7pt;mso-position-vertical-relative:page;margin-left:2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00-14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971800</wp:posOffset>
                </wp:positionH>
                <wp:positionV relativeFrom="page">
                  <wp:posOffset>8902700</wp:posOffset>
                </wp:positionV>
                <wp:extent cx="228600" cy="635"/>
                <wp:effectExtent l="5080" t="5715" r="571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34pt;margin-top:701pt;width:1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52800</wp:posOffset>
                </wp:positionH>
                <wp:positionV relativeFrom="page">
                  <wp:posOffset>8902700</wp:posOffset>
                </wp:positionV>
                <wp:extent cx="733425" cy="635"/>
                <wp:effectExtent l="5715" t="5715" r="508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0">
                              <a:moveTo>
                                <a:pt x="0" y="0"/>
                              </a:moveTo>
                              <a:lnTo>
                                <a:pt x="11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55,0e" stroked="t" o:allowincell="f" style="position:absolute;margin-left:264pt;margin-top:701pt;width:57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4144645"/>
                <wp:effectExtent l="0" t="0" r="0" b="0"/>
                <wp:wrapNone/>
                <wp:docPr id="15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14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由此，可以求出慢车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行驶的路程是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68" w:after="0"/>
                              <w:ind w:left="225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000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700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80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（米）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3150" w:right="4630" w:hanging="0"/>
                              <w:jc w:val="center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57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慢车每小时可以行驶的路程是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firstLine="120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300÷12×6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0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1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）。 答：慢车每小时可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千米）。 本来这道题是无从下手的题，通过画画、算算找到了线索。要注意画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0" w:hanging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前先弄清题意，不要急于画图去解，如果图画错了，图形反而会帮倒忙。 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当甲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米赛跑中冲过终点线时，比乙领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米，比丙领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如果乙和丙按原来的速度继续冲向终点，那么当乙到达终点时将比丙领 先多少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美国小学数学奥林匹克邀请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：在同样时间内，甲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米，乙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米，丙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米，即在相同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单位时间内甲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乙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丙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420" w:right="340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÷5=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120" w:right="310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×2=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940" w:right="292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4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2800" w:firstLine="234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-4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 答：当乙到终点时，将比丙领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68" w:after="0"/>
                              <w:ind w:left="52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解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法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：相同时间内，乙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跑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米，丙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跑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米，可知丙速是乙速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7230" w:right="0" w:hanging="0"/>
                              <w:jc w:val="left"/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26.3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由此，可以求出慢车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行驶的路程是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68" w:after="0"/>
                        <w:ind w:left="225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000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700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800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（米）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3150" w:right="4630" w:hanging="0"/>
                        <w:jc w:val="center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57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慢车每小时可以行驶的路程是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firstLine="120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300÷12×6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0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1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）。 答：慢车每小时可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千米）。 本来这道题是无从下手的题，通过画画、算算找到了线索。要注意画图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310" w:before="5" w:after="0"/>
                        <w:ind w:left="480" w:right="0" w:hanging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前先弄清题意，不要急于画图去解，如果图画错了，图形反而会帮倒忙。 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当甲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米赛跑中冲过终点线时，比乙领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先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米，比丙领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先</w:t>
                      </w:r>
                      <w:r>
                        <w:rPr>
                          <w:rFonts w:ascii="新宋体" w:hAnsi="新宋体" w:cs="新宋体" w:eastAsia="新宋体"/>
                          <w:spacing w:val="-7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如果乙和丙按原来的速度继续冲向终点，那么当乙到达终点时将比丙领 先多少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美国小学数学奥林匹克邀请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：在同样时间内，甲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跑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米，乙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跑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米，丙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跑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米，即在相同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单位时间内甲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乙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丙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420" w:right="340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÷5=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120" w:right="310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×2=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940" w:right="292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，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40" w:leader="none"/>
                        </w:tabs>
                        <w:autoSpaceDE w:val="false"/>
                        <w:spacing w:lineRule="exact" w:line="310" w:before="5" w:after="0"/>
                        <w:ind w:left="480" w:right="2800" w:firstLine="234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-4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 答：当乙到终点时，将比丙领先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68" w:after="0"/>
                        <w:ind w:left="52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解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法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：相同时间内，乙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跑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米，丙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跑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米，可知丙速是乙速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4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7230" w:right="0" w:hanging="0"/>
                        <w:jc w:val="left"/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266825</wp:posOffset>
                </wp:positionH>
                <wp:positionV relativeFrom="page">
                  <wp:posOffset>5133340</wp:posOffset>
                </wp:positionV>
                <wp:extent cx="5029200" cy="952500"/>
                <wp:effectExtent l="0" t="0" r="0" b="0"/>
                <wp:wrapNone/>
                <wp:docPr id="15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当乙到达终点时，丙的行程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×4 5=4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920" w:firstLine="252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-48=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 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设乙到达终点时，比丙领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根据两人速度不变，可知在相同时间内，两人所行路程的比值不变，列 式如下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5pt;mso-wrap-distance-left:9.05pt;mso-wrap-distance-right:9.05pt;mso-wrap-distance-top:0pt;mso-wrap-distance-bottom:0pt;margin-top:404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当乙到达终点时，丙的行程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×4 5=4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920" w:firstLine="252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-48=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 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设乙到达终点时，比丙领先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根据两人速度不变，可知在相同时间内，两人所行路程的比值不变，列 式如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571625</wp:posOffset>
                </wp:positionH>
                <wp:positionV relativeFrom="page">
                  <wp:posOffset>6533515</wp:posOffset>
                </wp:positionV>
                <wp:extent cx="609600" cy="152400"/>
                <wp:effectExtent l="0" t="0" r="0" b="0"/>
                <wp:wrapNone/>
                <wp:docPr id="15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略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514.4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981325</wp:posOffset>
                </wp:positionH>
                <wp:positionV relativeFrom="page">
                  <wp:posOffset>6133465</wp:posOffset>
                </wp:positionV>
                <wp:extent cx="1600200" cy="352425"/>
                <wp:effectExtent l="0" t="0" r="0" b="0"/>
                <wp:wrapNone/>
                <wp:docPr id="15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-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54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=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米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.75pt;mso-wrap-distance-left:9.05pt;mso-wrap-distance-right:9.05pt;mso-wrap-distance-top:0pt;mso-wrap-distance-bottom:0pt;margin-top:482.95pt;mso-position-vertical-relative:page;margin-left:23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-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54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=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米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266825</wp:posOffset>
                </wp:positionH>
                <wp:positionV relativeFrom="page">
                  <wp:posOffset>6733540</wp:posOffset>
                </wp:positionV>
                <wp:extent cx="5029200" cy="1952625"/>
                <wp:effectExtent l="0" t="0" r="0" b="0"/>
                <wp:wrapNone/>
                <wp:docPr id="15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atLeast" w:line="240"/>
                              <w:ind w:right="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一辆车从甲地开往乙地，如果把车速提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高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"/>
                                <w:kern w:val="0"/>
                                <w:sz w:val="24"/>
                              </w:rPr>
                              <w:t xml:space="preserve">％，可以比原定时间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"/>
                                <w:kern w:val="0"/>
                                <w:sz w:val="24"/>
                              </w:rPr>
                              <w:t>提前一小时到达；如果以原来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千米后，再将速度提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高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％，则可提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前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到达，那么，甲，乙两地相距＿＿千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数学奥林匹克决赛试题） 解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）设这辆车按原速从甲地到乙地需要时间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小时，根据路程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定，速度和时间成反比的关系，列比例式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64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％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-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）：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860" w:firstLine="330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x=6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即这辆车按原速从甲地到乙地需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设甲乙两地的路程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得方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53.75pt;mso-wrap-distance-left:9.05pt;mso-wrap-distance-right:9.05pt;mso-wrap-distance-top:0pt;mso-wrap-distance-bottom:0pt;margin-top:530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atLeast" w:line="240"/>
                        <w:ind w:right="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</w:t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一辆车从甲地开往乙地，如果把车速提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高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spacing w:val="-8"/>
                          <w:kern w:val="0"/>
                          <w:sz w:val="24"/>
                        </w:rPr>
                        <w:t xml:space="preserve">％，可以比原定时间 </w:t>
                      </w:r>
                      <w:r>
                        <w:rPr>
                          <w:rFonts w:ascii="新宋体" w:hAnsi="新宋体" w:cs="新宋体" w:eastAsia="新宋体"/>
                          <w:spacing w:val="-1"/>
                          <w:kern w:val="0"/>
                          <w:sz w:val="24"/>
                        </w:rPr>
                        <w:t>提前一小时到达；如果以原来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驶</w:t>
                      </w:r>
                      <w:r>
                        <w:rPr>
                          <w:rFonts w:ascii="新宋体" w:hAnsi="新宋体" w:cs="新宋体" w:eastAsia="新宋体"/>
                          <w:spacing w:val="-6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千米后，再将速度提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高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％，则可提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前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到达，那么，甲，乙两地相距＿＿千米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数学奥林匹克决赛试题） 解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）设这辆车按原速从甲地到乙地需要时间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小时，根据路程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定，速度和时间成反比的关系，列比例式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64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％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-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）：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860" w:firstLine="330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x=6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即这辆车按原速从甲地到乙地需要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设甲乙两地的路程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得方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71625</wp:posOffset>
                </wp:positionH>
                <wp:positionV relativeFrom="page">
                  <wp:posOffset>9314815</wp:posOffset>
                </wp:positionV>
                <wp:extent cx="876300" cy="152400"/>
                <wp:effectExtent l="0" t="0" r="0" b="0"/>
                <wp:wrapNone/>
                <wp:docPr id="15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=27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2pt;mso-wrap-distance-left:9.05pt;mso-wrap-distance-right:9.05pt;mso-wrap-distance-top:0pt;mso-wrap-distance-bottom:0pt;margin-top:733.4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=27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971800</wp:posOffset>
                </wp:positionH>
                <wp:positionV relativeFrom="page">
                  <wp:posOffset>8726805</wp:posOffset>
                </wp:positionV>
                <wp:extent cx="228600" cy="561340"/>
                <wp:effectExtent l="0" t="0" r="0" b="0"/>
                <wp:wrapNone/>
                <wp:docPr id="15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12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  <w:u w:val="single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90" w:after="0"/>
                              <w:ind w:left="120"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4.2pt;mso-wrap-distance-left:9.05pt;mso-wrap-distance-right:9.05pt;mso-wrap-distance-top:0pt;mso-wrap-distance-bottom:0pt;margin-top:687.15pt;mso-position-vertical-relative:page;margin-left:2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2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12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  <w:u w:val="single"/>
                        </w:rPr>
                        <w:t>y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90" w:after="0"/>
                        <w:ind w:left="120"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238500</wp:posOffset>
                </wp:positionH>
                <wp:positionV relativeFrom="page">
                  <wp:posOffset>8841740</wp:posOffset>
                </wp:positionV>
                <wp:extent cx="85725" cy="151765"/>
                <wp:effectExtent l="0" t="0" r="0" b="0"/>
                <wp:wrapNone/>
                <wp:docPr id="15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1.95pt;mso-wrap-distance-left:9.05pt;mso-wrap-distance-right:9.05pt;mso-wrap-distance-top:0pt;mso-wrap-distance-bottom:0pt;margin-top:696.2pt;mso-position-vertical-relative:page;margin-left:2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Symbol" w:hAnsi="Symbol" w:cs="Symbol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381375</wp:posOffset>
                </wp:positionH>
                <wp:positionV relativeFrom="page">
                  <wp:posOffset>8726805</wp:posOffset>
                </wp:positionV>
                <wp:extent cx="704850" cy="561340"/>
                <wp:effectExtent l="0" t="0" r="0" b="0"/>
                <wp:wrapNone/>
                <wp:docPr id="15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9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pacing w:val="-2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4" w:after="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  <w:u w:val="single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6" w:after="0"/>
                              <w:ind w:left="16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6"/>
                                <w:w w:val="99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spacing w:val="-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spacing w:val="-1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w w:val="99"/>
                                <w:kern w:val="0"/>
                                <w:sz w:val="24"/>
                              </w:rPr>
                              <w:t>25%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" w:after="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44.2pt;mso-wrap-distance-left:9.05pt;mso-wrap-distance-right:9.05pt;mso-wrap-distance-top:0pt;mso-wrap-distance-bottom:0pt;margin-top:687.15pt;mso-position-vertical-relative:page;margin-left:26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195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</w:t>
                      </w:r>
                      <w:r>
                        <w:rPr>
                          <w:spacing w:val="-2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12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4" w:after="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  <w:u w:val="single"/>
                        </w:rPr>
                        <w:t>y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6" w:after="0"/>
                        <w:ind w:left="165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6"/>
                          <w:w w:val="99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spacing w:val="-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spacing w:val="-1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5"/>
                          <w:w w:val="99"/>
                          <w:kern w:val="0"/>
                          <w:sz w:val="24"/>
                        </w:rPr>
                        <w:t>25%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" w:after="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33850</wp:posOffset>
                </wp:positionH>
                <wp:positionV relativeFrom="page">
                  <wp:posOffset>8726805</wp:posOffset>
                </wp:positionV>
                <wp:extent cx="438150" cy="361315"/>
                <wp:effectExtent l="0" t="0" r="0" b="0"/>
                <wp:wrapNone/>
                <wp:docPr id="15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55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1" w:after="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</w:t>
                            </w:r>
                            <w:r>
                              <w:rPr>
                                <w:rFonts w:eastAsia="Times New Roman"/>
                                <w:spacing w:val="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pacing w:val="-1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trike/>
                                <w:w w:val="99"/>
                                <w:kern w:val="0"/>
                                <w:sz w:val="24"/>
                              </w:rPr>
                              <w:t></w:t>
                            </w:r>
                            <w:r>
                              <w:rPr>
                                <w:strike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trike/>
                                <w:spacing w:val="28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left="570"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8.45pt;mso-wrap-distance-left:9.05pt;mso-wrap-distance-right:9.05pt;mso-wrap-distance-top:0pt;mso-wrap-distance-bottom:0pt;margin-top:687.15pt;mso-position-vertical-relative:page;margin-left:32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555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1" w:after="0"/>
                        <w:ind w:right="0" w:hanging="0"/>
                        <w:jc w:val="left"/>
                        <w:rPr>
                          <w:rFonts w:ascii="Symbol" w:hAnsi="Symbol" w:cs="Symbol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</w:t>
                      </w:r>
                      <w:r>
                        <w:rPr>
                          <w:rFonts w:eastAsia="Times New Roman"/>
                          <w:spacing w:val="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</w:t>
                      </w:r>
                      <w:r>
                        <w:rPr>
                          <w:spacing w:val="-1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trike/>
                          <w:w w:val="99"/>
                          <w:kern w:val="0"/>
                          <w:sz w:val="24"/>
                        </w:rPr>
                        <w:t></w:t>
                      </w:r>
                      <w:r>
                        <w:rPr>
                          <w:strike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trike/>
                          <w:spacing w:val="28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50"/>
                        <w:ind w:left="570"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571625</wp:posOffset>
                </wp:positionH>
                <wp:positionV relativeFrom="page">
                  <wp:posOffset>9514840</wp:posOffset>
                </wp:positionV>
                <wp:extent cx="1981200" cy="152400"/>
                <wp:effectExtent l="0" t="0" r="0" b="0"/>
                <wp:wrapNone/>
                <wp:docPr id="1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甲乙两地相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7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2pt;mso-wrap-distance-left:9.05pt;mso-wrap-distance-right:9.05pt;mso-wrap-distance-top:0pt;mso-wrap-distance-bottom:0pt;margin-top:749.2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甲乙两地相距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7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w="11920" w:h="16838"/>
          <w:pgMar w:left="1680" w:right="1680" w:gutter="0" w:header="720" w:top="16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410200</wp:posOffset>
                </wp:positionH>
                <wp:positionV relativeFrom="page">
                  <wp:posOffset>5521325</wp:posOffset>
                </wp:positionV>
                <wp:extent cx="142875" cy="635"/>
                <wp:effectExtent l="5715" t="5715" r="508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0">
                              <a:moveTo>
                                <a:pt x="0" y="0"/>
                              </a:moveTo>
                              <a:lnTo>
                                <a:pt x="2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5,0e" stroked="t" o:allowincell="f" style="position:absolute;margin-left:426pt;margin-top:434.75pt;width:11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400425</wp:posOffset>
                </wp:positionH>
                <wp:positionV relativeFrom="page">
                  <wp:posOffset>1151890</wp:posOffset>
                </wp:positionV>
                <wp:extent cx="762000" cy="152400"/>
                <wp:effectExtent l="0" t="0" r="0" b="0"/>
                <wp:wrapNone/>
                <wp:docPr id="16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0" w:leader="none"/>
                                <w:tab w:val="left" w:pos="96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练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习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90.7pt;mso-position-vertical-relative:page;margin-left:2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80" w:leader="none"/>
                          <w:tab w:val="left" w:pos="96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练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习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266825</wp:posOffset>
                </wp:positionH>
                <wp:positionV relativeFrom="page">
                  <wp:posOffset>1551940</wp:posOffset>
                </wp:positionV>
                <wp:extent cx="5105400" cy="3752850"/>
                <wp:effectExtent l="0" t="0" r="0" b="0"/>
                <wp:wrapNone/>
                <wp:docPr id="16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甲、乙两车从两地同时相向而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小时相遇。甲车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每小时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 乙车每小时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求两地间的距离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、乙两地相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客车和货车同时从甲地出发驶向乙地，货 车每小时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客车每小时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货车到达后停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后又 返回甲地，问从甲地出发后几小时两车相遇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辆汽车同时从某地出发，运送一批货物到相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的工地，甲 车比乙车早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，当甲车到达时，乙车还距工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问甲车行完 全程用了多少小时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“小学数学”“想想算算”通讯智力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某人骑摩托车从甲地到乙地执行任务，每小时行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46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千米，走了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2.5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小时后，恰好走完全程的一半，这时因任务紧急，速度每小时比原来增加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问这个人又用多少时间就可以到达乙地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一列快车和一列慢车，分别从甲、乙两地同时相对开出。快车经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小时到达乙地，慢车经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小时到达甲地，快车比慢车每小时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 两车相遇时各行了几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甲、乙两人分别从南北两地同时对行，甲每分钟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"/>
                                <w:kern w:val="0"/>
                                <w:sz w:val="24"/>
                              </w:rPr>
                              <w:t>米，乙行全程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，对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，两人相遇后又相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南北两地的路程是多少 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北京市黄城根小学六年级数学竞赛试题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95.5pt;mso-wrap-distance-left:9.05pt;mso-wrap-distance-right:9.05pt;mso-wrap-distance-top:0pt;mso-wrap-distance-bottom:0pt;margin-top:122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甲、乙两车从两地同时相向而行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小时相遇。甲车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每小时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 乙车每小时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求两地间的距离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、乙两地相距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客车和货车同时从甲地出发驶向乙地，货 车每小时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客车每小时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货车到达后停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后又 返回甲地，问从甲地出发后几小时两车相遇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辆汽车同时从某地出发，运送一批货物到相距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的工地，甲 车比乙车早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，当甲车到达时，乙车还距工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问甲车行完 全程用了多少小时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“小学数学”“想想算算”通讯智力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某人骑摩托车从甲地到乙地执行任务，每小时行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46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千米，走了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2.5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小时后，恰好走完全程的一半，这时因任务紧急，速度每小时比原来增加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4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问这个人又用多少时间就可以到达乙地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.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一列快车和一列慢车，分别从甲、乙两地同时相对开出。快车经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过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0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小时到达乙地，慢车经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过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小时到达甲地，快车比慢车每小时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行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 两车相遇时各行了几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.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甲、乙两人分别从南北两地同时对行，甲每分钟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行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8"/>
                          <w:kern w:val="0"/>
                          <w:sz w:val="24"/>
                        </w:rPr>
                        <w:t>米，乙行全程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，对行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，两人相遇后又相距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南北两地的路程是多少 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北京市黄城根小学六年级数学竞赛试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295400</wp:posOffset>
                </wp:positionH>
                <wp:positionV relativeFrom="page">
                  <wp:posOffset>5345430</wp:posOffset>
                </wp:positionV>
                <wp:extent cx="4895850" cy="751205"/>
                <wp:effectExtent l="0" t="0" r="0" b="0"/>
                <wp:wrapNone/>
                <wp:docPr id="16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654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740" w:leader="none"/>
                              </w:tabs>
                              <w:autoSpaceDE w:val="false"/>
                              <w:spacing w:lineRule="exact" w:line="160" w:before="5" w:after="0"/>
                              <w:ind w:left="46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spacing w:val="-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甲、乙两人同时从东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西两站相向而行，甲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到全程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的地方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6480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50" w:after="0"/>
                              <w:ind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乙相遇。如果甲每小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时走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千米，乙走完全程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小时，东、西两站相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505"/>
                                <w:w w:val="99"/>
                                <w:kern w:val="0"/>
                                <w:sz w:val="24"/>
                              </w:rPr>
                              <w:t>距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2820" w:right="4750" w:hanging="0"/>
                              <w:jc w:val="center"/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59.15pt;mso-wrap-distance-left:9.05pt;mso-wrap-distance-right:9.05pt;mso-wrap-distance-top:0pt;mso-wrap-distance-bottom:0pt;margin-top:420.9pt;mso-position-vertical-relative:page;margin-left:10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654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740" w:leader="none"/>
                        </w:tabs>
                        <w:autoSpaceDE w:val="false"/>
                        <w:spacing w:lineRule="exact" w:line="160" w:before="5" w:after="0"/>
                        <w:ind w:left="46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7.</w:t>
                      </w:r>
                      <w:r>
                        <w:rPr>
                          <w:spacing w:val="-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甲、乙两人同时从东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西两站相向而行，甲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走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到全程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的地方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与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6480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50" w:after="0"/>
                        <w:ind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乙相遇。如果甲每小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时走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千米，乙走完全程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要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小时，东、西两站相</w:t>
                      </w:r>
                      <w:r>
                        <w:rPr>
                          <w:rFonts w:ascii="新宋体" w:hAnsi="新宋体" w:cs="新宋体" w:eastAsia="新宋体"/>
                          <w:spacing w:val="-2505"/>
                          <w:w w:val="99"/>
                          <w:kern w:val="0"/>
                          <w:sz w:val="24"/>
                        </w:rPr>
                        <w:t>距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2820" w:right="4750" w:hanging="0"/>
                        <w:jc w:val="center"/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266825</wp:posOffset>
                </wp:positionH>
                <wp:positionV relativeFrom="page">
                  <wp:posOffset>6133465</wp:posOffset>
                </wp:positionV>
                <wp:extent cx="5105400" cy="3552825"/>
                <wp:effectExtent l="0" t="0" r="0" b="0"/>
                <wp:wrapNone/>
                <wp:docPr id="16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55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多少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四川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天府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”数学邀请赛试题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5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甲、乙两人同时从两地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骑车相向而行，甲车速度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乙车速度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两人相 遇时，距离中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这两地距离多少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宜兴市第五届小学生数学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个筑路队合筑一条公路，同时进行。甲队每天修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乙队每天 修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两队在离中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处相遇。这条公路长多少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“小学生报”“北极星”百科知识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快车和慢车同时从甲、乙两地相对开出，已知快车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公里， 经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小时，快车已驶过中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公里，这时与慢车相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公里。慢车每小时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行多少公里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杭州市上城区小学生数学竞赛五年级第一试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.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地相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甲、乙两车同时从两站相对开出，甲车每 小时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"/>
                                <w:kern w:val="0"/>
                                <w:sz w:val="24"/>
                              </w:rPr>
                              <w:t>千米，乙车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千米。一只燕子以每小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的速度和 甲车同时出发，向乙车飞去，遇到乙车又折回向甲车飞去，遇到甲车又往回 飞向乙车，这样一直飞下去，燕子飞了多少千米，两车才能相遇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怀化地区小学数学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甲、乙两地相距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60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一列客车和一列货车同时由甲地开往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79.75pt;mso-wrap-distance-left:9.05pt;mso-wrap-distance-right:9.05pt;mso-wrap-distance-top:0pt;mso-wrap-distance-bottom:0pt;margin-top:482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多少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四川省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天府杯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”数学邀请赛试题</w:t>
                      </w:r>
                      <w:r>
                        <w:rPr>
                          <w:rFonts w:ascii="新宋体" w:hAnsi="新宋体" w:cs="新宋体" w:eastAsia="新宋体"/>
                          <w:spacing w:val="-35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.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甲、乙两人同时从两地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骑车相向而行，甲车速度每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乙车速度每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两人相 遇时，距离中点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这两地距离多少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宜兴市第五届小学生数学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个筑路队合筑一条公路，同时进行。甲队每天修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乙队每天 修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两队在离中点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处相遇。这条公路长多少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“小学生报”“北极星”百科知识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.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快车和慢车同时从甲、乙两地相对开出，已知快车每小时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行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公里， 经过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小时，快车已驶过中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点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公里，这时与慢车相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距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公里。慢车每小时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行多少公里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杭州市上城区小学生数学竞赛五年级第一试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.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地相距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40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甲、乙两车同时从两站相对开出，甲车每 小时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8"/>
                          <w:kern w:val="0"/>
                          <w:sz w:val="24"/>
                        </w:rPr>
                        <w:t>千米，乙车每小时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行</w:t>
                      </w:r>
                      <w:r>
                        <w:rPr>
                          <w:rFonts w:ascii="新宋体" w:hAnsi="新宋体" w:cs="新宋体" w:eastAsia="新宋体"/>
                          <w:spacing w:val="-6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千米。一只燕子以每小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的速度和 甲车同时出发，向乙车飞去，遇到乙车又折回向甲车飞去，遇到甲车又往回 飞向乙车，这样一直飞下去，燕子飞了多少千米，两车才能相遇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怀化地区小学数学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甲、乙两地相距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60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一列客车和一列货车同时由甲地开往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8753475"/>
                <wp:effectExtent l="0" t="0" r="0" b="0"/>
                <wp:wrapNone/>
                <wp:docPr id="16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875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地，客车比货车早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。客车到达乙地时，货车行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客车行 完全程需要几小时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兄妹两人同时离家去上学，哥哥每分钟走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9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米，妹妹每分钟走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6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米，哥哥到校门时，发现忘记带课本，立即沿原路回家去取，行至离校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8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处和妹妹相遇。问他们家离校多远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《小学生报》第一次全国数学邀请赛五年级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早晨，小明背着书包去上学，走后不久，爸爸发现小明的铅笔盒忘在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家中，爸爸立刻去追小明，将铅笔盒交给小明后立刻返回。小明接到铅笔盒 后经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 xml:space="preserve">分钟到达学校，同时爸爸也正好返回到家中。已知爸爸的速度是小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明速度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倍，那么小明从家里出来后多少分钟爸爸才出发去追赶小明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北京小学数学奥林匹克邀请赛初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、乙两站相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快车从甲站，慢车从乙站相向同时出发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相遇。若同向开出，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后快车追上慢车，求两车速度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张明、李军和赵琪三人都要从甲地到乙地。早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点张、李两人一起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甲地出发，张明每小时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公里，李军每小时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公里，赵琪上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点才 从甲地出发，傍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点赵、张同时到达乙地。问赵琪什么时候追上李军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7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北京市海淀区小学数学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支队伍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米长，以每分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钟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米的速度行进。队伍前面的联络员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的时间跑到队伍末尾传达命令。问联络员每分钟行多少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乌龟和小白兔进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米赛跑，乌龟每秒钟爬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 xml:space="preserve">米，小白兔每秒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钟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米，小白兔很骄傲地跑到半路，睡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 xml:space="preserve">分钟觉，同学们算一算，看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谁先到达终点？早到多少秒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列火车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以每分钟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的速度通过一座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的大 桥。从车头上桥到车尾离桥要几分钟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列火车通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的桥需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，以同样的速度穿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8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的山 洞需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。求这列火车的速度和全长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已知快车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每秒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慢车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3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每秒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两车相向而行，从两车头相接到两车尾相接，求穿过的时间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两车同向而行，当快车头接慢车尾时，几秒可穿过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两车同向而行，当两车头齐时，快车几秒可穿过慢车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车同向而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当快车车尾接慢车车尾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求快车穿过慢车的时间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座铁路桥全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米，一列火车开过大桥需花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 xml:space="preserve">秒；火车开过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路旁电杆，只要花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，求火车全长是多少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铁路沿线的电杆间隔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某旅客在运行的火车中，从看到第一 根电线杆到看到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根电线杆正好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，火车每小时行多少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个人站在铁道旁，听见行近来的火车汽笛声后，再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秒钟火车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经过他面前。已知火车拉汽笛声时离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（轨道是笔直的）声速是每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求火车的速度？（得数保留整数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邢台市楼东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春五年级数学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某人沿着铁路边的便道步行，一列客车从身后开来，在身旁通过的时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间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，客车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每小时速度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.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求步行人每小时行 多少千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6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人以每分钟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的速度沿铁路边步行，一列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的客车对面 而来，从他身边通过用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秒钟，求列车的速度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689.2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地，客车比货车早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。客车到达乙地时，货车行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客车行 完全程需要几小时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兄妹两人同时离家去上学，哥哥每分钟走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9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米，妹妹每分钟走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6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米，哥哥到校门时，发现忘记带课本，立即沿原路回家去取，行至离校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8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处和妹妹相遇。问他们家离校多远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《小学生报》第一次全国数学邀请赛五年级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.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早晨，小明背着书包去上学，走后不久，爸爸发现小明的铅笔盒忘在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家中，爸爸立刻去追小明，将铅笔盒交给小明后立刻返回。小明接到铅笔盒 后经过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 xml:space="preserve">分钟到达学校，同时爸爸也正好返回到家中。已知爸爸的速度是小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明速度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倍，那么小明从家里出来后多少分钟爸爸才出发去追赶小明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北京小学数学奥林匹克邀请赛初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、乙两站相距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快车从甲站，慢车从乙站相向同时出发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相遇。若同向开出，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后快车追上慢车，求两车速度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.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张明、李军和赵琪三人都要从甲地到乙地。早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上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点张、李两人一起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甲地出发，张明每小时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公里，李军每小时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公里，赵琪上午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点才 从甲地出发，傍晚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点赵、张同时到达乙地。问赵琪什么时候追上李军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7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北京市海淀区小学数学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支队伍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米长，以每分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钟</w:t>
                      </w:r>
                      <w:r>
                        <w:rPr>
                          <w:rFonts w:ascii="新宋体" w:hAnsi="新宋体" w:cs="新宋体" w:eastAsia="新宋体"/>
                          <w:spacing w:val="-7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米的速度行进。队伍前面的联络员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的时间跑到队伍末尾传达命令。问联络员每分钟行多少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乌龟和小白兔进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米赛跑，乌龟每秒钟爬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行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 xml:space="preserve">米，小白兔每秒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钟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米，小白兔很骄傲地跑到半路，睡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了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 xml:space="preserve">分钟觉，同学们算一算，看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谁先到达终点？早到多少秒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列火车长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0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以每分钟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的速度通过一座长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00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的大 桥。从车头上桥到车尾离桥要几分钟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列火车通过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的桥需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，以同样的速度穿过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8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的山 洞需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。求这列火车的速度和全长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已知快车长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每秒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慢车长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3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每秒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两车相向而行，从两车头相接到两车尾相接，求穿过的时间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两车同向而行，当快车头接慢车尾时，几秒可穿过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两车同向而行，当两车头齐时，快车几秒可穿过慢车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车同向而行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当快车车尾接慢车车尾时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求快车穿过慢车的时间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座铁路桥全长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米，一列火车开过大桥需花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费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 xml:space="preserve">秒；火车开过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路旁电杆，只要花费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，求火车全长是多少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铁路沿线的电杆间隔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某旅客在运行的火车中，从看到第一 根电线杆到看到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根电线杆正好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，火车每小时行多少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个人站在铁道旁，听见行近来的火车汽笛声后，再过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秒钟火车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经过他面前。已知火车拉汽笛声时离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他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>；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（轨道是笔直的）声速是每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求火车的速度？（得数保留整数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邢台市楼东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春五年级数学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.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某人沿着铁路边的便道步行，一列客车从身后开来，在身旁通过的时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间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，客车长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每小时速度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.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求步行人每小时行 多少千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6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人以每分钟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的速度沿铁路边步行，一列长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的客车对面 而来，从他身边通过用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秒钟，求列车的速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8753475"/>
                <wp:effectExtent l="0" t="0" r="0" b="0"/>
                <wp:wrapNone/>
                <wp:docPr id="16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875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7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某船在静水中行驶，每小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千米，现顺流下行，从甲地到乙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，如果水流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这船从乙地回到甲地要几小时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甲、乙两艘轮船，分别从两个码头同时相对开出，甲顺水而行，经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相遇，相遇时甲船已行了全程的一半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已知在静水中甲船 每小时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乙船每小时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求水流的速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9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只船在静水中每小时航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在水流速度为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的 江中，往返甲、乙两码头共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.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时。求甲、乙两码头的距离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小张参加爬山活动，从山脚爬到山顶后原路下山，上山每小时走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下山每小时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求小张上、下山的平均速度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人原计划骑自行车以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的速度从甲地去乙地，后改乘 汽车前去，汽车的速度是自行车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倍。返回时，由于没有赶上末班车，只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好步行回到甲地。步行的速度只有自行车速度的一半。求他往返的平均速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列火车同时从甲乙两站相向而行，第一次相遇在离甲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公里的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地方，两车仍以原速度继续前进，各车分别到站后立即返回，又在离乙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公里的地方相遇，两站相距多少公里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闽清县小学五年级数学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、乙两人在一条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的环形跑道上跑步，甲每分钟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 乙每分钟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。两人在同一起跑线上，同时向相反方向出发，几分钟后 他俩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次相遇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4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甲、乙两人骑自行车从环形公路上同一地点同时出发，背向而行。已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知甲走一圈的时间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，如果在出发后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甲、乙两人相遇，那 么乙走一圈的时间是分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北京小学数学奥林匹克邀请赛初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有甲、乙、丙三只船，甲船每小时航行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千米，乙船每小时航行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丙船每小时航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千米，三船同时、同地、同向出发，环绕周围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的海岛航行，多少小时后三船再次相会在一起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北京市第五届小学生“迎春杯”数学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甲、乙、丙三人中，甲每分钟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米，乙每分钟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米，丙每分钟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走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7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米。甲、乙两人从东镇，丙一人从西镇同时相向出发，丙遇到乙后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钟再遇到甲，两镇距离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 4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＿＿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北京第一届小学生迎春杯“数学竞赛试题”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7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甲、乙、丙三人进行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20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赛跑，当甲到达终点时，乙离终点还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丙离终点还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如果甲、乙、丙赛跑的速度都不变，那么，当 乙到达终点时，丙离终点还有多少米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8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甲班与乙班学生同时从学校出发去公园。甲班步行的速度是每小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，乙班步行的速度是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学校有一辆汽车，它的速度是每小 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千米，这辆汽车恰好能坐一班的学生。为了使两班学生在最短时间内到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>达，那么甲班学生与乙班学生需要步行的距离之比是＿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7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数 学奥林匹克决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9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早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 xml:space="preserve">点多钟，有两辆汽车先后离开化肥厂，向幸福村开去。两辆汽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车的速度都是每小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千米。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的时候，第一辆汽车离开化肥厂的 距离是第二辆汽车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倍。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分的时候，第一辆汽车离开化肥厂的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距离是第二辆汽车的二倍。那么，第一辆汽车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点几分离开化肥厂的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首届“华罗庚金杯”赛初赛试题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689.2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7.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某船在静水中行驶，每小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千米，现顺流下行，从甲地到乙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要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6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，如果水流每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这船从乙地回到甲地要几小时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.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甲、乙两艘轮船，分别从两个码头同时相对开出，甲顺水而行，经过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相遇，相遇时甲船已行了全程的一半又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1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已知在静水中甲船 每小时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乙船每小时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求水流的速度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9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只船在静水中每小时航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在水流速度为每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的 江中，往返甲、乙两码头共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.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时。求甲、乙两码头的距离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小张参加爬山活动，从山脚爬到山顶后原路下山，上山每小时走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2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下山每小时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求小张上、下山的平均速度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人原计划骑自行车以每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的速度从甲地去乙地，后改乘 汽车前去，汽车的速度是自行车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倍。返回时，由于没有赶上末班车，只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好步行回到甲地。步行的速度只有自行车速度的一半。求他往返的平均速度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列火车同时从甲乙两站相向而行，第一次相遇在离甲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公里的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地方，两车仍以原速度继续前进，各车分别到站后立即返回，又在离乙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站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2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公里的地方相遇，两站相距多少公里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闽清县小学五年级数学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、乙两人在一条长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的环形跑道上跑步，甲每分钟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 乙每分钟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。两人在同一起跑线上，同时向相反方向出发，几分钟后 他俩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次相遇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4.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甲、乙两人骑自行车从环形公路上同一地点同时出发，背向而行。已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知甲走一圈的时间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，如果在出发后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甲、乙两人相遇，那 么乙走一圈的时间是分钟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北京小学数学奥林匹克邀请赛初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有甲、乙、丙三只船，甲船每小时航行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6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千米，乙船每小时航行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6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丙船每小时航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千米，三船同时、同地、同向出发，环绕周围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5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的海岛航行，多少小时后三船再次相会在一起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北京市第五届小学生“迎春杯”数学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.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甲、乙、丙三人中，甲每分钟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走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米，乙每分钟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走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米，丙每分钟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走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7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米。甲、乙两人从东镇，丙一人从西镇同时相向出发，丙遇到乙后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2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钟再遇到甲，两镇距离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 4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＿＿米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北京第一届小学生迎春杯“数学竞赛试题”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7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甲、乙、丙三人进行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20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赛跑，当甲到达终点时，乙离终点还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丙离终点还有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如果甲、乙、丙赛跑的速度都不变，那么，当 乙到达终点时，丙离终点还有多少米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8.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甲班与乙班学生同时从学校出发去公园。甲班步行的速度是每小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4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，乙班步行的速度是每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学校有一辆汽车，它的速度是每小 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千米，这辆汽车恰好能坐一班的学生。为了使两班学生在最短时间内到 </w:t>
                      </w: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>达，那么甲班学生与乙班学生需要步行的距离之比是＿＿</w:t>
                      </w:r>
                      <w:r>
                        <w:rPr>
                          <w:rFonts w:ascii="新宋体" w:hAnsi="新宋体" w:cs="新宋体" w:eastAsia="新宋体"/>
                          <w:spacing w:val="-47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数 学奥林匹克决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9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早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 xml:space="preserve">点多钟，有两辆汽车先后离开化肥厂，向幸福村开去。两辆汽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车的速度都是每小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千米。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点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的时候，第一辆汽车离开化肥厂的 距离是第二辆汽车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倍。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了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点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分的时候，第一辆汽车离开化肥厂的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距离是第二辆汽车的二倍。那么，第一辆汽车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点几分离开化肥厂的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首届“华罗庚金杯”赛初赛试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en-US"/>
      </w:rPr>
    </w:pPr>
    <w:bookmarkStart w:id="0" w:name="_Hlk289170469"/>
    <w:bookmarkStart w:id="1" w:name="OLE_LINK3"/>
    <w:r>
      <w:rPr>
        <w:rFonts w:eastAsia="Times New Roman"/>
        <w:lang w:val="en-US" w:eastAsia="en-US"/>
      </w:rPr>
      <w:t xml:space="preserve"> </w:t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21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</w:rPr>
  </w:style>
  <w:style w:type="character" w:styleId="Char3">
    <w:name w:val="结束语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4">
    <w:name w:val="称呼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6">
    <w:name w:val="日期 Char"/>
    <w:basedOn w:val="Style13"/>
    <w:qFormat/>
    <w:rPr>
      <w:rFonts w:ascii="宋体;SimSun" w:hAnsi="宋体;SimSun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7">
    <w:name w:val="正文文本 Char"/>
    <w:basedOn w:val="Style13"/>
    <w:qFormat/>
    <w:rPr>
      <w:kern w:val="2"/>
      <w:sz w:val="21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Articletitletext1">
    <w:name w:val="articletitletext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4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Style17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48"/>
      <w:lang w:val="en-US" w:eastAsia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1:00Z</dcterms:created>
  <dc:creator>微软用户</dc:creator>
  <dc:description/>
  <cp:keywords/>
  <dc:language>en-US</dc:language>
  <cp:lastModifiedBy>PCoS</cp:lastModifiedBy>
  <dcterms:modified xsi:type="dcterms:W3CDTF">2011-07-21T09:45:00Z</dcterms:modified>
  <cp:revision>465</cp:revision>
  <dc:subject/>
  <dc:title/>
</cp:coreProperties>
</file>