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371850</wp:posOffset>
                </wp:positionH>
                <wp:positionV relativeFrom="page">
                  <wp:posOffset>951865</wp:posOffset>
                </wp:positionV>
                <wp:extent cx="1466850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九重叠问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2.45pt;mso-wrap-distance-left:9.05pt;mso-wrap-distance-right:9.05pt;mso-wrap-distance-top:0pt;mso-wrap-distance-bottom:0pt;margin-top:74.95pt;mso-position-vertical-relative:page;margin-left:26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九重叠问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66825</wp:posOffset>
                </wp:positionH>
                <wp:positionV relativeFrom="page">
                  <wp:posOffset>1351915</wp:posOffset>
                </wp:positionV>
                <wp:extent cx="5029200" cy="63531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35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我们先来看下面一个问题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12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如右图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边长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厘米与边长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厘米的两个正方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形成在桌面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上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阴 影部分是两个正方形的重叠部分），试求这两个正方形覆盖桌面的面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{ewc MVIMAGE,MVIMAGE, !16000100_0120_1.bmp}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"/>
                                <w:kern w:val="0"/>
                                <w:sz w:val="24"/>
                              </w:rPr>
                              <w:t>要解答这个问题，如果只简单地把两个正方形面积相加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×4+5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hanging="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=4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（平方厘米）就作为其覆盖桌面的面积，显然是错误的，这是因为我们 多计算了一块阴影部分的面积。这块面积是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×3÷2=4.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平方厘米），所 以要将这块面积排除掉。所以两个正方形覆盖桌面的面积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×5+5×5-3×3÷2=36.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平方厘米）。 一般来讲，这类问题就叫做重叠问题，它与一个应用很广的数学原理—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hanging="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容斥原理（“容”，就是包含、相交的含义，“斥”就是排除、去掉的含 义）有密切的关系，它是解决重叠问题的主要理论依据，运用容斥原理可以 解答很多有趣的数学问题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下面我们通俗、直观地介绍两条容斥原理。 容斥原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（一）放在桌面上两张相交的圆纸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片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覆盖的总面积等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它们的面积之和减去它们相交部分的面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9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{ewc MVIMAGE,MVIMAGE, !16000100_0121_1.bmp}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说明：容斥原理的确切内容，要用集合的知识阐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个班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名学生都订了报纸，订阅《中国少年报》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 订阅《小学生报》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。有多少人订阅两种报纸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3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《小学生报》全国数学竞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：假定全班每人只订一份报纸，则全班共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2+27=5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 xml:space="preserve">人，这比全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班实际人数多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9-4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3"/>
                                <w:kern w:val="0"/>
                                <w:sz w:val="24"/>
                              </w:rPr>
                              <w:t>人，说明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人不是只订了一份报纸，而是既订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《中国少年报》又订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《小学生报》，所以在统计订阅报纸的人数时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7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重复计算了一次，形成比全班实际人数多了的情况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由此，订阅两种报纸的人数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820" w:right="280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2+27-42=1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人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因为班内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订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《中国少年报》的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人，所以没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9"/>
                                <w:kern w:val="0"/>
                                <w:sz w:val="24"/>
                              </w:rPr>
                              <w:t>订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《中国少年 报》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2-32=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也就是在班内只订《小学生报》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为什么 题意中“订阅《小学生报》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”呢？这，说明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7-10=1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既订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《中国少年报》、又订了《小学生报》。由此，订阅两种报纸的人数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52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7-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2-3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人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00.25pt;mso-wrap-distance-left:9.05pt;mso-wrap-distance-right:9.05pt;mso-wrap-distance-top:0pt;mso-wrap-distance-bottom:0pt;margin-top:106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我们先来看下面一个问题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120" w:leader="none"/>
                        </w:tabs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如右图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边长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厘米与边长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厘米的两个正方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形成在桌面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上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阴 影部分是两个正方形的重叠部分），试求这两个正方形覆盖桌面的面积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{ewc MVIMAGE,MVIMAGE, !16000100_0120_1.bmp} </w:t>
                      </w:r>
                      <w:r>
                        <w:rPr>
                          <w:rFonts w:ascii="新宋体" w:hAnsi="新宋体" w:cs="新宋体" w:eastAsia="新宋体"/>
                          <w:spacing w:val="3"/>
                          <w:kern w:val="0"/>
                          <w:sz w:val="24"/>
                        </w:rPr>
                        <w:t>要解答这个问题，如果只简单地把两个正方形面积相加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得</w:t>
                      </w:r>
                      <w:r>
                        <w:rPr>
                          <w:rFonts w:ascii="新宋体" w:hAnsi="新宋体" w:cs="新宋体" w:eastAsia="新宋体"/>
                          <w:spacing w:val="1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×4+5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hanging="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=4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（平方厘米）就作为其覆盖桌面的面积，显然是错误的，这是因为我们 多计算了一块阴影部分的面积。这块面积是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×3÷2=4.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平方厘米），所 以要将这块面积排除掉。所以两个正方形覆盖桌面的面积是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×5+5×5-3×3÷2=36.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平方厘米）。 一般来讲，这类问题就叫做重叠问题，它与一个应用很广的数学原理—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hanging="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—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容斥原理（“容”，就是包含、相交的含义，“斥”就是排除、去掉的含 义）有密切的关系，它是解决重叠问题的主要理论依据，运用容斥原理可以 解答很多有趣的数学问题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下面我们通俗、直观地介绍两条容斥原理。 容斥原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理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（一）放在桌面上两张相交的圆纸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片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覆盖的总面积等于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它们的面积之和减去它们相交部分的面积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9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{ewc MVIMAGE,MVIMAGE, !16000100_0121_1.bmp}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说明：容斥原理的确切内容，要用集合的知识阐述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个班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2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名学生都订了报纸，订阅《中国少年报》的有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2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 订阅《小学生报》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。有多少人订阅两种报纸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3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《小学生报》全国数学竞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：假定全班每人只订一份报纸，则全班共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2+27=5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 xml:space="preserve">人，这比全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班实际人数多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9-4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3"/>
                          <w:kern w:val="0"/>
                          <w:sz w:val="24"/>
                        </w:rPr>
                        <w:t>人，说明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7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人不是只订了一份报纸，而是既订了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《中国少年报》又订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了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《小学生报》，所以在统计订阅报纸的人数时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4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7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重复计算了一次，形成比全班实际人数多了的情况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由此，订阅两种报纸的人数是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820" w:right="280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2+27-42=1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人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因为班内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订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《中国少年报》的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人，所以没有</w:t>
                      </w:r>
                      <w:r>
                        <w:rPr>
                          <w:rFonts w:ascii="新宋体" w:hAnsi="新宋体" w:cs="新宋体" w:eastAsia="新宋体"/>
                          <w:spacing w:val="-19"/>
                          <w:kern w:val="0"/>
                          <w:sz w:val="24"/>
                        </w:rPr>
                        <w:t>订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《中国少年 报》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2-32=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也就是在班内只订《小学生报》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为什么 题意中“订阅《小学生报》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”呢？这，说明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7-10=1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既订了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《中国少年报》、又订了《小学生报》。由此，订阅两种报纸的人数是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52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7-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2-3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人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66825</wp:posOffset>
                </wp:positionH>
                <wp:positionV relativeFrom="page">
                  <wp:posOffset>7752715</wp:posOffset>
                </wp:positionV>
                <wp:extent cx="5029200" cy="195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358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 如右图，设订阅两种报纸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{ewc MVIMAGE,MVIMAGE, !16000100_0122_1.bmp}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如果我们在桌面上，把订《中国少年报》的学生用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围起来，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面积表示订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《中国少年报》的人数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人）；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8"/>
                                <w:kern w:val="0"/>
                                <w:sz w:val="24"/>
                              </w:rPr>
                              <w:t>订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 xml:space="preserve">《小学生报》的学生用圆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B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围起来，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B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面积表示订《小学生报》的人数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以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与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相交部分就是既订《中国少年报》又订《小学生报》 的学生，这部分的面积表示他们的人数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6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则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全班学生的人数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）就是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覆盖在桌面上的总面积， 按“容斥原理（一）”为等量关系列方程，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53.75pt;mso-wrap-distance-left:9.05pt;mso-wrap-distance-right:9.05pt;mso-wrap-distance-top:0pt;mso-wrap-distance-bottom:0pt;margin-top:610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358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 如右图，设订阅两种报纸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{ewc MVIMAGE,MVIMAGE, !16000100_0122_1.bmp}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如果我们在桌面上，把订《中国少年报》的学生用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围起来，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面积表示订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《中国少年报》的人数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人）；把</w:t>
                      </w:r>
                      <w:r>
                        <w:rPr>
                          <w:rFonts w:ascii="新宋体" w:hAnsi="新宋体" w:cs="新宋体" w:eastAsia="新宋体"/>
                          <w:spacing w:val="-18"/>
                          <w:kern w:val="0"/>
                          <w:sz w:val="24"/>
                        </w:rPr>
                        <w:t>订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 xml:space="preserve">《小学生报》的学生用圆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B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围起来，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B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面积表示订《小学生报》的人数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以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与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相交部分就是既订《中国少年报》又订《小学生报》 的学生，这部分的面积表示他们的人数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）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60" w:leader="none"/>
                        </w:tabs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则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全班学生的人数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）就是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覆盖在桌面上的总面积， 按“容斥原理（一）”为等量关系列方程，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71625</wp:posOffset>
                </wp:positionH>
                <wp:positionV relativeFrom="page">
                  <wp:posOffset>1151890</wp:posOffset>
                </wp:positionV>
                <wp:extent cx="1257300" cy="152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方程，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=1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9.05pt;mso-wrap-distance-right:9.05pt;mso-wrap-distance-top:0pt;mso-wrap-distance-bottom:0pt;margin-top:90.7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方程，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=1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324225</wp:posOffset>
                </wp:positionH>
                <wp:positionV relativeFrom="page">
                  <wp:posOffset>951865</wp:posOffset>
                </wp:positionV>
                <wp:extent cx="914400" cy="1524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2=32+27-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74.95pt;mso-position-vertical-relative:page;margin-left:26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2=32+27-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66825</wp:posOffset>
                </wp:positionH>
                <wp:positionV relativeFrom="page">
                  <wp:posOffset>1351915</wp:posOffset>
                </wp:positionV>
                <wp:extent cx="5105400" cy="27527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答：订阅两种报纸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。 说明：第一、二两种解法是算术解法，解题思路比较抽象。第三种解法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借助图形（一般叫“韦恩图”）直观、形象地表示了题意，然后利用容斥 原理列出方程进行解答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autoSpaceDE w:val="false"/>
                              <w:spacing w:lineRule="exact" w:line="310" w:before="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显然，如果第一、二两种解法用韦恩图来分析，就更能说明解题的思路。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个班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个学生，在一次测验中，答对第一题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人，答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第二题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两题都答对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。那么，两题都不对的有多少人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年徐州市鼓楼区小学数学竞赛预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因为答对第一题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当中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人同时答对第二题，所以第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一题答对，第二题答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7"/>
                                <w:kern w:val="0"/>
                                <w:sz w:val="24"/>
                              </w:rPr>
                              <w:t>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（也就是只答对第一题）的学生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-15=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3"/>
                                <w:kern w:val="0"/>
                                <w:sz w:val="24"/>
                              </w:rPr>
                              <w:t xml:space="preserve">人。同理，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第二题答对，第一题答错（也就是只答对第二题）的学生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3-15=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。从 全班学生总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 xml:space="preserve">人）中，减去这两部分学生人数，再减去两题都答对的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数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），就能得到两题都不对的学生人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186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6-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-1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3-1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-15=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人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16.75pt;mso-wrap-distance-left:9.05pt;mso-wrap-distance-right:9.05pt;mso-wrap-distance-top:0pt;mso-wrap-distance-bottom:0pt;margin-top:106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答：订阅两种报纸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。 说明：第一、二两种解法是算术解法，解题思路比较抽象。第三种解法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借助图形（一般叫“韦恩图”）直观、形象地表示了题意，然后利用容斥 原理列出方程进行解答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autoSpaceDE w:val="false"/>
                        <w:spacing w:lineRule="exact" w:line="310" w:before="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显然，如果第一、二两种解法用韦恩图来分析，就更能说明解题的思路。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个班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个学生，在一次测验中，答对第一题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人，答对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第二题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两题都答对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。那么，两题都不对的有多少人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年徐州市鼓楼区小学数学竞赛预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因为答对第一题的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当中有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人同时答对第二题，所以第 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一题答对，第二题答</w:t>
                      </w:r>
                      <w:r>
                        <w:rPr>
                          <w:rFonts w:ascii="新宋体" w:hAnsi="新宋体" w:cs="新宋体" w:eastAsia="新宋体"/>
                          <w:spacing w:val="-67"/>
                          <w:kern w:val="0"/>
                          <w:sz w:val="24"/>
                        </w:rPr>
                        <w:t>错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（也就是只答对第一题）的学生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-15=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3"/>
                          <w:kern w:val="0"/>
                          <w:sz w:val="24"/>
                        </w:rPr>
                        <w:t xml:space="preserve">人。同理，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第二题答对，第一题答错（也就是只答对第二题）的学生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3-15=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。从 全班学生总人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 xml:space="preserve">人）中，减去这两部分学生人数，再减去两题都答对的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数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），就能得到两题都不对的学生人数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186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6-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-1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-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3-1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-15=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人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66825</wp:posOffset>
                </wp:positionH>
                <wp:positionV relativeFrom="page">
                  <wp:posOffset>4152265</wp:posOffset>
                </wp:positionV>
                <wp:extent cx="5086350" cy="23526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391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 如右图，设两题都不对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7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{ewc MVIMAGE,MVIMAGE, !16000100_0123_1.bmp}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如果我们在桌面上，把全班学生用长方形围起来，这个长方形的面积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示全班的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人）；把答对第一题的学生用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围起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>来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面积表 示答对第一题的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人）；把答对第二题的学生用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围起来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 面积表示答对第二题的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人），所以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与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相交部分就是两题 都答对的学生，这部分的面积表示他们的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 xml:space="preserve">人）。在长方形内，两圆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"/>
                                <w:kern w:val="0"/>
                                <w:sz w:val="24"/>
                              </w:rPr>
                              <w:t>之外的部分就是两题都答错的学生，这部分的面积表示他们的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7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0"/>
                                <w:kern w:val="0"/>
                                <w:sz w:val="24"/>
                              </w:rPr>
                              <w:t xml:space="preserve">人）。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按“两圆覆盖在桌面上的总面积（可用容斥原理（一）求出）与两圆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外的部分的面积之和等于长方形的面积”为等量关系列方程，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760" w:right="283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+23-1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185.25pt;mso-wrap-distance-left:9.05pt;mso-wrap-distance-right:9.05pt;mso-wrap-distance-top:0pt;mso-wrap-distance-bottom:0pt;margin-top:326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391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 如右图，设两题都不对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7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{ewc MVIMAGE,MVIMAGE, !16000100_0123_1.bmp}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如果我们在桌面上，把全班学生用长方形围起来，这个长方形的面积表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hanging="0"/>
                        <w:jc w:val="righ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示全班的人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人）；把答对第一题的学生用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圆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围起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>来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圆</w:t>
                      </w:r>
                      <w:r>
                        <w:rPr>
                          <w:rFonts w:ascii="新宋体" w:hAnsi="新宋体" w:cs="新宋体" w:eastAsia="新宋体"/>
                          <w:spacing w:val="-5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面积表 示答对第一题的人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人）；把答对第二题的学生用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圆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围起来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圆</w:t>
                      </w:r>
                      <w:r>
                        <w:rPr>
                          <w:rFonts w:ascii="新宋体" w:hAnsi="新宋体" w:cs="新宋体" w:eastAsia="新宋体"/>
                          <w:spacing w:val="-5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 面积表示答对第二题的人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人），所以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圆</w:t>
                      </w:r>
                      <w:r>
                        <w:rPr>
                          <w:rFonts w:ascii="新宋体" w:hAnsi="新宋体" w:cs="新宋体" w:eastAsia="新宋体"/>
                          <w:spacing w:val="-6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与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相交部分就是两题 都答对的学生，这部分的面积表示他们的人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 xml:space="preserve">人）。在长方形内，两圆 </w:t>
                      </w:r>
                      <w:r>
                        <w:rPr>
                          <w:rFonts w:ascii="新宋体" w:hAnsi="新宋体" w:cs="新宋体" w:eastAsia="新宋体"/>
                          <w:spacing w:val="-2"/>
                          <w:kern w:val="0"/>
                          <w:sz w:val="24"/>
                        </w:rPr>
                        <w:t>之外的部分就是两题都答错的学生，这部分的面积表示他们的人</w:t>
                      </w:r>
                      <w:r>
                        <w:rPr>
                          <w:rFonts w:ascii="新宋体" w:hAnsi="新宋体" w:cs="新宋体" w:eastAsia="新宋体"/>
                          <w:spacing w:val="-17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20"/>
                          <w:kern w:val="0"/>
                          <w:sz w:val="24"/>
                        </w:rPr>
                        <w:t xml:space="preserve">人）。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按“两圆覆盖在桌面上的总面积（可用容斥原理（一）求出）与两圆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外的部分的面积之和等于长方形的面积”为等量关系列方程，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760" w:right="283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+23-1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266825</wp:posOffset>
                </wp:positionH>
                <wp:positionV relativeFrom="page">
                  <wp:posOffset>6552565</wp:posOffset>
                </wp:positionV>
                <wp:extent cx="5105400" cy="31527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442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方程，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=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答：两题都答不对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说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）要弄清为什么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不要像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那样作一个长方形，要全班学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生围起来呢？这是因为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中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“全班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名学生都订了报纸”，也就是说没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不订报纸”的学生，所以，全班学生就是由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围起来的部分，全 班学生的人数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）就是用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覆盖在桌面上的总面积来表示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）用韦恩图法解答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 xml:space="preserve">时，似乎解题冗长，不过理解它的思路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后，书写格式可以简化。这种解法在解答较复杂的重叠问题时将可以显示出 它的许多优越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名学生参加数学竞赛，分甲、乙两张考卷测试，答对甲卷者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，答对乙卷者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。已知答完考卷后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人答对甲卷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人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答对乙卷，只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人甲、乙两卷都答错了，这次考试只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的有多少人？ 只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的有多少人？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的有多少人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如右图，把全班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生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人）用长方形围起来，在这个长方形内：答对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甲卷的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>生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3"/>
                                <w:kern w:val="0"/>
                                <w:sz w:val="24"/>
                              </w:rPr>
                              <w:t>人）用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围起来；答对乙卷的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1"/>
                                <w:kern w:val="0"/>
                                <w:sz w:val="24"/>
                              </w:rPr>
                              <w:t>生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人）用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围起为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48.25pt;mso-wrap-distance-left:9.05pt;mso-wrap-distance-right:9.05pt;mso-wrap-distance-top:0pt;mso-wrap-distance-bottom:0pt;margin-top:515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442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方程，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=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答：两题都答不对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说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）要弄清为什么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不要像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那样作一个长方形，要全班学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生围起来呢？这是因为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中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“全班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名学生都订了报纸”，也就是说没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不订报纸”的学生，所以，全班学生就是由圆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圆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围起来的部分，全 班学生的人数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）就是用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覆盖在桌面上的总面积来表示的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）用韦恩图法解答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 xml:space="preserve">时，似乎解题冗长，不过理解它的思路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后，书写格式可以简化。这种解法在解答较复杂的重叠问题时将可以显示出 它的许多优越性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名学生参加数学竞赛，分甲、乙两张考卷测试，答对甲卷者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，答对乙卷者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。已知答完考卷后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0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人答对甲卷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5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人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答对乙卷，只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人甲、乙两卷都答错了，这次考试只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得</w:t>
                      </w:r>
                      <w:r>
                        <w:rPr>
                          <w:rFonts w:ascii="新宋体" w:hAnsi="新宋体" w:cs="新宋体" w:eastAsia="新宋体"/>
                          <w:spacing w:val="-6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的有多少人？ 只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的有多少人？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的有多少人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如右图，把全班学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生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人）用长方形围起来，在这个长方形内：答对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甲卷的学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>生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3"/>
                          <w:kern w:val="0"/>
                          <w:sz w:val="24"/>
                        </w:rPr>
                        <w:t>人）用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圆</w:t>
                      </w:r>
                      <w:r>
                        <w:rPr>
                          <w:rFonts w:ascii="新宋体" w:hAnsi="新宋体" w:cs="新宋体" w:eastAsia="新宋体"/>
                          <w:spacing w:val="-7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围起来；答对乙卷的学</w:t>
                      </w:r>
                      <w:r>
                        <w:rPr>
                          <w:rFonts w:ascii="新宋体" w:hAnsi="新宋体" w:cs="新宋体" w:eastAsia="新宋体"/>
                          <w:spacing w:val="-51"/>
                          <w:kern w:val="0"/>
                          <w:sz w:val="24"/>
                        </w:rPr>
                        <w:t>生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人）用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圆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围起为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029200" cy="3524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之外的部分就表示甲、乙两卷都答错的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8"/>
                                <w:kern w:val="0"/>
                                <w:sz w:val="24"/>
                              </w:rPr>
                              <w:t>生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 xml:space="preserve">人）。由韦恩图可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.7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之外的部分就表示甲、乙两卷都答错的学</w:t>
                      </w:r>
                      <w:r>
                        <w:rPr>
                          <w:rFonts w:ascii="新宋体" w:hAnsi="新宋体" w:cs="新宋体" w:eastAsia="新宋体"/>
                          <w:spacing w:val="-18"/>
                          <w:kern w:val="0"/>
                          <w:sz w:val="24"/>
                        </w:rPr>
                        <w:t>生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 xml:space="preserve">人）。由韦恩图可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266825</wp:posOffset>
                </wp:positionH>
                <wp:positionV relativeFrom="page">
                  <wp:posOffset>1351915</wp:posOffset>
                </wp:positionV>
                <wp:extent cx="5105400" cy="455295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455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125_1.bmp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至少答对一张考卷的人数（也就是答对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卷或答对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卷的人数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7-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人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答对两张考卷的人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5-7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人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只答对甲卷的人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0-4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人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304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只答对乙卷的人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5-40=2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人）。 验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+4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+2=7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人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900" w:leader="none"/>
                                <w:tab w:val="left" w:pos="7440" w:leader="none"/>
                              </w:tabs>
                              <w:autoSpaceDE w:val="false"/>
                              <w:spacing w:lineRule="exact" w:line="310" w:before="5" w:after="0"/>
                              <w:ind w:left="360" w:right="0" w:firstLine="120"/>
                              <w:jc w:val="center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答：只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；只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；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。 说明：注意！“答对甲卷者”与“只答对甲卷者”是一字之差，答对甲 卷者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）应该包括两种情况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只答对甲卷者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）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答对甲、乙两张考卷者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整数中，有多少个数既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又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？ 有多少个数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但不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？有多少个数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或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？ 有多少个数既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又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38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{ewc MVIMAGE,MVIMAGE, !16000100_0126_1.bmp}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整数中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316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的数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0÷5=2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个）； 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的数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0÷7≈14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个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如上图，把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8"/>
                                <w:kern w:val="0"/>
                                <w:sz w:val="24"/>
                              </w:rPr>
                              <w:t>个整数用长方形围起来，在这个长方形内：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 数的数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）用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围起来；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的数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）用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围起来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0"/>
                                <w:kern w:val="0"/>
                                <w:sz w:val="24"/>
                              </w:rPr>
                              <w:t>）因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8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8"/>
                                <w:kern w:val="0"/>
                                <w:sz w:val="24"/>
                              </w:rPr>
                              <w:t>是互质数，所以既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又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的数一定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×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的倍数，一共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358.5pt;mso-wrap-distance-left:9.05pt;mso-wrap-distance-right:9.05pt;mso-wrap-distance-top:0pt;mso-wrap-distance-bottom:0pt;margin-top:106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125_1.bmp}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至少答对一张考卷的人数（也就是答对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卷或答对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卷的人数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7-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人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答对两张考卷的人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5-7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人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只答对甲卷的人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0-4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人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304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只答对乙卷的人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5-40=2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人）。 验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+4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+2=7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人）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900" w:leader="none"/>
                          <w:tab w:val="left" w:pos="7440" w:leader="none"/>
                        </w:tabs>
                        <w:autoSpaceDE w:val="false"/>
                        <w:spacing w:lineRule="exact" w:line="310" w:before="5" w:after="0"/>
                        <w:ind w:left="360" w:right="0" w:firstLine="120"/>
                        <w:jc w:val="center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答：只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；只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；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。 说明：注意！“答对甲卷者”与“只答对甲卷者”是一字之差，答对甲 卷者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）应该包括两种情况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只答对甲卷者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）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答对甲、乙两张考卷者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）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～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整数中，有多少个数既是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又是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？ 有多少个数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但不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？有多少个数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或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？ 有多少个数既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又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38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{ewc MVIMAGE,MVIMAGE, !16000100_0126_1.bmp}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～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整数中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316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的数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0÷5=2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个）； 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的数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0÷7≈14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个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如上图，把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</w:t>
                      </w:r>
                      <w:r>
                        <w:rPr>
                          <w:rFonts w:ascii="新宋体" w:hAnsi="新宋体" w:cs="新宋体" w:eastAsia="新宋体"/>
                          <w:spacing w:val="-6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8"/>
                          <w:kern w:val="0"/>
                          <w:sz w:val="24"/>
                        </w:rPr>
                        <w:t>个整数用长方形围起来，在这个长方形内：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2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 数的数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）用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围起来；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的数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）用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围起来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20"/>
                          <w:kern w:val="0"/>
                          <w:sz w:val="24"/>
                        </w:rPr>
                        <w:t>）因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为</w:t>
                      </w:r>
                      <w:r>
                        <w:rPr>
                          <w:rFonts w:ascii="新宋体" w:hAnsi="新宋体" w:cs="新宋体" w:eastAsia="新宋体"/>
                          <w:spacing w:val="-8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8"/>
                          <w:kern w:val="0"/>
                          <w:sz w:val="24"/>
                        </w:rPr>
                        <w:t>是互质数，所以既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又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的数一定是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×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的倍数，一共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266825</wp:posOffset>
                </wp:positionH>
                <wp:positionV relativeFrom="page">
                  <wp:posOffset>5952490</wp:posOffset>
                </wp:positionV>
                <wp:extent cx="5105400" cy="37528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75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2760" w:right="286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0÷35≈2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个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显然，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相交部分的面积就是表示既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又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 数的数的个数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但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的数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880" w:right="298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-28=17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个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但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的数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880" w:right="298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2-28=11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个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的数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64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2+28+114=31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个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既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又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的数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760" w:right="286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0-314=68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个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40"/>
                                <w:kern w:val="0"/>
                                <w:sz w:val="24"/>
                              </w:rPr>
                              <w:t>答：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数既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又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5"/>
                                <w:kern w:val="0"/>
                                <w:sz w:val="24"/>
                              </w:rPr>
                              <w:t>的倍数；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但不 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；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1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；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8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数既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 数又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righ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说明：“有多少个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”就是求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覆盖在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桌面上的总面积，因此也可以用容斥原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8"/>
                                <w:kern w:val="0"/>
                                <w:sz w:val="24"/>
                              </w:rPr>
                              <w:t>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（一）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0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+142-2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4"/>
                                <w:kern w:val="0"/>
                                <w:sz w:val="24"/>
                              </w:rPr>
                              <w:t xml:space="preserve">（个）。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某班有学生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在调查他们家中是否有电子琴和小提琴时发现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电子琴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两种琴都没有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只有小提琴的与两种琴都有的人 数比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问：只有电子琴的有多少人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95.5pt;mso-wrap-distance-left:9.05pt;mso-wrap-distance-right:9.05pt;mso-wrap-distance-top:0pt;mso-wrap-distance-bottom:0pt;margin-top:468.7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2760" w:right="286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0÷35≈2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个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显然，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圆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相交部分的面积就是表示既是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又是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 数的数的个数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但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的数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880" w:right="298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-28=17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个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但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的数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880" w:right="298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2-28=11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个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的数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64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2+28+114=31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个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既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又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的数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760" w:right="286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0-314=68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个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40"/>
                          <w:kern w:val="0"/>
                          <w:sz w:val="24"/>
                        </w:rPr>
                        <w:t>答：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4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数既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又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25"/>
                          <w:kern w:val="0"/>
                          <w:sz w:val="24"/>
                        </w:rPr>
                        <w:t>的倍数；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2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但不 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；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1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；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8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数既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 数又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righ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说明：“有多少个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”就是求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圆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覆盖在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桌面上的总面积，因此也可以用容斥原</w:t>
                      </w:r>
                      <w:r>
                        <w:rPr>
                          <w:rFonts w:ascii="新宋体" w:hAnsi="新宋体" w:cs="新宋体" w:eastAsia="新宋体"/>
                          <w:spacing w:val="-48"/>
                          <w:kern w:val="0"/>
                          <w:sz w:val="24"/>
                        </w:rPr>
                        <w:t>理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（一）得</w:t>
                      </w:r>
                      <w:r>
                        <w:rPr>
                          <w:rFonts w:ascii="新宋体" w:hAnsi="新宋体" w:cs="新宋体" w:eastAsia="新宋体"/>
                          <w:spacing w:val="-40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+142-2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1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spacing w:val="-24"/>
                          <w:kern w:val="0"/>
                          <w:sz w:val="24"/>
                        </w:rPr>
                        <w:t xml:space="preserve">（个）。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某班有学生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在调查他们家中是否有电子琴和小提琴时发现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电子琴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两种琴都没有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只有小提琴的与两种琴都有的人 数比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问：只有电子琴的有多少人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381250</wp:posOffset>
                </wp:positionH>
                <wp:positionV relativeFrom="page">
                  <wp:posOffset>7654925</wp:posOffset>
                </wp:positionV>
                <wp:extent cx="9525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0">
                              <a:moveTo>
                                <a:pt x="0" y="0"/>
                              </a:move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0,0e" stroked="t" o:allowincell="f" style="position:absolute;margin-left:187.5pt;margin-top:602.75pt;width:7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067050</wp:posOffset>
                </wp:positionH>
                <wp:positionV relativeFrom="page">
                  <wp:posOffset>7654925</wp:posOffset>
                </wp:positionV>
                <wp:extent cx="9525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0">
                              <a:moveTo>
                                <a:pt x="0" y="0"/>
                              </a:move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0,0e" stroked="t" o:allowincell="f" style="position:absolute;margin-left:241.5pt;margin-top:602.75pt;width:7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57325</wp:posOffset>
                </wp:positionH>
                <wp:positionV relativeFrom="page">
                  <wp:posOffset>8636000</wp:posOffset>
                </wp:positionV>
                <wp:extent cx="85725" cy="635"/>
                <wp:effectExtent l="5715" t="5715" r="508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0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,0e" stroked="t" o:allowincell="f" style="position:absolute;margin-left:114.75pt;margin-top:680pt;width:6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667250</wp:posOffset>
                </wp:positionH>
                <wp:positionV relativeFrom="page">
                  <wp:posOffset>8636000</wp:posOffset>
                </wp:positionV>
                <wp:extent cx="1524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367.5pt;margin-top:680pt;width:11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105400" cy="333502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33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{ewc MVIMAGE,MVIMAGE, !16000100_0127_1.bmp}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如上图，把全班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生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人）用长方形围起来，在这个长方形内，有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hanging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提琴的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生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（未知）用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围起来，有电子琴的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6"/>
                                <w:kern w:val="0"/>
                                <w:sz w:val="24"/>
                              </w:rPr>
                              <w:t>生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3"/>
                                <w:kern w:val="0"/>
                                <w:sz w:val="24"/>
                              </w:rPr>
                              <w:t>人）用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围起来。 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）有小提琴或电子琴的人数：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6-14=3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人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只有小提琴的人数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2-22=1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人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68" w:after="0"/>
                              <w:ind w:left="52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）两种琴都有的人数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eastAsia="新宋体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/>
                                <w:spacing w:val="-4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（人）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5" w:after="0"/>
                              <w:ind w:left="3825" w:right="4075" w:hanging="0"/>
                              <w:jc w:val="center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left="480" w:right="298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只有电子琴的人数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2-6=1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人）。 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设只有电子琴的学生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则两种琴都有的学生有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2-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人，只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020" w:leader="none"/>
                              </w:tabs>
                              <w:autoSpaceDE w:val="false"/>
                              <w:spacing w:lineRule="exact" w:line="400" w:before="68" w:after="0"/>
                              <w:ind w:left="4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小提琴的学生有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eastAsia="新宋体"/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新宋体"/>
                                <w:spacing w:val="-2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585"/>
                                <w:w w:val="99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eastAsia="新宋体"/>
                                <w:spacing w:val="-15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5" w:after="0"/>
                              <w:ind w:left="3030" w:right="0" w:hanging="0"/>
                              <w:jc w:val="left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按“有小提琴或电子琴的人数与两种琴都那没有的人数之和等于全班人 数”为等量关系列方程，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840" w:leader="none"/>
                                <w:tab w:val="left" w:pos="5100" w:leader="none"/>
                              </w:tabs>
                              <w:autoSpaceDE w:val="false"/>
                              <w:spacing w:lineRule="exact" w:line="400" w:before="68" w:after="0"/>
                              <w:ind w:left="253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[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eastAsia="新宋体"/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eastAsia="新宋体"/>
                                <w:spacing w:val="-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pacing w:val="-16"/>
                                <w:w w:val="99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eastAsia="新宋体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eastAsia="新宋体"/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pacing w:val="-2"/>
                                <w:w w:val="99"/>
                                <w:kern w:val="0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]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spacing w:val="-466"/>
                                <w:w w:val="99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46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5" w:after="0"/>
                              <w:ind w:left="3945" w:right="3955" w:hanging="0"/>
                              <w:jc w:val="center"/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62.6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{ewc MVIMAGE,MVIMAGE, !16000100_0127_1.bmp}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如上图，把全班学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生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人）用长方形围起来，在这个长方形内，有小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hanging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提琴的学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生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（未知）用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圆</w:t>
                      </w:r>
                      <w:r>
                        <w:rPr>
                          <w:rFonts w:ascii="新宋体" w:hAnsi="新宋体" w:cs="新宋体" w:eastAsia="新宋体"/>
                          <w:spacing w:val="-6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围起来，有电子琴的学</w:t>
                      </w:r>
                      <w:r>
                        <w:rPr>
                          <w:rFonts w:ascii="新宋体" w:hAnsi="新宋体" w:cs="新宋体" w:eastAsia="新宋体"/>
                          <w:spacing w:val="-36"/>
                          <w:kern w:val="0"/>
                          <w:sz w:val="24"/>
                        </w:rPr>
                        <w:t>生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3"/>
                          <w:kern w:val="0"/>
                          <w:sz w:val="24"/>
                        </w:rPr>
                        <w:t>人）用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圆</w:t>
                      </w:r>
                      <w:r>
                        <w:rPr>
                          <w:rFonts w:ascii="新宋体" w:hAnsi="新宋体" w:cs="新宋体" w:eastAsia="新宋体"/>
                          <w:spacing w:val="-7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围起来。 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）有小提琴或电子琴的人数：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6-14=3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人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只有小提琴的人数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2-22=1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人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68" w:after="0"/>
                        <w:ind w:left="52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）两种琴都有的人数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>3</w:t>
                      </w:r>
                      <w:r>
                        <w:rPr>
                          <w:rFonts w:eastAsia="新宋体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/>
                          <w:spacing w:val="-4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（人）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5" w:after="0"/>
                        <w:ind w:left="3825" w:right="4075" w:hanging="0"/>
                        <w:jc w:val="center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ind w:left="480" w:right="298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只有电子琴的人数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2-6=1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人）。 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设只有电子琴的学生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则两种琴都有的学生有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2-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人，只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020" w:leader="none"/>
                        </w:tabs>
                        <w:autoSpaceDE w:val="false"/>
                        <w:spacing w:lineRule="exact" w:line="400" w:before="68" w:after="0"/>
                        <w:ind w:left="4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小提琴的学生有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22</w:t>
                      </w:r>
                      <w:r>
                        <w:rPr>
                          <w:rFonts w:eastAsia="新宋体"/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-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eastAsia="新宋体"/>
                          <w:spacing w:val="-2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spacing w:val="-585"/>
                          <w:w w:val="99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>5</w:t>
                      </w:r>
                      <w:r>
                        <w:rPr>
                          <w:rFonts w:eastAsia="新宋体"/>
                          <w:spacing w:val="-15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人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5" w:after="0"/>
                        <w:ind w:left="3030" w:right="0" w:hanging="0"/>
                        <w:jc w:val="left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按“有小提琴或电子琴的人数与两种琴都那没有的人数之和等于全班人 数”为等量关系列方程，得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840" w:leader="none"/>
                          <w:tab w:val="left" w:pos="5100" w:leader="none"/>
                        </w:tabs>
                        <w:autoSpaceDE w:val="false"/>
                        <w:spacing w:lineRule="exact" w:line="400" w:before="68" w:after="0"/>
                        <w:ind w:left="253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[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22</w:t>
                      </w:r>
                      <w:r>
                        <w:rPr>
                          <w:rFonts w:eastAsia="新宋体"/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-</w:t>
                      </w:r>
                      <w:r>
                        <w:rPr>
                          <w:rFonts w:eastAsia="新宋体"/>
                          <w:spacing w:val="-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spacing w:val="-16"/>
                          <w:w w:val="99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>5</w:t>
                      </w:r>
                      <w:r>
                        <w:rPr>
                          <w:rFonts w:eastAsia="新宋体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eastAsia="新宋体"/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spacing w:val="-2"/>
                          <w:w w:val="99"/>
                          <w:kern w:val="0"/>
                          <w:sz w:val="24"/>
                        </w:rPr>
                        <w:t>22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]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/>
                          <w:spacing w:val="-466"/>
                          <w:w w:val="99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46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5" w:after="0"/>
                        <w:ind w:left="3945" w:right="3955" w:hanging="0"/>
                        <w:jc w:val="center"/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71625</wp:posOffset>
                </wp:positionH>
                <wp:positionV relativeFrom="page">
                  <wp:posOffset>4323715</wp:posOffset>
                </wp:positionV>
                <wp:extent cx="2209800" cy="35242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方程，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=1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答：只有电子琴的学生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7.75pt;mso-wrap-distance-left:9.05pt;mso-wrap-distance-right:9.05pt;mso-wrap-distance-top:0pt;mso-wrap-distance-bottom:0pt;margin-top:340.45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方程，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=1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答：只有电子琴的学生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0200</wp:posOffset>
                </wp:positionH>
                <wp:positionV relativeFrom="page">
                  <wp:posOffset>4810125</wp:posOffset>
                </wp:positionV>
                <wp:extent cx="228600" cy="16256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 w:before="6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.8pt;mso-wrap-distance-left:9.05pt;mso-wrap-distance-right:9.05pt;mso-wrap-distance-top:0pt;mso-wrap-distance-bottom:0pt;margin-top:378.75pt;mso-position-vertical-relative:page;margin-left:1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 w:before="6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905000</wp:posOffset>
                </wp:positionH>
                <wp:positionV relativeFrom="page">
                  <wp:posOffset>4716780</wp:posOffset>
                </wp:positionV>
                <wp:extent cx="4200525" cy="36068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 w:before="3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3"/>
                                <w:w w:val="99"/>
                                <w:kern w:val="0"/>
                                <w:sz w:val="24"/>
                              </w:rPr>
                              <w:t>一次数学测验，甲答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了题目总数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spacing w:val="-15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，乙答错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了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道题，两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5" w:after="0"/>
                              <w:ind w:left="3900" w:right="2575" w:hanging="0"/>
                              <w:jc w:val="center"/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28.4pt;mso-wrap-distance-left:9.05pt;mso-wrap-distance-right:9.05pt;mso-wrap-distance-top:0pt;mso-wrap-distance-bottom:0pt;margin-top:371.4pt;mso-position-vertical-relative:page;margin-left:1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400" w:before="3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pacing w:val="3"/>
                          <w:w w:val="99"/>
                          <w:kern w:val="0"/>
                          <w:sz w:val="24"/>
                        </w:rPr>
                        <w:t>一次数学测验，甲答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错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了题目总数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eastAsia="新宋体"/>
                          <w:spacing w:val="-15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，乙答错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了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道题，两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人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5" w:after="0"/>
                        <w:ind w:left="3900" w:right="2575" w:hanging="0"/>
                        <w:jc w:val="center"/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266825</wp:posOffset>
                </wp:positionH>
                <wp:positionV relativeFrom="page">
                  <wp:posOffset>5114290</wp:posOffset>
                </wp:positionV>
                <wp:extent cx="5029200" cy="154432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0" w:hanging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都答错的题目是题目总数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求甲、乙都答对的题目数。 解：如下页图，把总的题目（设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道）用长方形围起来，在这个长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68" w:after="0"/>
                              <w:ind w:left="45" w:right="0" w:hanging="0"/>
                              <w:jc w:val="left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形内，甲答错的题目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spacing w:val="-15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道）用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4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围起来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365"/>
                                <w:w w:val="99"/>
                                <w:kern w:val="0"/>
                                <w:sz w:val="24"/>
                              </w:rPr>
                              <w:t>乙</w:t>
                            </w:r>
                            <w:r>
                              <w:rPr>
                                <w:rFonts w:eastAsia="新宋体"/>
                                <w:spacing w:val="-8"/>
                                <w:w w:val="99"/>
                                <w:kern w:val="0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5" w:after="0"/>
                              <w:ind w:left="2505" w:right="0" w:hanging="0"/>
                              <w:jc w:val="left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right="274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{ewc MVIMAGE,MVIMAGE, !16000100_0129_1.bmp}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答错的题目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道）用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围起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60" w:leader="none"/>
                              </w:tabs>
                              <w:autoSpaceDE w:val="false"/>
                              <w:spacing w:lineRule="exact" w:line="400" w:before="68" w:after="0"/>
                              <w:ind w:left="52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设题目总数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道，甲、乙都答对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505"/>
                                <w:w w:val="99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道，则甲答错的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spacing w:val="-15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道，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两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5" w:after="0"/>
                              <w:ind w:left="6570" w:right="0" w:hanging="0"/>
                              <w:jc w:val="left"/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1.6pt;mso-wrap-distance-left:9.05pt;mso-wrap-distance-right:9.05pt;mso-wrap-distance-top:0pt;mso-wrap-distance-bottom:0pt;margin-top:402.7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0" w:hanging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都答错的题目是题目总数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求甲、乙都答对的题目数。 解：如下页图，把总的题目（设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道）用长方形围起来，在这个长方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68" w:after="0"/>
                        <w:ind w:left="45" w:right="0" w:hanging="0"/>
                        <w:jc w:val="left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形内，甲答错的题目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eastAsia="新宋体"/>
                          <w:spacing w:val="-15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道）用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圆</w:t>
                      </w:r>
                      <w:r>
                        <w:rPr>
                          <w:rFonts w:ascii="新宋体" w:hAnsi="新宋体" w:cs="新宋体" w:eastAsia="新宋体"/>
                          <w:spacing w:val="4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围起来，</w:t>
                      </w:r>
                      <w:r>
                        <w:rPr>
                          <w:rFonts w:ascii="新宋体" w:hAnsi="新宋体" w:cs="新宋体" w:eastAsia="新宋体"/>
                          <w:spacing w:val="-1365"/>
                          <w:w w:val="99"/>
                          <w:kern w:val="0"/>
                          <w:sz w:val="24"/>
                        </w:rPr>
                        <w:t>乙</w:t>
                      </w:r>
                      <w:r>
                        <w:rPr>
                          <w:rFonts w:eastAsia="新宋体"/>
                          <w:spacing w:val="-8"/>
                          <w:w w:val="99"/>
                          <w:kern w:val="0"/>
                          <w:sz w:val="24"/>
                        </w:rPr>
                        <w:t>A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5" w:after="0"/>
                        <w:ind w:left="2505" w:right="0" w:hanging="0"/>
                        <w:jc w:val="left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ind w:right="274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{ewc MVIMAGE,MVIMAGE, !16000100_0129_1.bmp}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答错的题目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道）用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围起来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460" w:leader="none"/>
                        </w:tabs>
                        <w:autoSpaceDE w:val="false"/>
                        <w:spacing w:lineRule="exact" w:line="400" w:before="68" w:after="0"/>
                        <w:ind w:left="52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设题目总数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道，甲、乙都答对的</w:t>
                      </w:r>
                      <w:r>
                        <w:rPr>
                          <w:rFonts w:ascii="新宋体" w:hAnsi="新宋体" w:cs="新宋体" w:eastAsia="新宋体"/>
                          <w:spacing w:val="-2505"/>
                          <w:w w:val="99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道，则甲答错的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eastAsia="新宋体"/>
                          <w:spacing w:val="-15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道，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两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5" w:after="0"/>
                        <w:ind w:left="6570" w:right="0" w:hanging="0"/>
                        <w:jc w:val="left"/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266825</wp:posOffset>
                </wp:positionH>
                <wp:positionV relativeFrom="page">
                  <wp:posOffset>6688455</wp:posOffset>
                </wp:positionV>
                <wp:extent cx="5029200" cy="749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 w:before="3" w:after="0"/>
                              <w:ind w:left="4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人都答错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w w:val="99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6n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道，只有乙答错的有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/>
                                <w:spacing w:val="-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eastAsia="新宋体"/>
                                <w:spacing w:val="-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spacing w:val="-15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）道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5" w:after="0"/>
                              <w:ind w:left="3750" w:right="3250" w:firstLine="780"/>
                              <w:jc w:val="center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按“甲答错或乙答错的题目数与甲、乙都答对的题目数之和等于题目总 数“为等量关系列方程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9.05pt;mso-wrap-distance-left:9.05pt;mso-wrap-distance-right:9.05pt;mso-wrap-distance-top:0pt;mso-wrap-distance-bottom:0pt;margin-top:526.6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400" w:before="3" w:after="0"/>
                        <w:ind w:left="4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人都答错的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w w:val="99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6n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道，只有乙答错的有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/>
                          <w:spacing w:val="-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-</w:t>
                      </w:r>
                      <w:r>
                        <w:rPr>
                          <w:rFonts w:eastAsia="新宋体"/>
                          <w:spacing w:val="-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eastAsia="新宋体"/>
                          <w:spacing w:val="-15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）道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5" w:after="0"/>
                        <w:ind w:left="3750" w:right="3250" w:firstLine="780"/>
                        <w:jc w:val="center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按“甲答错或乙答错的题目数与甲、乙都答对的题目数之和等于题目总 数“为等量关系列方程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324100</wp:posOffset>
                </wp:positionH>
                <wp:positionV relativeFrom="page">
                  <wp:posOffset>7583805</wp:posOffset>
                </wp:positionV>
                <wp:extent cx="47625" cy="15113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spacing w:val="-6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6"/>
                                <w:w w:val="99"/>
                                <w:kern w:val="0"/>
                                <w:sz w:val="24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5pt;height:11.9pt;mso-wrap-distance-left:9.05pt;mso-wrap-distance-right:9.05pt;mso-wrap-distance-top:0pt;mso-wrap-distance-bottom:0pt;margin-top:597.15pt;mso-position-vertical-relative:page;margin-left:1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spacing w:val="-6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spacing w:val="-6"/>
                          <w:w w:val="99"/>
                          <w:kern w:val="0"/>
                          <w:sz w:val="24"/>
                        </w:rPr>
                        <w:t>[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390775</wp:posOffset>
                </wp:positionH>
                <wp:positionV relativeFrom="page">
                  <wp:posOffset>7479030</wp:posOffset>
                </wp:positionV>
                <wp:extent cx="85725" cy="36068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15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90" w:after="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28.4pt;mso-wrap-distance-left:9.05pt;mso-wrap-distance-right:9.05pt;mso-wrap-distance-top:0pt;mso-wrap-distance-bottom:0pt;margin-top:588.9pt;mso-position-vertical-relative:page;margin-left:18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15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90" w:after="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505075</wp:posOffset>
                </wp:positionH>
                <wp:positionV relativeFrom="page">
                  <wp:posOffset>7572375</wp:posOffset>
                </wp:positionV>
                <wp:extent cx="533400" cy="16256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 w:before="6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/>
                                <w:spacing w:val="-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pacing w:val="-6"/>
                                <w:w w:val="99"/>
                                <w:kern w:val="0"/>
                                <w:sz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2.8pt;mso-wrap-distance-left:9.05pt;mso-wrap-distance-right:9.05pt;mso-wrap-distance-top:0pt;mso-wrap-distance-bottom:0pt;margin-top:596.25pt;mso-position-vertical-relative:page;margin-left:19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 w:before="6" w:after="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/>
                          <w:spacing w:val="-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spacing w:val="-6"/>
                          <w:w w:val="99"/>
                          <w:kern w:val="0"/>
                          <w:sz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076575</wp:posOffset>
                </wp:positionH>
                <wp:positionV relativeFrom="page">
                  <wp:posOffset>7479030</wp:posOffset>
                </wp:positionV>
                <wp:extent cx="76200" cy="36068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90" w:after="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28.4pt;mso-wrap-distance-left:9.05pt;mso-wrap-distance-right:9.05pt;mso-wrap-distance-top:0pt;mso-wrap-distance-bottom:0pt;margin-top:588.9pt;mso-position-vertical-relative:page;margin-left:24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90" w:after="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190875</wp:posOffset>
                </wp:positionH>
                <wp:positionV relativeFrom="page">
                  <wp:posOffset>7572375</wp:posOffset>
                </wp:positionV>
                <wp:extent cx="2028825" cy="16256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 w:before="6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6"/>
                                <w:w w:val="99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]</w:t>
                            </w:r>
                            <w:r>
                              <w:rPr>
                                <w:rFonts w:eastAsia="新宋体"/>
                                <w:spacing w:val="-2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eastAsia="新宋体"/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eastAsia="新宋体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pacing w:val="-16"/>
                                <w:w w:val="99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。（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把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看作常量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2.8pt;mso-wrap-distance-left:9.05pt;mso-wrap-distance-right:9.05pt;mso-wrap-distance-top:0pt;mso-wrap-distance-bottom:0pt;margin-top:596.25pt;mso-position-vertical-relative:page;margin-left:25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 w:before="6" w:after="0"/>
                        <w:ind w:right="0" w:hanging="0"/>
                        <w:jc w:val="left"/>
                        <w:rPr/>
                      </w:pPr>
                      <w:r>
                        <w:rPr>
                          <w:spacing w:val="-16"/>
                          <w:w w:val="99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]</w:t>
                      </w:r>
                      <w:r>
                        <w:rPr>
                          <w:rFonts w:eastAsia="新宋体"/>
                          <w:spacing w:val="-2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eastAsia="新宋体"/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rFonts w:eastAsia="新宋体"/>
                          <w:spacing w:val="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spacing w:val="-16"/>
                          <w:w w:val="99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。（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把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看作常量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466850</wp:posOffset>
                </wp:positionH>
                <wp:positionV relativeFrom="page">
                  <wp:posOffset>8460105</wp:posOffset>
                </wp:positionV>
                <wp:extent cx="76200" cy="15113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9pt;mso-wrap-distance-left:9.05pt;mso-wrap-distance-right:9.05pt;mso-wrap-distance-top:0pt;mso-wrap-distance-bottom:0pt;margin-top:666.15pt;mso-position-vertical-relative:page;margin-left:11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571625</wp:posOffset>
                </wp:positionH>
                <wp:positionV relativeFrom="page">
                  <wp:posOffset>7869555</wp:posOffset>
                </wp:positionV>
                <wp:extent cx="4724400" cy="74168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 w:before="3" w:after="0"/>
                              <w:ind w:left="45" w:right="0" w:hanging="0"/>
                              <w:jc w:val="left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解方程，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eastAsia="新宋体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>11</w:t>
                            </w:r>
                            <w:r>
                              <w:rPr>
                                <w:rFonts w:eastAsia="新宋体"/>
                                <w:spacing w:val="-15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新宋体"/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pacing w:val="2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45"/>
                                <w:w w:val="99"/>
                                <w:kern w:val="0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5" w:after="0"/>
                              <w:ind w:left="1620" w:right="0" w:hanging="0"/>
                              <w:jc w:val="left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57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因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都是自然数，所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倍数，又因为只有乙答错的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63" w:after="0"/>
                              <w:ind w:left="4875" w:right="0" w:hanging="0"/>
                              <w:jc w:val="left"/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58.4pt;mso-wrap-distance-left:9.05pt;mso-wrap-distance-right:9.05pt;mso-wrap-distance-top:0pt;mso-wrap-distance-bottom:0pt;margin-top:619.65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400" w:before="3" w:after="0"/>
                        <w:ind w:left="45" w:right="0" w:hanging="0"/>
                        <w:jc w:val="left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解方程，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得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rFonts w:eastAsia="新宋体"/>
                          <w:spacing w:val="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>11</w:t>
                      </w:r>
                      <w:r>
                        <w:rPr>
                          <w:rFonts w:eastAsia="新宋体"/>
                          <w:spacing w:val="-15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eastAsia="新宋体"/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-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spacing w:val="2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45"/>
                          <w:w w:val="99"/>
                          <w:kern w:val="0"/>
                          <w:sz w:val="24"/>
                        </w:rPr>
                        <w:t>。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5" w:after="0"/>
                        <w:ind w:left="1620" w:right="0" w:hanging="0"/>
                        <w:jc w:val="left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57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因为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eastAsia="新宋体" w:cs="新宋体" w:ascii="新宋体" w:hAnsi="新宋体"/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都是自然数，所以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 w:cs="新宋体" w:ascii="新宋体" w:hAnsi="新宋体"/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倍数，又因为只有乙答错的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63" w:after="0"/>
                        <w:ind w:left="4875" w:right="0" w:hanging="0"/>
                        <w:jc w:val="left"/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85875</wp:posOffset>
                </wp:positionH>
                <wp:positionV relativeFrom="page">
                  <wp:posOffset>8564880</wp:posOffset>
                </wp:positionV>
                <wp:extent cx="142875" cy="15113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spacing w:val="-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w w:val="99"/>
                                <w:kern w:val="0"/>
                                <w:sz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9pt;mso-wrap-distance-left:9.05pt;mso-wrap-distance-right:9.05pt;mso-wrap-distance-top:0pt;mso-wrap-distance-bottom:0pt;margin-top:674.4pt;mso-position-vertical-relative:page;margin-left:10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spacing w:val="-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spacing w:val="-6"/>
                          <w:w w:val="99"/>
                          <w:kern w:val="0"/>
                          <w:sz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66850</wp:posOffset>
                </wp:positionH>
                <wp:positionV relativeFrom="page">
                  <wp:posOffset>8669655</wp:posOffset>
                </wp:positionV>
                <wp:extent cx="76200" cy="15113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9pt;mso-wrap-distance-left:9.05pt;mso-wrap-distance-right:9.05pt;mso-wrap-distance-top:0pt;mso-wrap-distance-bottom:0pt;margin-top:682.65pt;mso-position-vertical-relative:page;margin-left:11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571625</wp:posOffset>
                </wp:positionH>
                <wp:positionV relativeFrom="page">
                  <wp:posOffset>8553450</wp:posOffset>
                </wp:positionV>
                <wp:extent cx="762000" cy="16256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80" w:leader="none"/>
                              </w:tabs>
                              <w:autoSpaceDE w:val="false"/>
                              <w:spacing w:lineRule="exact" w:line="250" w:before="6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spacing w:val="-826"/>
                                <w:w w:val="99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，所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.8pt;mso-wrap-distance-left:9.05pt;mso-wrap-distance-right:9.05pt;mso-wrap-distance-top:0pt;mso-wrap-distance-bottom:0pt;margin-top:673.5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180" w:leader="none"/>
                        </w:tabs>
                        <w:autoSpaceDE w:val="false"/>
                        <w:spacing w:lineRule="exact" w:line="250" w:before="6" w:after="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≥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spacing w:val="-826"/>
                          <w:w w:val="99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，所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400300</wp:posOffset>
                </wp:positionH>
                <wp:positionV relativeFrom="page">
                  <wp:posOffset>8553450</wp:posOffset>
                </wp:positionV>
                <wp:extent cx="2028825" cy="16256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0" w:leader="none"/>
                                <w:tab w:val="left" w:pos="3180" w:leader="none"/>
                              </w:tabs>
                              <w:autoSpaceDE w:val="false"/>
                              <w:spacing w:lineRule="exact" w:line="250" w:before="6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spacing w:val="-466"/>
                                <w:w w:val="99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≤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w w:val="99"/>
                                <w:kern w:val="0"/>
                                <w:sz w:val="24"/>
                              </w:rPr>
                              <w:t>，由此可得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新宋体"/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eastAsia="新宋体"/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/>
                                <w:spacing w:val="-1051"/>
                                <w:w w:val="99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w w:val="99"/>
                                <w:kern w:val="0"/>
                                <w:sz w:val="24"/>
                              </w:rPr>
                              <w:t>。这时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2.8pt;mso-wrap-distance-left:9.05pt;mso-wrap-distance-right:9.05pt;mso-wrap-distance-top:0pt;mso-wrap-distance-bottom:0pt;margin-top:673.5pt;mso-position-vertical-relative:page;margin-left:1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60" w:leader="none"/>
                          <w:tab w:val="left" w:pos="3180" w:leader="none"/>
                        </w:tabs>
                        <w:autoSpaceDE w:val="false"/>
                        <w:spacing w:lineRule="exact" w:line="250" w:before="6" w:after="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spacing w:val="-466"/>
                          <w:w w:val="99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≤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w w:val="99"/>
                          <w:kern w:val="0"/>
                          <w:sz w:val="24"/>
                        </w:rPr>
                        <w:t>，由此可得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eastAsia="新宋体"/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rFonts w:eastAsia="新宋体"/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/>
                          <w:spacing w:val="-1051"/>
                          <w:w w:val="99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w w:val="99"/>
                          <w:kern w:val="0"/>
                          <w:sz w:val="24"/>
                        </w:rPr>
                        <w:t>。这时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533900</wp:posOffset>
                </wp:positionH>
                <wp:positionV relativeFrom="page">
                  <wp:posOffset>8564880</wp:posOffset>
                </wp:positionV>
                <wp:extent cx="85725" cy="15113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1.9pt;mso-wrap-distance-left:9.05pt;mso-wrap-distance-right:9.05pt;mso-wrap-distance-top:0pt;mso-wrap-distance-bottom:0pt;margin-top:674.4pt;mso-position-vertical-relative:page;margin-left:35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657725</wp:posOffset>
                </wp:positionH>
                <wp:positionV relativeFrom="page">
                  <wp:posOffset>8669655</wp:posOffset>
                </wp:positionV>
                <wp:extent cx="152400" cy="15113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.9pt;mso-wrap-distance-left:9.05pt;mso-wrap-distance-right:9.05pt;mso-wrap-distance-top:0pt;mso-wrap-distance-bottom:0pt;margin-top:682.65pt;mso-position-vertical-relative:page;margin-left:36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848225</wp:posOffset>
                </wp:positionH>
                <wp:positionV relativeFrom="page">
                  <wp:posOffset>8553450</wp:posOffset>
                </wp:positionV>
                <wp:extent cx="152400" cy="16256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 w:before="6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spacing w:val="-466"/>
                                <w:w w:val="99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99"/>
                                <w:kern w:val="0"/>
                                <w:sz w:val="24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.8pt;mso-wrap-distance-left:9.05pt;mso-wrap-distance-right:9.05pt;mso-wrap-distance-top:0pt;mso-wrap-distance-bottom:0pt;margin-top:673.5pt;mso-position-vertical-relative:page;margin-left:38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 w:before="6" w:after="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spacing w:val="-466"/>
                          <w:w w:val="99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w w:val="99"/>
                          <w:kern w:val="0"/>
                          <w:sz w:val="24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172075</wp:posOffset>
                </wp:positionH>
                <wp:positionV relativeFrom="page">
                  <wp:posOffset>8553450</wp:posOffset>
                </wp:positionV>
                <wp:extent cx="581025" cy="16256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autoSpaceDE w:val="false"/>
                              <w:spacing w:lineRule="exact" w:line="250" w:before="6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spacing w:val="-2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8,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spacing w:val="-346"/>
                                <w:w w:val="99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2.8pt;mso-wrap-distance-left:9.05pt;mso-wrap-distance-right:9.05pt;mso-wrap-distance-top:0pt;mso-wrap-distance-bottom:0pt;margin-top:673.5pt;mso-position-vertical-relative:page;margin-left:40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autoSpaceDE w:val="false"/>
                        <w:spacing w:lineRule="exact" w:line="250" w:before="6" w:after="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-</w:t>
                      </w:r>
                      <w:r>
                        <w:rPr>
                          <w:spacing w:val="-2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8,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spacing w:val="-346"/>
                          <w:w w:val="99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857875</wp:posOffset>
                </wp:positionH>
                <wp:positionV relativeFrom="page">
                  <wp:posOffset>8553450</wp:posOffset>
                </wp:positionV>
                <wp:extent cx="342900" cy="16256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 w:before="6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spacing w:val="-1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2.8pt;mso-wrap-distance-left:9.05pt;mso-wrap-distance-right:9.05pt;mso-wrap-distance-top:0pt;mso-wrap-distance-bottom:0pt;margin-top:673.5pt;mso-position-vertical-relative:page;margin-left:4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 w:before="6" w:after="0"/>
                        <w:ind w:right="0" w:hanging="0"/>
                        <w:jc w:val="left"/>
                        <w:rPr/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spacing w:val="-1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w w:val="99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266825</wp:posOffset>
                </wp:positionH>
                <wp:positionV relativeFrom="page">
                  <wp:posOffset>8857615</wp:posOffset>
                </wp:positionV>
                <wp:extent cx="5105400" cy="752475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答：两人都答对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道题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某外语学校一个班的同学，在选学英语、法语、日语三个语种时，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每人至少选学一个语种。其中，选学英语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选学法语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选学 日语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>人。同时选学英、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法语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人；同时选学法、日语的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0"/>
                                <w:kern w:val="0"/>
                                <w:sz w:val="24"/>
                              </w:rPr>
                              <w:t>人；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9.25pt;mso-wrap-distance-left:9.05pt;mso-wrap-distance-right:9.05pt;mso-wrap-distance-top:0pt;mso-wrap-distance-bottom:0pt;margin-top:697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答：两人都答对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道题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某外语学校一个班的同学，在选学英语、法语、日语三个语种时，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每人至少选学一个语种。其中，选学英语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选学法语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选学 日语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>人。同时选学英、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法语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人；同时选学法、日语的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20"/>
                          <w:kern w:val="0"/>
                          <w:sz w:val="24"/>
                        </w:rPr>
                        <w:t>人；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029200" cy="2352675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选学日、英语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。三个语种都学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。问这个外语班共有学生 多少人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把选学英语、法语、日语的人数加起来，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820" w:right="280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9+25+20=7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人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）有的同学同时选学了两门外语，在上面的计算中重复算了，重复算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部分应该排除掉，于是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19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9+25+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+7+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5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人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）显然，如果一个同学同时选学三门语种的话，在上面这个式子的前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个括号中加了三次，在后一个括号中又减了三次。这说明同时选学三门语 种的同学（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）都被排除了，所以必须“补”回来。因此，这个外语班 共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5.2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选学日、英语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。三个语种都学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。问这个外语班共有学生 多少人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把选学英语、法语、日语的人数加起来，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820" w:right="280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9+25+20=7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人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）有的同学同时选学了两门外语，在上面的计算中重复算了，重复算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部分应该排除掉，于是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19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9+25+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-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+7+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5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人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）显然，如果一个同学同时选学三门语种的话，在上面这个式子的前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个括号中加了三次，在后一个括号中又减了三次。这说明同时选学三门语 种的同学（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）都被排除了，所以必须“补”回来。因此，这个外语班 共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66825</wp:posOffset>
                </wp:positionH>
                <wp:positionV relativeFrom="page">
                  <wp:posOffset>3352165</wp:posOffset>
                </wp:positionV>
                <wp:extent cx="5105400" cy="6353175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35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1960" w:firstLine="13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9+25+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+7+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2=6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人）。 解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用韦恩图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把选学英语、法语、日语的学生分别用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围起来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130_1.bmp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要计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三圆盖住的总人数，可以先把它们分成七块彼此没有重 复部分的人数来计算（如上页图）。其中①是三个语种都选学的人数；②是 只选学英、法语的人数；③是只选学法、日语的人数；④是只选学日、英语 的人数；⑤是只选学英语的人数；⑥是只选学法语的人数；⑦是只选学日语 的人数。我们用分块填图法计算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{ewc MVIMAGE,MVIMAGE, !16000100_0131_1.bmp}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先填入三个语种都选学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见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）），再填只选学两个语种的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数，由于同时选学英、法语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已经包括三门都选学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因此只选 学英、法语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-2=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同理只选学法、日语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-2=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只选学英、 日语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-2=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。将这些数填入图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。最后可计算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352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只选学英语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9-2-2-3=2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人）。 只选学法语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-2-2-5=1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人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只选学日语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-2-3-5=10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（人）。将这些数填入图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 xml:space="preserve">），再将七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部分的人数相加，得全班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442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2+16+10+2+5+3+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人） 答：这个外语班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。 通过本题的解答可得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40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容斥原理（二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放在桌面上三张两两相交的圆纸片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覆盖的 总面积等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三个图形的面积之和减去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相交的面积，再减去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、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相交的面积，再减去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相交的面积，加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相交的面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132_1.bmp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   2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名男同学中喜欢打篮球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人，喜欢打排球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3"/>
                                <w:kern w:val="0"/>
                                <w:sz w:val="24"/>
                              </w:rPr>
                              <w:t xml:space="preserve">人，喜欢踢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足球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人，既喜欢篮球又喜欢足球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人，既喜欢足球又喜欢排球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 但没有一个男同学同时喜欢三种球类，也没有不喜欢任一种球的，求有多少 男生既喜欢篮球又喜欢排球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北京市景山学校数学竞赛题） 解：把喜欢篮球、排球、足球的学生分别用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围起来，围的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候要注意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00.25pt;mso-wrap-distance-left:9.05pt;mso-wrap-distance-right:9.05pt;mso-wrap-distance-top:0pt;mso-wrap-distance-bottom:0pt;margin-top:263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1960" w:firstLine="13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9+25+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-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+7+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2=6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人）。 解法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用韦恩图法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把选学英语、法语、日语的学生分别用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围起来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130_1.bmp}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要计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三圆盖住的总人数，可以先把它们分成七块彼此没有重 复部分的人数来计算（如上页图）。其中①是三个语种都选学的人数；②是 只选学英、法语的人数；③是只选学法、日语的人数；④是只选学日、英语 的人数；⑤是只选学英语的人数；⑥是只选学法语的人数；⑦是只选学日语 的人数。我们用分块填图法计算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{ewc MVIMAGE,MVIMAGE, !16000100_0131_1.bmp}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先填入三个语种都选学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人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见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图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）），再填只选学两个语种的人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数，由于同时选学英、法语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已经包括三门都选学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因此只选 学英、法语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-2=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同理只选学法、日语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-2=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只选学英、 日语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-2=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。将这些数填入图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。最后可计算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352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只选学英语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9-2-2-3=2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人）。 只选学法语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-2-2-5=1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人）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只选学日语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-2-3-5=10</w:t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（人）。将这些数填入图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 xml:space="preserve">），再将七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部分的人数相加，得全班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442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2+16+10+2+5+3+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人） 答：这个外语班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。 通过本题的解答可得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400" w:leader="none"/>
                        </w:tabs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容斥原理（二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放在桌面上三张两两相交的圆纸片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覆盖的 总面积等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三个图形的面积之和减去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相交的面积，再减去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、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相交的面积，再减去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相交的面积，加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相交的面积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132_1.bmp}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   2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名男同学中喜欢打篮球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人，喜欢打排球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新宋体" w:hAnsi="新宋体" w:cs="新宋体" w:eastAsia="新宋体"/>
                          <w:spacing w:val="-6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3"/>
                          <w:kern w:val="0"/>
                          <w:sz w:val="24"/>
                        </w:rPr>
                        <w:t xml:space="preserve">人，喜欢踢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足球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人，既喜欢篮球又喜欢足球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人，既喜欢足球又喜欢排球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 但没有一个男同学同时喜欢三种球类，也没有不喜欢任一种球的，求有多少 男生既喜欢篮球又喜欢排球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北京市景山学校数学竞赛题） 解：把喜欢篮球、排球、足球的学生分别用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围起来，围的时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候要注意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105400" cy="1552575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）因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0"/>
                                <w:kern w:val="0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“没有一个男同学同时喜欢三种球类”，所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三个圆 没有相交的部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）因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0"/>
                                <w:kern w:val="0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“也没有不喜欢任何一种球的”，所以在桌面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三个 圆所覆盖的总面积就表示男同学的总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人），不应该再作长方形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、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三个圆围起来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{ewc MVIMAGE,MVIMAGE, !16000100_0153_1.bmp}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如上图，设既喜欢篮球、又喜欢排球的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人，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4"/>
                                <w:kern w:val="0"/>
                                <w:sz w:val="24"/>
                              </w:rPr>
                              <w:t>按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“容斥原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理（二）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为等量关系列方程，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22.2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）因</w:t>
                      </w:r>
                      <w:r>
                        <w:rPr>
                          <w:rFonts w:ascii="新宋体" w:hAnsi="新宋体" w:cs="新宋体" w:eastAsia="新宋体"/>
                          <w:spacing w:val="-20"/>
                          <w:kern w:val="0"/>
                          <w:sz w:val="24"/>
                        </w:rPr>
                        <w:t>为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“没有一个男同学同时喜欢三种球类”，所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以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三个圆 没有相交的部分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）因</w:t>
                      </w:r>
                      <w:r>
                        <w:rPr>
                          <w:rFonts w:ascii="新宋体" w:hAnsi="新宋体" w:cs="新宋体" w:eastAsia="新宋体"/>
                          <w:spacing w:val="-20"/>
                          <w:kern w:val="0"/>
                          <w:sz w:val="24"/>
                        </w:rPr>
                        <w:t>为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“也没有不喜欢任何一种球的”，所以在桌面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上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三个 圆所覆盖的总面积就表示男同学的总人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人），不应该再作长方形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把</w:t>
                      </w:r>
                      <w:r>
                        <w:rPr>
                          <w:rFonts w:ascii="新宋体" w:hAnsi="新宋体" w:cs="新宋体" w:eastAsia="新宋体"/>
                          <w:spacing w:val="-6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、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三个圆围起来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{ewc MVIMAGE,MVIMAGE, !16000100_0153_1.bmp}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如上图，设既喜欢篮球、又喜欢排球的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人，则</w:t>
                      </w:r>
                      <w:r>
                        <w:rPr>
                          <w:rFonts w:ascii="新宋体" w:hAnsi="新宋体" w:cs="新宋体" w:eastAsia="新宋体"/>
                          <w:spacing w:val="-24"/>
                          <w:kern w:val="0"/>
                          <w:sz w:val="24"/>
                        </w:rPr>
                        <w:t>按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“容斥原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理（二）”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为等量关系列方程，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571625</wp:posOffset>
                </wp:positionH>
                <wp:positionV relativeFrom="page">
                  <wp:posOffset>2752090</wp:posOffset>
                </wp:positionV>
                <wp:extent cx="1181100" cy="15240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方程，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=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2pt;mso-wrap-distance-left:9.05pt;mso-wrap-distance-right:9.05pt;mso-wrap-distance-top:0pt;mso-wrap-distance-bottom:0pt;margin-top:216.7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方程，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=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019425</wp:posOffset>
                </wp:positionH>
                <wp:positionV relativeFrom="page">
                  <wp:posOffset>2552065</wp:posOffset>
                </wp:positionV>
                <wp:extent cx="1524000" cy="15240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6=13+12+9-2-3-x+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pt;mso-wrap-distance-left:9.05pt;mso-wrap-distance-right:9.05pt;mso-wrap-distance-top:0pt;mso-wrap-distance-bottom:0pt;margin-top:200.95pt;mso-position-vertical-relative:page;margin-left:23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6=13+12+9-2-3-x+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266825</wp:posOffset>
                </wp:positionH>
                <wp:positionV relativeFrom="page">
                  <wp:posOffset>2952115</wp:posOffset>
                </wp:positionV>
                <wp:extent cx="5105400" cy="335280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答：喜欢篮、排球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说明：如果列不出方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3"/>
                                <w:kern w:val="0"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-x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15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-2-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26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，对吗？它的算理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什么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某校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名数学教师担任几何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代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三角三门学科的教学工作， 其中只教几何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只教代数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教几何和代数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教代 数和三角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教几何和三角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。几何、代数和三角都教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只教三角的教师有多少人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-600" w:right="100" w:firstLine="1080"/>
                              <w:jc w:val="center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解：注意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4"/>
                                <w:kern w:val="0"/>
                                <w:sz w:val="24"/>
                              </w:rPr>
                              <w:t>！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“教几何和代数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人”应该包括两种情况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3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 xml:space="preserve">）只教几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何和代数两门学科的。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能同时教几何、代数和三角三门学科的。 把教几何、代数和三角的教师分别用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围起来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134_1.bmp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只教几何、代数的人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-2=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人）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只教几何、三角的人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-2=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人）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68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只教代数、三角的人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-2=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人）。 设只教三角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按“教几何、代数和三角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”为等量关系列方程，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880" w:right="298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+3+6+2+2+1+x=2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64pt;mso-wrap-distance-left:9.05pt;mso-wrap-distance-right:9.05pt;mso-wrap-distance-top:0pt;mso-wrap-distance-bottom:0pt;margin-top:232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答：喜欢篮、排球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说明：如果列不出方程</w:t>
                      </w:r>
                      <w:r>
                        <w:rPr>
                          <w:rFonts w:ascii="新宋体" w:hAnsi="新宋体" w:cs="新宋体" w:eastAsia="新宋体"/>
                          <w:spacing w:val="-33"/>
                          <w:kern w:val="0"/>
                          <w:sz w:val="24"/>
                        </w:rPr>
                        <w:t>；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-x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spacing w:val="-15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-2-3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26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，对吗？它的算理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什么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某校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名数学教师担任几何</w:t>
                      </w:r>
                      <w:r>
                        <w:rPr>
                          <w:rFonts w:ascii="新宋体" w:hAnsi="新宋体" w:cs="新宋体" w:eastAsia="新宋体"/>
                          <w:spacing w:val="-9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代数</w:t>
                      </w:r>
                      <w:r>
                        <w:rPr>
                          <w:rFonts w:ascii="新宋体" w:hAnsi="新宋体" w:cs="新宋体" w:eastAsia="新宋体"/>
                          <w:spacing w:val="-9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三角三门学科的教学工作， 其中只教几何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只教代数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教几何和代数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教代 数和三角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教几何和三角的有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。几何、代数和三角都教的有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2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只教三角的教师有多少人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-600" w:right="100" w:firstLine="1080"/>
                        <w:jc w:val="center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解：注意</w:t>
                      </w:r>
                      <w:r>
                        <w:rPr>
                          <w:rFonts w:ascii="新宋体" w:hAnsi="新宋体" w:cs="新宋体" w:eastAsia="新宋体"/>
                          <w:spacing w:val="-34"/>
                          <w:kern w:val="0"/>
                          <w:sz w:val="24"/>
                        </w:rPr>
                        <w:t>！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“教几何和代数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人”应该包括两种情况</w:t>
                      </w:r>
                      <w:r>
                        <w:rPr>
                          <w:rFonts w:ascii="新宋体" w:hAnsi="新宋体" w:cs="新宋体" w:eastAsia="新宋体"/>
                          <w:spacing w:val="-33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 xml:space="preserve">）只教几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何和代数两门学科的。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能同时教几何、代数和三角三门学科的。 把教几何、代数和三角的教师分别用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围起来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134_1.bmp}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只教几何、代数的人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-2=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人）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只教几何、三角的人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-2=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人）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68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只教代数、三角的人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-2=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人）。 设只教三角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按“教几何、代数和三角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”为等量关系列方程，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880" w:right="298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+3+6+2+2+1+x=2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266825</wp:posOffset>
                </wp:positionH>
                <wp:positionV relativeFrom="page">
                  <wp:posOffset>6352540</wp:posOffset>
                </wp:positionV>
                <wp:extent cx="5029200" cy="335280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478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方程，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= 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答：只教三角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前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个自然数中，能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的数有多少个？不能 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任何一个整除的数有多少个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：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自然数中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900" w:leader="none"/>
                                <w:tab w:val="left" w:pos="4080" w:leader="none"/>
                              </w:tabs>
                              <w:autoSpaceDE w:val="false"/>
                              <w:spacing w:lineRule="exact" w:line="310" w:before="5" w:after="0"/>
                              <w:ind w:left="480" w:right="286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的数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÷2≈100</w:t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个）； 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的数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÷3≈66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个）； 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的数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÷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个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因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互质，所以既能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整除、又能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整除的数，一定能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5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320" w:hanging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整除，一共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×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个）。同理 既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、又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的数，一共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20" w:leader="none"/>
                              </w:tabs>
                              <w:autoSpaceDE w:val="false"/>
                              <w:spacing w:lineRule="exact" w:line="310" w:before="5" w:after="0"/>
                              <w:ind w:left="480" w:right="2320" w:firstLine="186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×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个）； 既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又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的数，一共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440" w:firstLine="19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×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个）； 能同时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的数，一共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34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÷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×3×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个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将以上 情况作在下页韦恩图上，其中，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自然数用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64pt;mso-wrap-distance-left:9.05pt;mso-wrap-distance-right:9.05pt;mso-wrap-distance-top:0pt;mso-wrap-distance-bottom:0pt;margin-top:500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478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方程，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= 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答：只教三角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前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个自然数中，能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ascii="新宋体" w:hAnsi="新宋体" w:cs="新宋体" w:eastAsia="新宋体"/>
                          <w:spacing w:val="-6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的数有多少个？不能 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任何一个整除的数有多少个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：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～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自然数中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900" w:leader="none"/>
                          <w:tab w:val="left" w:pos="4080" w:leader="none"/>
                        </w:tabs>
                        <w:autoSpaceDE w:val="false"/>
                        <w:spacing w:lineRule="exact" w:line="310" w:before="5" w:after="0"/>
                        <w:ind w:left="480" w:right="286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2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的数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÷2≈100</w:t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个）； 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的数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÷3≈66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个）； 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的数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÷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个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因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互质，所以既能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整除、又能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ascii="新宋体" w:hAnsi="新宋体" w:cs="新宋体" w:eastAsia="新宋体"/>
                          <w:spacing w:val="-6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整除的数，一定能</w:t>
                      </w:r>
                      <w:r>
                        <w:rPr>
                          <w:rFonts w:ascii="新宋体" w:hAnsi="新宋体" w:cs="新宋体" w:eastAsia="新宋体"/>
                          <w:spacing w:val="-35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320" w:hanging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整除，一共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×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个）。同理 既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、又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的数，一共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620" w:leader="none"/>
                        </w:tabs>
                        <w:autoSpaceDE w:val="false"/>
                        <w:spacing w:lineRule="exact" w:line="310" w:before="5" w:after="0"/>
                        <w:ind w:left="480" w:right="2320" w:firstLine="186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×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个）； 既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又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的数，一共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440" w:firstLine="19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×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个）； 能同时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的数，一共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34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÷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×3×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个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将以上 情况作在下页韦恩图上，其中，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～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自然数用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343400</wp:posOffset>
                </wp:positionH>
                <wp:positionV relativeFrom="page">
                  <wp:posOffset>8912225</wp:posOffset>
                </wp:positionV>
                <wp:extent cx="85725" cy="635"/>
                <wp:effectExtent l="5715" t="5715" r="508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0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,0e" stroked="t" o:allowincell="f" style="position:absolute;margin-left:342pt;margin-top:701.75pt;width:6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029200" cy="135255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940" w:hanging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方形围起来，把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的数分别用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围起来。 根据容斥原理（二），可得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>）能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也就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三个圆覆盖在桌面上的 总面积所表示的数）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204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+66+40-33-20-13+6=14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个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）不能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任何一个整除的数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答：能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的数 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，不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任何一个整除的数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940" w:hanging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方形围起来，把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的数分别用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围起来。 根据容斥原理（二），可得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>）能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ascii="新宋体" w:hAnsi="新宋体" w:cs="新宋体" w:eastAsia="新宋体"/>
                          <w:spacing w:val="-7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的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数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也就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三个圆覆盖在桌面上的 总面积所表示的数）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204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+66+40-33-20-13+6=14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个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）不能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ascii="新宋体" w:hAnsi="新宋体" w:cs="新宋体" w:eastAsia="新宋体"/>
                          <w:spacing w:val="-6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任何一个整除的数有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答：能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被</w:t>
                      </w:r>
                      <w:r>
                        <w:rPr>
                          <w:rFonts w:ascii="新宋体" w:hAnsi="新宋体" w:cs="新宋体" w:eastAsia="新宋体"/>
                          <w:spacing w:val="-6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的数 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，不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任何一个整除的数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552825</wp:posOffset>
                </wp:positionH>
                <wp:positionV relativeFrom="page">
                  <wp:posOffset>2552065</wp:posOffset>
                </wp:positionV>
                <wp:extent cx="457200" cy="1524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练习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pt;mso-wrap-distance-left:9.05pt;mso-wrap-distance-right:9.05pt;mso-wrap-distance-top:0pt;mso-wrap-distance-bottom:0pt;margin-top:200.95pt;mso-position-vertical-relative:page;margin-left:27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练习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266825</wp:posOffset>
                </wp:positionH>
                <wp:positionV relativeFrom="page">
                  <wp:posOffset>2952115</wp:posOffset>
                </wp:positionV>
                <wp:extent cx="5029200" cy="2037715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03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"/>
                                <w:kern w:val="0"/>
                                <w:sz w:val="24"/>
                              </w:rPr>
                              <w:t>学校文艺组的每个人至少会演奏一种乐器，已知会拉手风琴的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24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人，会弹电子琴的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人，其中两种乐器都会演奏的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 xml:space="preserve">人，这个文艺组一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共有多少人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《少年报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小学四年级数学能力水平测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个班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班主任问：谁做完了语文作业？请举手！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人举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手。又问：谁做完了数学作业？请举手！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8"/>
                                <w:kern w:val="0"/>
                                <w:sz w:val="24"/>
                              </w:rPr>
                              <w:t xml:space="preserve">人举手。最后说：谁语文、数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学作业都没有做完？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举手。这个班语文、数学都做完的有多少人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青岛市四方区小学数学三年级竞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六年级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个学生中，调查会中国象棋和国际象棋的人数，发现每个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80" w:before="70" w:after="0"/>
                              <w:ind w:left="45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学生至少会一样，调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结果是，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 xml:space="preserve">7 </w:t>
                            </w:r>
                            <w:r>
                              <w:rPr>
                                <w:rFonts w:eastAsia="新宋体"/>
                                <w:spacing w:val="-15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的学生会中国象棋，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的学生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两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60.45pt;mso-wrap-distance-left:9.05pt;mso-wrap-distance-right:9.05pt;mso-wrap-distance-top:0pt;mso-wrap-distance-bottom:0pt;margin-top:232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.</w:t>
                      </w:r>
                      <w:r>
                        <w:rPr>
                          <w:rFonts w:ascii="新宋体" w:hAnsi="新宋体" w:cs="新宋体" w:eastAsia="新宋体"/>
                          <w:spacing w:val="3"/>
                          <w:kern w:val="0"/>
                          <w:sz w:val="24"/>
                        </w:rPr>
                        <w:t>学校文艺组的每个人至少会演奏一种乐器，已知会拉手风琴的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1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24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人，会弹电子琴的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人，其中两种乐器都会演奏的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 xml:space="preserve">人，这个文艺组一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共有多少人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《少年报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小学四年级数学能力水平测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个班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班主任问：谁做完了语文作业？请举手！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人举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手。又问：谁做完了数学作业？请举手！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3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8"/>
                          <w:kern w:val="0"/>
                          <w:sz w:val="24"/>
                        </w:rPr>
                        <w:t xml:space="preserve">人举手。最后说：谁语文、数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学作业都没有做完？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举手。这个班语文、数学都做完的有多少人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青岛市四方区小学数学三年级竞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六年级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个学生中，调查会中国象棋和国际象棋的人数，发现每个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80" w:before="70" w:after="0"/>
                        <w:ind w:left="45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学生至少会一样，调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查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结果是，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 xml:space="preserve">7 </w:t>
                      </w:r>
                      <w:r>
                        <w:rPr>
                          <w:rFonts w:eastAsia="新宋体"/>
                          <w:spacing w:val="-15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的学生会中国象棋，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eastAsia="新宋体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的学生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266825</wp:posOffset>
                </wp:positionH>
                <wp:positionV relativeFrom="page">
                  <wp:posOffset>4954905</wp:posOffset>
                </wp:positionV>
                <wp:extent cx="3390900" cy="540385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3690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57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样都会。求会国际象棋的有多少学生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乌鲁木齐市小学六年级数学竞赛题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42.55pt;mso-wrap-distance-left:9.05pt;mso-wrap-distance-right:9.05pt;mso-wrap-distance-top:0pt;mso-wrap-distance-bottom:0pt;margin-top:390.1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3690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57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样都会。求会国际象棋的有多少学生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乌鲁木齐市小学六年级数学竞赛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353050</wp:posOffset>
                </wp:positionH>
                <wp:positionV relativeFrom="page">
                  <wp:posOffset>4954905</wp:posOffset>
                </wp:positionV>
                <wp:extent cx="76200" cy="151130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9pt;mso-wrap-distance-left:9.05pt;mso-wrap-distance-right:9.05pt;mso-wrap-distance-top:0pt;mso-wrap-distance-bottom:0pt;margin-top:390.15pt;mso-position-vertical-relative:page;margin-left:42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266825</wp:posOffset>
                </wp:positionH>
                <wp:positionV relativeFrom="page">
                  <wp:posOffset>5542915</wp:posOffset>
                </wp:positionV>
                <wp:extent cx="5105400" cy="2952750"/>
                <wp:effectExtent l="0" t="0" r="0" b="0"/>
                <wp:wrapNone/>
                <wp:docPr id="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95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.3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名学生中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学法语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学西班牙语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既学法语又学西班 牙语。问有多少名学生两种语言都不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美国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小学数学奥林匹克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某班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名学生，在第一测验中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满分，在第二次测验中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21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人满分。如果两次测验都没有得过满分的学生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 xml:space="preserve">人，那么两次测验都获满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的有多少人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上海市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小学五年级数学比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课堂上同学们都在复习语文或数学，只复习语文的占总人数的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％， 只复习数学的是只复习语文的人数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％。问：两门功课都复习了的人数占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总人数的百分之几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李老师出了两道题，检查全班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名同学，结果是：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题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做 对了，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题没做对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题和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题都做对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。问：第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题做对的但第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题没做对的有多少人？两题都不对的有多少人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《小学生报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六年制三年级比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l00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自然数中，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的数共有多少个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32.5pt;mso-wrap-distance-left:9.05pt;mso-wrap-distance-right:9.05pt;mso-wrap-distance-top:0pt;mso-wrap-distance-bottom:0pt;margin-top:436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.3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名学生中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学法语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学西班牙语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既学法语又学西班 牙语。问有多少名学生两种语言都不学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美国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小学数学奥林匹克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某班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0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名学生，在第一测验中有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6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满分，在第二次测验中有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21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人满分。如果两次测验都没有得过满分的学生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 xml:space="preserve">人，那么两次测验都获满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的有多少人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上海市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小学五年级数学比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课堂上同学们都在复习语文或数学，只复习语文的占总人数的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％， 只复习数学的是只复习语文的人数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0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％。问：两门功课都复习了的人数占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总人数的百分之几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李老师出了两道题，检查全班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名同学，结果是：第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题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做 对了，第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题没做对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第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题和第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题都做对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。问：第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题做对的但第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题没做对的有多少人？两题都不对的有多少人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《小学生报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六年制三年级比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～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l00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自然数中，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的数共有多少个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266825</wp:posOffset>
                </wp:positionH>
                <wp:positionV relativeFrom="page">
                  <wp:posOffset>8736330</wp:posOffset>
                </wp:positionV>
                <wp:extent cx="5029200" cy="949960"/>
                <wp:effectExtent l="0" t="0" r="0" b="0"/>
                <wp:wrapNone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60" w:right="2920" w:hanging="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20" w:leader="none"/>
                              </w:tabs>
                              <w:autoSpaceDE w:val="false"/>
                              <w:spacing w:lineRule="exact" w:line="160" w:before="5" w:after="0"/>
                              <w:ind w:left="51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9.</w:t>
                            </w:r>
                            <w:r>
                              <w:rPr>
                                <w:spacing w:val="-3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一次数学速算练习，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甲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答错题目总数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，乙答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对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/>
                                <w:spacing w:val="-4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w w:val="99"/>
                                <w:kern w:val="0"/>
                                <w:sz w:val="24"/>
                              </w:rPr>
                              <w:t>道题，两人都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答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5" w:after="0"/>
                              <w:ind w:left="720" w:right="2920" w:firstLine="4140"/>
                              <w:jc w:val="center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57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对的题目是题目总数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 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问：甲答对了多少道题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某班参加体育活动的学生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>人，参加音乐活动的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3"/>
                                <w:kern w:val="0"/>
                                <w:sz w:val="24"/>
                              </w:rPr>
                              <w:t xml:space="preserve">人，参加美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术活动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。同时参加体、音活动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同时参加音、美活动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74.8pt;mso-wrap-distance-left:9.05pt;mso-wrap-distance-right:9.05pt;mso-wrap-distance-top:0pt;mso-wrap-distance-bottom:0pt;margin-top:687.9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4860" w:right="2920" w:hanging="0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020" w:leader="none"/>
                        </w:tabs>
                        <w:autoSpaceDE w:val="false"/>
                        <w:spacing w:lineRule="exact" w:line="160" w:before="5" w:after="0"/>
                        <w:ind w:left="51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9.</w:t>
                      </w:r>
                      <w:r>
                        <w:rPr>
                          <w:spacing w:val="-3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一次数学速算练习，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甲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答错题目总数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，乙答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对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/>
                          <w:spacing w:val="-4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w w:val="99"/>
                          <w:kern w:val="0"/>
                          <w:sz w:val="24"/>
                        </w:rPr>
                        <w:t>道题，两人都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答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5" w:after="0"/>
                        <w:ind w:left="720" w:right="2920" w:firstLine="4140"/>
                        <w:jc w:val="center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9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57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对的题目是题目总数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 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问：甲答对了多少道题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某班参加体育活动的学生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>人，参加音乐活动的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3"/>
                          <w:kern w:val="0"/>
                          <w:sz w:val="24"/>
                        </w:rPr>
                        <w:t xml:space="preserve">人，参加美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术活动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。同时参加体、音活动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同时参加音、美活动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80" w:right="1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105400" cy="3552825"/>
                <wp:effectExtent l="0" t="0" r="0" b="0"/>
                <wp:wrapNone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55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同时参加美、体活动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三个组都参加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这个班 共有多少名学生参加以上活动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辽宁省首届小学生数学竞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六年级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名问学，每人至少爱好体育、文艺和科学三项活动中的一 项。其中，爱好体育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人，爱好文艺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人，爱好科学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 xml:space="preserve">人，三项都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爱好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只爱好体育和科学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。只爱好体育和文艺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7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。问： 多少人只爱好科学和文艺两项？只爱好体育的有多少人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为分母的最简真分数共多少个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某人的书架上共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本书，其中有科技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本，小说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 xml:space="preserve">本，特色封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面的书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本，监色封面的科技书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本，蓝色封面的小说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本，问 书 架上不是蓝色封面的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并且既不是科技书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又不是小说的其它书有多少本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一次大扫除中，某班共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除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人去开会外，其余的学生都参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加了。其中扫地的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人，擦玻璃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人，抹桌椅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人。没有一个学生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三种劳动全都参加了，但擦玻璃和抹桌椅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另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既抹桌椅又 扫地。问有多少人既擦玻璃又扫地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学校数学竞赛出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三题，至少做对一道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其中做 对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题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O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"/>
                                <w:kern w:val="0"/>
                                <w:sz w:val="24"/>
                              </w:rPr>
                              <w:t>人，做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对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9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题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3"/>
                                <w:kern w:val="0"/>
                                <w:sz w:val="24"/>
                              </w:rPr>
                              <w:t>人，做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对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题的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 xml:space="preserve">人。如果三道题都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做对的只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人，那么只做对两道题和只做对一道题的各有多少人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79.7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同时参加美、体活动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三个组都参加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这个班 共有多少名学生参加以上活动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辽宁省首届小学生数学竞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六年级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名问学，每人至少爱好体育、文艺和科学三项活动中的一 项。其中，爱好体育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人，爱好文艺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人，爱好科学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 xml:space="preserve">人，三项都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爱好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只爱好体育和科学的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。只爱好体育和文艺的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7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。问： 多少人只爱好科学和文艺两项？只爱好体育的有多少人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为分母的最简真分数共多少个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某人的书架上共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本书，其中有科技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书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本，小说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书</w:t>
                      </w:r>
                      <w:r>
                        <w:rPr>
                          <w:rFonts w:ascii="新宋体" w:hAnsi="新宋体" w:cs="新宋体" w:eastAsia="新宋体"/>
                          <w:spacing w:val="-7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 xml:space="preserve">本，特色封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面的书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本，监色封面的科技书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本，蓝色封面的小说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本，问 书 架上不是蓝色封面的的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并且既不是科技书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又不是小说的其它书有多少本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一次大扫除中，某班共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除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人去开会外，其余的学生都参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加了。其中扫地的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人，擦玻璃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新宋体" w:hAnsi="新宋体" w:cs="新宋体" w:eastAsia="新宋体"/>
                          <w:spacing w:val="-6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人，抹桌椅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新宋体" w:hAnsi="新宋体" w:cs="新宋体" w:eastAsia="新宋体"/>
                          <w:spacing w:val="-6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人。没有一个学生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三种劳动全都参加了，但擦玻璃和抹桌椅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另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既抹桌椅又 扫地。问有多少人既擦玻璃又扫地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学校数学竞赛出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三题，至少做对一道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其中做 对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题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O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9"/>
                          <w:kern w:val="0"/>
                          <w:sz w:val="24"/>
                        </w:rPr>
                        <w:t>人，做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对</w:t>
                      </w:r>
                      <w:r>
                        <w:rPr>
                          <w:rFonts w:ascii="新宋体" w:hAnsi="新宋体" w:cs="新宋体" w:eastAsia="新宋体"/>
                          <w:spacing w:val="-69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题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3"/>
                          <w:kern w:val="0"/>
                          <w:sz w:val="24"/>
                        </w:rPr>
                        <w:t>人，做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对</w:t>
                      </w:r>
                      <w:r>
                        <w:rPr>
                          <w:rFonts w:ascii="新宋体" w:hAnsi="新宋体" w:cs="新宋体" w:eastAsia="新宋体"/>
                          <w:spacing w:val="-7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题的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 xml:space="preserve">人。如果三道题都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做对的只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人，那么只做对两道题和只做对一道题的各有多少人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" w:name="_Hlk289171079"/>
    <w:bookmarkStart w:id="3" w:name="OLE_LINK4"/>
    <w:bookmarkStart w:id="4" w:name="_Hlk289170448"/>
    <w:bookmarkStart w:id="5" w:name="OLE_LINK2"/>
    <w:r>
      <w:rPr/>
      <w:t>　　精品学习网</w:t>
    </w:r>
    <w:r>
      <w:rPr/>
      <w:t>http://www.51edu.com</w:t>
    </w:r>
    <w:r>
      <w:rPr/>
      <w:t>中国最大的教育门户和互动营销教育平台</w:t>
    </w:r>
  </w:p>
  <w:p>
    <w:pPr>
      <w:pStyle w:val="Footer"/>
      <w:rPr/>
    </w:pPr>
    <w:bookmarkStart w:id="6" w:name="_Hlk289171079"/>
    <w:bookmarkStart w:id="7" w:name="OLE_LINK4"/>
    <w:bookmarkStart w:id="8" w:name="_Hlk289170448"/>
    <w:bookmarkStart w:id="9" w:name="OLE_LINK2"/>
    <w:r>
      <w:rPr/>
      <w:t>　　免责声明：本网部分文章和信息来源于国际互联网，本网转载出于传递更多信息和学习之目的，并不意味着赞同其观点或证实其内容的真实性。如转载稿涉及版权等问题，请立即联系管理员，我们会予以更改或删除相关文章，保证您的权利。对使用本网站信息和服务所引起的后果，本网站不作任何承诺。</w:t>
    </w:r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289170469"/>
    <w:bookmarkStart w:id="1" w:name="OLE_LINK3"/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52720" cy="3457575"/>
          <wp:effectExtent l="0" t="0" r="0" b="0"/>
          <wp:wrapNone/>
          <wp:docPr id="55" name="WordPictureWatermark25707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WordPictureWatermark257071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52720" cy="3457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精品学习网</w:t>
    </w:r>
    <w:r>
      <w:rPr/>
      <w:t>---</w:t>
    </w:r>
    <w:r>
      <w:rPr/>
      <w:t>小升初频道</w:t>
    </w:r>
    <w:r>
      <w:rPr/>
      <w:t>http://www.51edu.com/</w:t>
    </w:r>
    <w:r>
      <w:rPr/>
      <w:t>xiaoshengchu</w:t>
    </w:r>
    <w:r>
      <w:rPr/>
      <w:t>/</w:t>
    </w: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64150" cy="3464560"/>
          <wp:effectExtent l="0" t="0" r="0" b="0"/>
          <wp:wrapNone/>
          <wp:docPr id="5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64150" cy="3464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r>
      <w:rPr/>
      <w:t>海量同步课件、备考、步试题等资源免费下载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、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21"/>
    </w:rPr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缩进 Char"/>
    <w:basedOn w:val="Style13"/>
    <w:qFormat/>
    <w:rPr>
      <w:rFonts w:ascii="仿宋_GB2312;Arial Unicode MS" w:hAnsi="仿宋_GB2312;Arial Unicode MS" w:eastAsia="仿宋_GB2312;Arial Unicode MS"/>
      <w:kern w:val="2"/>
      <w:sz w:val="28"/>
      <w:szCs w:val="24"/>
    </w:rPr>
  </w:style>
  <w:style w:type="character" w:styleId="Char3">
    <w:name w:val="结束语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4">
    <w:name w:val="称呼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5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Char6">
    <w:name w:val="日期 Char"/>
    <w:basedOn w:val="Style13"/>
    <w:qFormat/>
    <w:rPr>
      <w:rFonts w:ascii="宋体;SimSun" w:hAnsi="宋体;SimSun"/>
      <w:kern w:val="2"/>
      <w:sz w:val="21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7">
    <w:name w:val="正文文本 Char"/>
    <w:basedOn w:val="Style13"/>
    <w:qFormat/>
    <w:rPr>
      <w:kern w:val="2"/>
      <w:sz w:val="21"/>
      <w:szCs w:val="24"/>
    </w:rPr>
  </w:style>
  <w:style w:type="character" w:styleId="Char8">
    <w:name w:val="批注框文本 Char"/>
    <w:basedOn w:val="Style13"/>
    <w:qFormat/>
    <w:rPr>
      <w:kern w:val="2"/>
      <w:sz w:val="18"/>
      <w:szCs w:val="18"/>
    </w:rPr>
  </w:style>
  <w:style w:type="character" w:styleId="Articletitletext1">
    <w:name w:val="articletitletext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" w:hanging="0"/>
    </w:pPr>
    <w:rPr>
      <w:rFonts w:ascii="仿宋_GB2312;Arial Unicode MS" w:hAnsi="仿宋_GB2312;Arial Unicode MS" w:eastAsia="仿宋_GB2312;Arial Unicode MS"/>
      <w:sz w:val="28"/>
    </w:rPr>
  </w:style>
  <w:style w:type="paragraph" w:styleId="Style14">
    <w:name w:val="结束语"/>
    <w:basedOn w:val="Normal"/>
    <w:qFormat/>
    <w:pPr>
      <w:ind w:left="100" w:hanging="0"/>
    </w:pPr>
    <w:rPr>
      <w:rFonts w:ascii="华文新魏" w:hAnsi="华文新魏" w:eastAsia="华文新魏" w:cs="宋体;SimSun"/>
      <w:b/>
      <w:bCs/>
      <w:sz w:val="32"/>
    </w:rPr>
  </w:style>
  <w:style w:type="paragraph" w:styleId="Style15">
    <w:name w:val="称呼"/>
    <w:basedOn w:val="Normal"/>
    <w:next w:val="Normal"/>
    <w:qFormat/>
    <w:pPr/>
    <w:rPr>
      <w:rFonts w:ascii="华文新魏" w:hAnsi="华文新魏" w:eastAsia="华文新魏" w:cs="宋体;SimSun"/>
      <w:b/>
      <w:bCs/>
      <w:sz w:val="32"/>
    </w:rPr>
  </w:style>
  <w:style w:type="paragraph" w:styleId="Style16">
    <w:name w:val="通用"/>
    <w:basedOn w:val="Normal"/>
    <w:qFormat/>
    <w:pPr>
      <w:widowControl/>
      <w:overflowPunct w:val="false"/>
      <w:autoSpaceDE w:val="false"/>
      <w:spacing w:lineRule="atLeast" w:line="300" w:before="120" w:after="120"/>
      <w:ind w:right="216" w:hanging="0"/>
      <w:jc w:val="left"/>
    </w:pPr>
    <w:rPr>
      <w:spacing w:val="40"/>
      <w:kern w:val="0"/>
      <w:sz w:val="24"/>
    </w:rPr>
  </w:style>
  <w:style w:type="paragraph" w:styleId="Style17">
    <w:name w:val="简历头"/>
    <w:basedOn w:val="Normal"/>
    <w:next w:val="Normal"/>
    <w:qFormat/>
    <w:pPr>
      <w:widowControl/>
      <w:overflowPunct w:val="false"/>
      <w:autoSpaceDE w:val="false"/>
      <w:spacing w:before="360" w:after="720"/>
      <w:ind w:left="-1803" w:right="-1077" w:hanging="0"/>
      <w:jc w:val="center"/>
    </w:pPr>
    <w:rPr>
      <w:kern w:val="0"/>
      <w:sz w:val="48"/>
      <w:szCs w:val="48"/>
      <w:lang w:val="en-US" w:eastAsia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31:00Z</dcterms:created>
  <dc:creator>微软用户</dc:creator>
  <dc:description/>
  <cp:keywords/>
  <dc:language>en-US</dc:language>
  <cp:lastModifiedBy>Eric</cp:lastModifiedBy>
  <dcterms:modified xsi:type="dcterms:W3CDTF">2011-06-09T07:12:00Z</dcterms:modified>
  <cp:revision>463</cp:revision>
  <dc:subject/>
  <dc:title/>
</cp:coreProperties>
</file>