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jc w:val="left"/>
        <w:rPr>
          <w:rFonts w:ascii="ˎ̥;Times New Roman" w:hAnsi="ˎ̥;Times New Roman" w:cs="ˎ̥;Times New Roman"/>
          <w:b/>
          <w:b/>
          <w:bCs/>
          <w:color w:val="505050"/>
          <w:sz w:val="27"/>
          <w:szCs w:val="27"/>
        </w:rPr>
      </w:pPr>
      <w:r>
        <w:rPr>
          <w:rFonts w:ascii="ˎ̥;Times New Roman" w:hAnsi="ˎ̥;Times New Roman" w:cs="宋体;SimSun"/>
          <w:color w:val="505050"/>
          <w:kern w:val="0"/>
          <w:szCs w:val="21"/>
        </w:rPr>
        <w:t>　</w:t>
      </w:r>
      <w:r>
        <w:rPr>
          <w:rFonts w:ascii="ˎ̥;Times New Roman" w:hAnsi="ˎ̥;Times New Roman" w:cs="ˎ̥;Times New Roman"/>
          <w:b/>
          <w:bCs/>
          <w:color w:val="505050"/>
          <w:sz w:val="27"/>
          <w:szCs w:val="27"/>
        </w:rPr>
        <w:t>四年级奥数练习题：流水行程问题</w:t>
      </w:r>
      <w:r>
        <w:rPr>
          <w:rFonts w:cs="ˎ̥;Times New Roman" w:ascii="ˎ̥;Times New Roman" w:hAnsi="ˎ̥;Times New Roman"/>
          <w:b/>
          <w:bCs/>
          <w:color w:val="505050"/>
          <w:sz w:val="27"/>
          <w:szCs w:val="27"/>
        </w:rPr>
        <w:t>(A</w:t>
      </w:r>
      <w:r>
        <w:rPr>
          <w:rFonts w:ascii="ˎ̥;Times New Roman" w:hAnsi="ˎ̥;Times New Roman" w:cs="ˎ̥;Times New Roman"/>
          <w:b/>
          <w:bCs/>
          <w:color w:val="505050"/>
          <w:sz w:val="27"/>
          <w:szCs w:val="27"/>
        </w:rPr>
        <w:t>卷</w:t>
      </w:r>
      <w:r>
        <w:rPr>
          <w:rFonts w:cs="ˎ̥;Times New Roman" w:ascii="ˎ̥;Times New Roman" w:hAnsi="ˎ̥;Times New Roman"/>
          <w:b/>
          <w:bCs/>
          <w:color w:val="505050"/>
          <w:sz w:val="27"/>
          <w:szCs w:val="27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ascii="ˎ̥;Times New Roman" w:hAnsi="ˎ̥;Times New Roman" w:cs="宋体;SimSun"/>
          <w:color w:val="505050"/>
          <w:kern w:val="0"/>
          <w:szCs w:val="21"/>
        </w:rPr>
        <w:t>一、填空题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行于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2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一段长的江河中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流而上用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明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顺流而下用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_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只船逆流而上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按每小时算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只船静水中每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流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_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某船在静水中的速度是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8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是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这船从甲地到乙地逆水行驶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则甲、乙两地相距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两个码头相距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9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艘汽艇顺水行完全程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已知水流速度是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水行完全程要用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6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两个码头相距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3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轮船顺水行这段路程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水每小时比顺水少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9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水比顺水多用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7.A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是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B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的支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A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水的水速为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B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水的水流速度是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船沿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A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顺水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7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行了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33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到达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B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在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B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河还要逆水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这船还要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甲乙两船分别从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A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港逆水而上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静水中甲船每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乙船每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为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乙船出发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后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甲船才开始出发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当甲船追上乙船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已离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A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港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9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已知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水路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甲船顺流而下需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流而上需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如果乙船顺流而下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问乙船逆流而上需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0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已知从河中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A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地到海口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6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如船顺流而下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可到海口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已知水速为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返回已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后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因河水涨潮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由海向河的水速为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此船回到原地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还需再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______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二、解答题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1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甲乙两码头相距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6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只船从甲码头顺水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到达乙码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已知船在静水中每小时行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问这船返回甲码头需几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?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2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静水中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甲船速度是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乙船速度是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8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乙船先从某港开出顺水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后甲船同方向开出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若水流速度为每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求甲船几小时可以追上乙船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?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3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条轮船在两码头间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顺水航行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水航行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是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求这轮船在静水中的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4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甲、乙两港相距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6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一轮船往返两港需要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流航行比顺流航行多花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另一机帆船每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这只机帆船往返两港需要多少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?</w:t>
      </w:r>
    </w:p>
    <w:p>
      <w:pPr>
        <w:pStyle w:val="Normal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505050"/>
          <w:kern w:val="0"/>
        </w:rPr>
        <w:t>　　四年级奥数流水行程问题测试题</w:t>
      </w:r>
      <w:r>
        <w:rPr>
          <w:rFonts w:cs="宋体;SimSun" w:ascii="ˎ̥;Times New Roman" w:hAnsi="ˎ̥;Times New Roman"/>
          <w:b/>
          <w:bCs/>
          <w:color w:val="505050"/>
          <w:kern w:val="0"/>
        </w:rPr>
        <w:t>(A</w:t>
      </w:r>
      <w:r>
        <w:rPr>
          <w:rFonts w:ascii="ˎ̥;Times New Roman" w:hAnsi="ˎ̥;Times New Roman" w:cs="宋体;SimSun"/>
          <w:b/>
          <w:bCs/>
          <w:color w:val="505050"/>
          <w:kern w:val="0"/>
        </w:rPr>
        <w:t>卷</w:t>
      </w:r>
      <w:r>
        <w:rPr>
          <w:rFonts w:cs="宋体;SimSun" w:ascii="ˎ̥;Times New Roman" w:hAnsi="ˎ̥;Times New Roman"/>
          <w:b/>
          <w:bCs/>
          <w:color w:val="505050"/>
          <w:kern w:val="0"/>
        </w:rPr>
        <w:t>)</w:t>
      </w:r>
      <w:r>
        <w:rPr>
          <w:rFonts w:ascii="ˎ̥;Times New Roman" w:hAnsi="ˎ̥;Times New Roman" w:cs="宋体;SimSun"/>
          <w:b/>
          <w:bCs/>
          <w:color w:val="505050"/>
          <w:kern w:val="0"/>
        </w:rPr>
        <w:t>答案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一、填空题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 xml:space="preserve">1. 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(120÷6-120÷10)÷2=4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20-4=16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或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2+4=16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. 12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逆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32-2=30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0×4=120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. 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/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逆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12÷2=6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8-6=2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. 24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(18-2)×15=240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. 1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92÷(192÷8-4-4)=12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6. 8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32÷(432÷16-9)-16=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7. 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33÷7-3=16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4÷(16-2)=6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8. 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9. 2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80÷4=20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逆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80÷10=8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(20-8)÷2=6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乙船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80÷5=16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乙船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16-5=10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80÷(10-6)=20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0. 8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60-(60÷4-6-6)×4=4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8÷(9-3)=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二、解答题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 xml:space="preserve">11. 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顺水航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6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可知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而静水中船速已知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那么逆水速度可得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水航行距离为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60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返回甲船头是逆水而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逆水航行时间可求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560÷20=2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逆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24-(28-24)=20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返回甲码头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560÷20=2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 xml:space="preserve">12. 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由题意可知乙船先出发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2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所行路程是两船的距离差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而两船是顺水而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水速已知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可求出两船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两船速度差可知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那么甲船追上乙船时间可求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甲船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22+4=26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乙船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18+4=22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乙船先行路程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22×2=44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甲船追上乙船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44÷(26-22)=11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 xml:space="preserve">13. 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由顺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=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+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逆水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=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船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-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水速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顺水比逆水每小时多行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那么逆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比顺水四小时少行了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4×4=1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这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需要逆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故逆水速度为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6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轮船在静水中的速度为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16+2=1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505050"/>
          <w:kern w:val="0"/>
          <w:szCs w:val="21"/>
        </w:rPr>
        <w:t xml:space="preserve">14. 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要求机帆船往返两港的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要先求出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轮船逆流与顺流的时间和与时间差分别是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3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与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5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因此可求顺流时间和逆水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可求出轮船的逆流和顺流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,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由此可求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.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轮船逆流航行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(35+5)÷2=20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轮船顺流航行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(35-5)÷2=15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轮船逆流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360÷20=18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轮船顺流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360÷15=24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水速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(24-18)÷2=3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机船顺流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12+3=15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机船逆流速度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12-3=9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/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widowControl/>
        <w:spacing w:lineRule="atLeast" w:line="384"/>
        <w:jc w:val="left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  <w:br/>
      </w:r>
      <w:r>
        <w:rPr>
          <w:rFonts w:ascii="ˎ̥;Times New Roman" w:hAnsi="ˎ̥;Times New Roman" w:cs="宋体;SimSun"/>
          <w:color w:val="505050"/>
          <w:kern w:val="0"/>
          <w:szCs w:val="21"/>
        </w:rPr>
        <w:t>　　机船往返两港时间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:360÷15+360÷9=64(</w:t>
      </w:r>
      <w:r>
        <w:rPr>
          <w:rFonts w:ascii="ˎ̥;Times New Roman" w:hAnsi="ˎ̥;Times New Roman" w:cs="宋体;SimSun"/>
          <w:color w:val="505050"/>
          <w:kern w:val="0"/>
          <w:szCs w:val="21"/>
        </w:rPr>
        <w:t>小时</w:t>
      </w:r>
      <w:r>
        <w:rPr>
          <w:rFonts w:cs="宋体;SimSun" w:ascii="ˎ̥;Times New Roman" w:hAnsi="ˎ̥;Times New Roman"/>
          <w:color w:val="505050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505050"/>
          <w:kern w:val="0"/>
          <w:szCs w:val="21"/>
        </w:rPr>
      </w:pPr>
      <w:r>
        <w:rPr>
          <w:rFonts w:cs="宋体;SimSun" w:ascii="ˎ̥;Times New Roman" w:hAnsi="ˎ̥;Times New Roman"/>
          <w:color w:val="505050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学而思</w:t>
    </w:r>
    <w:r>
      <w:rPr>
        <w:rFonts w:cs="Calibri" w:eastAsia="Calibri"/>
      </w:rPr>
      <w:t xml:space="preserve">                                                                      </w:t>
    </w:r>
    <w:r>
      <w:rPr/>
      <w:t>学习改变命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06:00Z</dcterms:created>
  <dc:creator>Administrator</dc:creator>
  <dc:description/>
  <cp:keywords/>
  <dc:language>en-US</dc:language>
  <cp:lastModifiedBy>微软用户</cp:lastModifiedBy>
  <dcterms:modified xsi:type="dcterms:W3CDTF">2011-08-02T01:58:00Z</dcterms:modified>
  <cp:revision>3</cp:revision>
  <dc:subject/>
  <dc:title/>
</cp:coreProperties>
</file>