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一讲 数的整除问题 习题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6671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上册：第二讲 质数、合数和分解质因数 习题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81600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上册：第三讲 最大公约数和最小公倍数 习题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354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eastAsia="黑体;SimHei" w:cs="宋体;SimSun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四讲 带余数的除法 习题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956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150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年级奥数上册：第五讲 奇数与偶数及奇偶性的应用 习题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28615" cy="371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五年级奥数上册：第六讲 能被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以下质数整除的数的特征 习题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3601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1840" cy="117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七讲 行程问题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1780" cy="3705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1351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八讲 流水行船问题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3609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81625" cy="1390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九讲 “牛吃草”问题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2839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十讲 列方程解应用题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382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十一讲 简单的抽屉原理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3582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1201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上册：第十二讲 抽屉原理的一般表达 习题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3436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27955" cy="1351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上册：第十三讲 染色中的抽屉原理 习题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2029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十四讲 面积计算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0830" cy="3486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89880" cy="3209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1637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上册：第十五讲 综合题选讲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2103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下册：第一讲 不规则图形面积的计算 习题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38015" cy="37992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04790" cy="3790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96535" cy="3609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28615" cy="3533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98955" cy="913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年级奥数下册：第二讲 不规则图形面积的计算（二） 习题</w:t>
      </w:r>
      <w:r>
        <w:rPr>
          <w:rFonts w:ascii="宋体;SimSun" w:hAnsi="宋体;SimSun" w:cs="宋体;SimSun" w:eastAsia="黑体;SimHei"/>
          <w:kern w:val="0"/>
          <w:sz w:val="30"/>
          <w:szCs w:val="30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76090" cy="3818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18255" cy="3552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47640" cy="34366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08905" cy="31705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2753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三讲 巧求表面积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27955" cy="3763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7485" cy="3618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38563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最大公约数和最小公倍数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6690" cy="2704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五讲 同余数的概念和性质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35521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1310" cy="2476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六讲 不定方程解应用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习题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3228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五年级奥数下册：第七讲 从不定方程</w:t>
      </w:r>
      <w:r>
        <w:rPr>
          <w:rFonts w:eastAsia="黑体;SimHei" w:cs="宋体;SimSun" w:ascii="黑体;SimHei" w:hAnsi="黑体;SimHei"/>
          <w:kern w:val="0"/>
          <w:sz w:val="24"/>
        </w:rPr>
        <w:t>1/n = 1/x + 1/y</w:t>
      </w:r>
      <w:r>
        <w:rPr>
          <w:rFonts w:ascii="黑体;SimHei" w:hAnsi="黑体;SimHei" w:cs="宋体;SimSun" w:eastAsia="黑体;SimHei"/>
          <w:kern w:val="0"/>
          <w:sz w:val="24"/>
        </w:rPr>
        <w:t>的整数解 习题</w:t>
      </w:r>
      <w:r>
        <w:rPr>
          <w:rFonts w:ascii="宋体;SimSun" w:hAnsi="宋体;SimSun" w:cs="宋体;SimSun" w:eastAsia="黑体;SimHei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08880" cy="3675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171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八讲 时钟问题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47640" cy="37522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28615" cy="3582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黑体;SimHei" w:hAnsi="黑体;SimHei" w:eastAsia="黑体;SimHei" w:cs="宋体;SimSun"/>
          <w:bCs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2"/>
          <w:sz w:val="36"/>
          <w:szCs w:val="36"/>
        </w:rPr>
        <w:t>五年级奥数下册：第九讲 数学游戏 习题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33629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讲 逻辑推理（一）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35629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80890" cy="3818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81625" cy="2924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下册：第十一讲 逻辑推理（二）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习题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47640" cy="37795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51120" cy="37636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二讲 容斥问题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3629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26276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年级奥数下册：第十三讲 简单的统筹规划问题 习题</w:t>
      </w:r>
      <w:r>
        <w:rPr>
          <w:rFonts w:ascii="宋体;SimSun" w:hAnsi="宋体;SimSun" w:cs="宋体;SimSun" w:eastAsia="黑体;SimHei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8435" cy="34753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0830" cy="179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四讲 递推方法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81500" cy="3657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16220" cy="3524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6197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15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五年级奥数下册：第十五讲 综合题选讲 习题</w:t>
      </w:r>
      <w:r>
        <w:rPr>
          <w:rFonts w:ascii="宋体;SimSun" w:hAnsi="宋体;SimSun" w:cs="宋体;SimSun" w:eastAsia="黑体;SimHei"/>
          <w:kern w:val="0"/>
          <w:sz w:val="36"/>
          <w:szCs w:val="36"/>
        </w:rPr>
        <w:t> </w:t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3571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42105" cy="495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15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Right">
    <w:name w:val="righ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1">
    <w:name w:val="data1"/>
    <w:basedOn w:val="Normal"/>
    <w:qFormat/>
    <w:pPr>
      <w:widowControl/>
      <w:pBdr>
        <w:bottom w:val="single" w:sz="6" w:space="0" w:color="C8D8F2"/>
      </w:pBdr>
      <w:spacing w:lineRule="atLeast" w:line="480"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31:00Z</dcterms:created>
  <dc:creator>微软用户</dc:creator>
  <dc:description/>
  <cp:keywords/>
  <dc:language>en-US</dc:language>
  <cp:lastModifiedBy>微软用户</cp:lastModifiedBy>
  <dcterms:modified xsi:type="dcterms:W3CDTF">2011-05-12T04:56:00Z</dcterms:modified>
  <cp:revision>11</cp:revision>
  <dc:subject/>
  <dc:title/>
</cp:coreProperties>
</file>