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 xml:space="preserve">6.3  </w:t>
      </w:r>
      <w:r>
        <w:rPr>
          <w:rFonts w:ascii="黑体;SimHei" w:hAnsi="黑体;SimHei" w:cs="宋体;SimSun" w:eastAsia="黑体;SimHei"/>
          <w:b/>
          <w:szCs w:val="21"/>
        </w:rPr>
        <w:t>利用计算器求平均数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教材针对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训练题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一、解答题</w:t>
      </w:r>
      <w:r>
        <w:rPr>
          <w:rFonts w:cs="宋体;SimSun" w:ascii="宋体;SimSun" w:hAnsi="宋体;SimSun"/>
          <w:szCs w:val="21"/>
        </w:rPr>
        <w:t>:(5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利用计算器计算下列各组数的平均数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1576 1573 1564 1708 1625 1594 1478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79 1625 1601 1785 1432 1597 1591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,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,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602 1701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(2)12.8 13.1 14.5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.7 16.3 13.5 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4.9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3.7 11.8 12.6 13.1 14.2 15.3 13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3.9 14.6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.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育民中学举办的“艺术节”活动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八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二班学生成绩十分突出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小刚将全班获奖作品情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绘成如图的条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统计图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成绩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以上的都是获奖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品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请根据图表计算出八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二班学生有多少件作品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奖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用计算器求出八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二班获奖作品的平均成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求出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次活动中获奖作品成绩的众数和中位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28900" cy="1774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.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个池塘养了某种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万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9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捕获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称得它们的质量如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单位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)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16,1.15,1.21,1.11,1.08,1.36,1.25,1.18,1.14,1.09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计算这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条鱼的平均质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根据计算结果估计一下池塘中所有这种鱼的总质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一次英语口试中</w:t>
      </w:r>
      <w:r>
        <w:rPr>
          <w:rFonts w:cs="宋体;SimSun" w:ascii="宋体;SimSun" w:hAnsi="宋体;SimSun"/>
          <w:szCs w:val="21"/>
        </w:rPr>
        <w:t>,20</w:t>
      </w:r>
      <w:r>
        <w:rPr>
          <w:rFonts w:ascii="宋体;SimSun" w:hAnsi="宋体;SimSun" w:cs="宋体;SimSun"/>
          <w:szCs w:val="21"/>
        </w:rPr>
        <w:t>名学生的得分情况如下表</w:t>
      </w:r>
      <w:r>
        <w:rPr>
          <w:rFonts w:cs="宋体;SimSun" w:ascii="宋体;SimSun" w:hAnsi="宋体;SimSun"/>
          <w:szCs w:val="21"/>
        </w:rPr>
        <w:t>:(</w:t>
      </w:r>
      <w:r>
        <w:rPr>
          <w:rFonts w:ascii="宋体;SimSun" w:hAnsi="宋体;SimSun" w:cs="宋体;SimSun"/>
          <w:szCs w:val="21"/>
        </w:rPr>
        <w:t>单位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tbl>
      <w:tblPr>
        <w:tblW w:w="4029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7780" cy="234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利用计算器求这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学生英语口试的平均成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与同伴交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你认为用哪一个数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更能体现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次英语口试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均水平呢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+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+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+X+X+K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.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为了了解某种节能灯的使用寿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中抽取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进行试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试验中分别测得它们的使用寿命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单位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:6302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6815,6954,6453,6418,670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6635,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78,6421,6370,</w:t>
      </w:r>
      <w:r>
        <w:rPr>
          <w:rFonts w:ascii="宋体;SimSun" w:hAnsi="宋体;SimSun" w:cs="宋体;SimSun"/>
          <w:szCs w:val="21"/>
        </w:rPr>
        <w:t>试计算这批灯的平均使用寿命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46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.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.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.X.X.K]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(1)32</w:t>
      </w:r>
      <w:r>
        <w:rPr>
          <w:rFonts w:ascii="宋体;SimSun" w:hAnsi="宋体;SimSun" w:cs="宋体;SimSun"/>
          <w:szCs w:val="21"/>
        </w:rPr>
        <w:t xml:space="preserve">件  </w:t>
      </w:r>
      <w:r>
        <w:rPr>
          <w:rFonts w:cs="宋体;SimSun" w:ascii="宋体;SimSun" w:hAnsi="宋体;SimSun"/>
          <w:szCs w:val="21"/>
        </w:rPr>
        <w:t>(2)78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众数为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中位数为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略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(1)</w:t>
      </w:r>
      <w:r>
        <w:rPr>
          <w:rFonts w:ascii="宋体;SimSun" w:hAnsi="宋体;SimSun" w:cs="宋体;SimSun"/>
          <w:szCs w:val="21"/>
        </w:rPr>
        <w:t>平均成绩是</w:t>
      </w:r>
      <w:r>
        <w:rPr>
          <w:rFonts w:cs="宋体;SimSun" w:ascii="宋体;SimSun" w:hAnsi="宋体;SimSun"/>
          <w:szCs w:val="21"/>
        </w:rPr>
        <w:t>80.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众数是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和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中位数是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均成绩和中位数比较合适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6565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wmf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40:00Z</dcterms:created>
  <dc:creator>User</dc:creator>
  <dc:description/>
  <cp:keywords/>
  <dc:language>en-US</dc:language>
  <cp:lastModifiedBy>miss兜</cp:lastModifiedBy>
  <dcterms:modified xsi:type="dcterms:W3CDTF">2011-09-13T01:40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