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年级竞赛练习题一（附答案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323975" cy="60007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g:grpSp>
                        <wpg:cNvGrpSpPr/>
                        <wpg:grpSpPr>
                          <a:xfrm>
                            <a:off x="152280" y="26856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31824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11808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35820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60200"/>
                            <a:ext cx="200160" cy="200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0200"/>
                            <a:ext cx="200160" cy="200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9560"/>
                            <a:ext cx="200160" cy="200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35820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40" y="0"/>
                            <a:ext cx="200160" cy="200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960"/>
                            <a:ext cx="657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00160" cy="20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04.25pt;height:47.25pt" coordorigin="4680,156" coordsize="2085,945">
                <v:group id="shape_0" style="position:absolute;left:4920;top:579;width:1035;height:315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920;top:579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0;top:579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579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40;top:579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45;top:657;width:1035;height:315">
                  <v:shape id="shape_0" fillcolor="white" stroked="t" o:allowincell="f" style="position:absolute;left:4845;top:657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5;top:657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25;top:657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5;top:657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20;top:342;width:1035;height:315">
                  <v:shape id="shape_0" fillcolor="white" stroked="t" o:allowincell="f" style="position:absolute;left:4920;top:342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0;top:342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342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40;top:342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85;top:720;width:1035;height:315">
                  <v:shape id="shape_0" fillcolor="white" stroked="t" o:allowincell="f" style="position:absolute;left:4785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5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5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05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860;top:408;width:314;height:3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408;width:314;height:3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0;top:423;width:314;height:3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30;top:720;width:1035;height:315">
                  <v:shape id="shape_0" fillcolor="white" stroked="t" o:allowincell="f" style="position:absolute;left:5730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0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0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0;top:720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875;top:156;width:314;height:3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80;top:786;width:1035;height:315">
                  <v:shape id="shape_0" fillcolor="white" stroked="t" o:allowincell="f" style="position:absolute;left:4680;top:786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0;top:786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0;top:786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786;width:314;height:31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一、填空。（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右图中有（    ）个小正方体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２、观察下面前两个图形的填数规律，然后在第三个图的空格中中填数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8100</wp:posOffset>
            </wp:positionV>
            <wp:extent cx="2901315" cy="632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找出下面一行数中不符合规律的数，并把它填在括号内。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．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○○＋□□□＝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； ○○○＋□□＝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，○＝（  ），□＝（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932815" cy="7943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794520"/>
                          <a:chOff x="0" y="0"/>
                          <a:chExt cx="932760" cy="794520"/>
                        </a:xfrm>
                      </wpg:grpSpPr>
                      <wps:wsp>
                        <wps:cNvSpPr/>
                        <wps:spPr>
                          <a:xfrm flipH="1">
                            <a:off x="327600" y="237600"/>
                            <a:ext cx="27360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78840"/>
                            <a:ext cx="6019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8840"/>
                            <a:ext cx="4374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880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728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808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756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34320"/>
                            <a:ext cx="163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4pt;width:73.45pt;height:62.55pt" coordorigin="5040,288" coordsize="1469,1251">
                <v:line id="shape_0" from="5556,662" to="5986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1,412" to="6418,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6,412" to="5814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0;top:288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7;top:617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5;top:882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474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1;top:300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4;top:1287;width:25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用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六个数，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入右图的□中，使每条直线上三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的和是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各式图案</w:t>
      </w:r>
      <w:r>
        <w:rPr>
          <w:rFonts w:cs="宋体;SimSun" w:ascii="宋体;SimSun" w:hAnsi="宋体;SimSun"/>
          <w:sz w:val="24"/>
          <w:szCs w:val="24"/>
        </w:rPr>
        <w:t>196</w:t>
      </w:r>
      <w:r>
        <w:rPr>
          <w:rFonts w:ascii="宋体;SimSun" w:hAnsi="宋体;SimSun" w:cs="宋体;SimSun"/>
          <w:sz w:val="24"/>
          <w:szCs w:val="24"/>
        </w:rPr>
        <w:t>个，按下面的顺序排列：</w:t>
      </w:r>
    </w:p>
    <w:p>
      <w:pPr>
        <w:pStyle w:val="Normal"/>
        <w:spacing w:lineRule="exact" w:line="360"/>
        <w:ind w:left="42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△△☆☆☆◇◇○△△☆☆☆◇◇○…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最后一个图案是（  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☆有（    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四个数中任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，组成一个三位数，这个三位数必须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倍数，这样的三位数有（   ）个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小王今年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岁，他比爸爸小</w:t>
      </w:r>
      <w:r>
        <w:rPr>
          <w:rFonts w:cs="宋体;SimSun" w:ascii="宋体;SimSun" w:hAnsi="宋体;SimSun"/>
          <w:bCs/>
          <w:sz w:val="24"/>
          <w:szCs w:val="24"/>
        </w:rPr>
        <w:t>26</w:t>
      </w:r>
      <w:r>
        <w:rPr>
          <w:rFonts w:ascii="宋体;SimSun" w:hAnsi="宋体;SimSun" w:cs="宋体;SimSun"/>
          <w:bCs/>
          <w:sz w:val="24"/>
          <w:szCs w:val="24"/>
        </w:rPr>
        <w:t>岁，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年后爸爸比小林大（   ）岁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。（每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396240</wp:posOffset>
            </wp:positionV>
            <wp:extent cx="1162050" cy="581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将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七个数字分别填入□中，使算式成立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在下面算式的空格内各填上合适的数，使算式成立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992505" cy="144970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49720"/>
                          <a:chOff x="0" y="0"/>
                          <a:chExt cx="992520" cy="1449720"/>
                        </a:xfrm>
                      </wpg:grpSpPr>
                      <wps:wsp>
                        <wps:cNvSpPr/>
                        <wps:spPr>
                          <a:xfrm>
                            <a:off x="700920" y="31572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7580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1572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1572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68560"/>
                            <a:ext cx="7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283680"/>
                            <a:ext cx="127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0364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0364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72324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336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7580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964440"/>
                            <a:ext cx="1436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6316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0"/>
                            <a:ext cx="318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910440"/>
                            <a:ext cx="318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120320"/>
                            <a:ext cx="318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4pt;width:78.1pt;height:114.2pt" coordorigin="2520,108" coordsize="1562,2284">
                <v:rect id="shape_0" fillcolor="white" stroked="t" o:allowincell="f" style="position:absolute;left:3624;top:605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3;top:1330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3;top:605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3;top:605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628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8,531" to="408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555" to="2919,1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93;top:901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3;top:901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21,1247" to="3924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24;top:208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330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627;width:225;height:2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21,1940" to="3924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3;top:108;width:50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1542;width:50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1873;width:501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ind w:firstLine="144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35280</wp:posOffset>
                </wp:positionV>
                <wp:extent cx="542925" cy="5295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29560"/>
                          <a:chOff x="0" y="0"/>
                          <a:chExt cx="542880" cy="5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278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314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592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592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2564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592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39636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9636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9636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6.4pt;width:42.75pt;height:41.7pt" coordorigin="5760,528" coordsize="855,834">
                <v:oval id="shape_0" fillcolor="white" stroked="t" o:allowincell="f" style="position:absolute;left:5760;top:528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70;top:528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760;top:729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70;top:729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528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735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936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0;top:936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936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90;top:528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90;top:726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90;top:936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05;top:1152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80;top:1152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70;top:1152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760;top:1152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右图是由黑白两色的小球组成的正方形，</w:t>
      </w:r>
    </w:p>
    <w:p>
      <w:pPr>
        <w:pStyle w:val="Normal"/>
        <w:spacing w:lineRule="exact" w:line="32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边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小球，其中白色的球有（   ）个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２、</w:t>
      </w:r>
      <w:r>
        <w:rPr>
          <w:rFonts w:ascii="宋体;SimSun" w:hAnsi="宋体;SimSun" w:cs="宋体;SimSun"/>
          <w:sz w:val="24"/>
          <w:szCs w:val="24"/>
        </w:rPr>
        <w:t>洋浦公园划船处，有可以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的大船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条，可以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的小船比大船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条。划船处一共有船（   ）条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支只钢笔能换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支只活动铅笔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支只活动铅笔能换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块橡皮。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块橡皮能换（   ）支钢笔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4"/>
          <w:szCs w:val="24"/>
        </w:rPr>
        <w:t>二、简答题。（列出算式，也可以画图和列表，或作简要的文字说明。第</w:t>
      </w:r>
      <w:r>
        <w:rPr>
          <w:rFonts w:cs="宋体;SimSun" w:ascii="宋体;SimSun" w:hAnsi="宋体;SimSun"/>
          <w:b/>
          <w:sz w:val="24"/>
          <w:szCs w:val="24"/>
        </w:rPr>
        <w:t>14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，第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小明的妈妈到食品店里买袋装的大白兔奶糖。袋装的大白兔奶糖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千克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千克三种规格。小明的妈妈买了三袋。小明的妈妈买的大白兔奶糖可能是多少千克？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240" w:hanging="240"/>
        <w:rPr/>
      </w:pPr>
      <w:r>
        <w:rPr>
          <w:rFonts w:cs="宋体;SimSun" w:ascii="宋体;SimSun" w:hAnsi="宋体;SimSun"/>
          <w:bCs/>
          <w:sz w:val="24"/>
          <w:szCs w:val="24"/>
        </w:rPr>
        <w:t>14</w:t>
      </w:r>
      <w:r>
        <w:rPr>
          <w:rFonts w:ascii="宋体;SimSun" w:hAnsi="宋体;SimSun" w:cs="宋体;SimSun"/>
          <w:bCs/>
          <w:sz w:val="24"/>
          <w:szCs w:val="24"/>
        </w:rPr>
        <w:t>、学校体育是买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只排球球和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只小足球共用去</w:t>
      </w:r>
      <w:r>
        <w:rPr>
          <w:rFonts w:cs="宋体;SimSun" w:ascii="宋体;SimSun" w:hAnsi="宋体;SimSun"/>
          <w:bCs/>
          <w:sz w:val="24"/>
          <w:szCs w:val="24"/>
        </w:rPr>
        <w:t>96</w:t>
      </w:r>
      <w:r>
        <w:rPr>
          <w:rFonts w:ascii="宋体;SimSun" w:hAnsi="宋体;SimSun" w:cs="宋体;SimSun"/>
          <w:bCs/>
          <w:sz w:val="24"/>
          <w:szCs w:val="24"/>
        </w:rPr>
        <w:t>元。一只小足球的价钱可以买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只排球。小足球和排球每只各多少元？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学部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判断题（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已知，在计算机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GB=1024M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MB=1024K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因此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GB=2048K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microsoft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office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dobe photoshop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windows xp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都是计算机应用软件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世界上第一台计算机是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4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诞生于美国的宾夕法尼亚大学的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信息学奥林匹克联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简称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NOIP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并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语言定为主要的程序设计语言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软盘驱动器属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PU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一部分。（   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选择题（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下列电子邮件地址书写正确的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  <w:t xml:space="preserve">(A) ypskz@126.com </w:t>
        <w:tab/>
        <w:t xml:space="preserve"> </w:t>
        <w:tab/>
        <w:tab/>
        <w:t xml:space="preserve">(B) ypskz.126.com </w:t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C) @126.com  </w:t>
        <w:tab/>
        <w:tab/>
        <w:tab/>
        <w:tab/>
        <w:tab/>
        <w:t>(D) ypskz&amp;126.com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以下哪种网络拓扑结构是用一条通信线路作主干，入网的计算机通过相应接口连到线路上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_______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  <w:t>(A)</w:t>
        <w:tab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星形网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  <w:tab/>
        <w:tab/>
        <w:t xml:space="preserve"> (B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环形网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pt-B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  <w:tab/>
        <w:t>(C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总线网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pt-B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  <w:t>(D)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pt-BR"/>
        </w:rPr>
        <w:t>局域网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在同一张磁盘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_______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允许同一个文件夹的两个文件同名，也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不允许同一个文件夹的两个文件同名，也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允许同一个文件夹的两个文件同名，但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不允许同一个文件夹的两个文件同名，但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输入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输出设备是人与计算机联系的接口，用户可以通过它与计算机交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思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信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软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程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下列设备中，可以将图片输入到计算机内的设备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绘图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键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扫描仪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鼠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答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、○＝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□＝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、略；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1863×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45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、除数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有多种填法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6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少一个或错一个扣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扣完为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：妈妈可能买的千克数是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5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：用○表示小足球的价钱，□表示每只排球的价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□+5○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○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2□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将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代入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得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□+10□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，□＝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；○＝</w:t>
      </w:r>
      <w:r>
        <w:rPr>
          <w:rFonts w:cs="宋体;SimSun" w:ascii="宋体;SimSun" w:hAnsi="宋体;SimSun"/>
          <w:sz w:val="24"/>
          <w:szCs w:val="24"/>
        </w:rPr>
        <w:t>16.</w:t>
      </w:r>
    </w:p>
    <w:sectPr>
      <w:headerReference w:type="default" r:id="rId4"/>
      <w:type w:val="nextPage"/>
      <w:pgSz w:w="11169" w:h="15477"/>
      <w:pgMar w:left="1418" w:right="1418" w:gutter="0" w:header="851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27:00Z</dcterms:created>
  <dc:creator>lqx</dc:creator>
  <dc:description/>
  <cp:keywords/>
  <dc:language>en-US</dc:language>
  <cp:lastModifiedBy>微软用户</cp:lastModifiedBy>
  <dcterms:modified xsi:type="dcterms:W3CDTF">2011-09-22T07:43:00Z</dcterms:modified>
  <cp:revision>7</cp:revision>
  <dc:subject/>
  <dc:title>杨浦区第七届信息杯竞赛四年级初赛试题</dc:title>
</cp:coreProperties>
</file>