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1446"/>
        <w:rPr>
          <w:rFonts w:ascii="ˎ̥;Times New Roman" w:hAnsi="ˎ̥;Times New Roman" w:cs="ˎ̥;Times New Roman"/>
          <w:b/>
          <w:b/>
          <w:color w:val="005700"/>
          <w:sz w:val="36"/>
          <w:szCs w:val="36"/>
        </w:rPr>
      </w:pPr>
      <w:r>
        <w:rPr>
          <w:rFonts w:ascii="ˎ̥;Times New Roman" w:hAnsi="ˎ̥;Times New Roman" w:cs="ˎ̥;Times New Roman"/>
          <w:b/>
          <w:color w:val="005700"/>
          <w:sz w:val="36"/>
          <w:szCs w:val="36"/>
        </w:rPr>
        <w:t>人教版五年级</w:t>
      </w:r>
      <w:r>
        <w:rPr>
          <w:rFonts w:ascii="ˎ̥;Times New Roman" w:hAnsi="ˎ̥;Times New Roman" w:cs="ˎ̥;Times New Roman"/>
          <w:b/>
          <w:color w:val="005700"/>
          <w:sz w:val="36"/>
          <w:szCs w:val="36"/>
        </w:rPr>
        <w:t>上册</w:t>
      </w:r>
      <w:r>
        <w:rPr>
          <w:rFonts w:ascii="ˎ̥;Times New Roman" w:hAnsi="ˎ̥;Times New Roman" w:cs="ˎ̥;Times New Roman"/>
          <w:b/>
          <w:color w:val="005700"/>
          <w:sz w:val="36"/>
          <w:szCs w:val="36"/>
        </w:rPr>
        <w:t>语文</w:t>
      </w:r>
      <w:r>
        <w:rPr>
          <w:rFonts w:ascii="ˎ̥;Times New Roman" w:hAnsi="ˎ̥;Times New Roman" w:cs="ˎ̥;Times New Roman"/>
          <w:b/>
          <w:color w:val="005700"/>
          <w:sz w:val="36"/>
          <w:szCs w:val="36"/>
        </w:rPr>
        <w:t>期中</w:t>
      </w:r>
      <w:r>
        <w:rPr>
          <w:rFonts w:ascii="ˎ̥;Times New Roman" w:hAnsi="ˎ̥;Times New Roman" w:cs="ˎ̥;Times New Roman"/>
          <w:b/>
          <w:color w:val="005700"/>
          <w:sz w:val="36"/>
          <w:szCs w:val="36"/>
        </w:rPr>
        <w:t>试卷</w:t>
      </w:r>
    </w:p>
    <w:p>
      <w:pPr>
        <w:pStyle w:val="Style15"/>
        <w:ind w:firstLine="1807"/>
        <w:rPr>
          <w:rFonts w:ascii="ˎ̥;Times New Roman" w:hAnsi="ˎ̥;Times New Roman" w:cs="ˎ̥;Times New Roman"/>
          <w:b/>
          <w:b/>
          <w:color w:val="005700"/>
          <w:sz w:val="18"/>
          <w:szCs w:val="18"/>
        </w:rPr>
      </w:pPr>
      <w:r>
        <w:rPr>
          <w:rFonts w:ascii="ˎ̥;Times New Roman" w:hAnsi="ˎ̥;Times New Roman" w:cs="ˎ̥;Times New Roman"/>
          <w:b/>
          <w:color w:val="005700"/>
        </w:rPr>
        <w:t>（满分</w:t>
      </w:r>
      <w:r>
        <w:rPr>
          <w:rFonts w:cs="ˎ̥;Times New Roman" w:ascii="ˎ̥;Times New Roman" w:hAnsi="ˎ̥;Times New Roman"/>
          <w:b/>
          <w:color w:val="005700"/>
        </w:rPr>
        <w:t>100</w:t>
      </w:r>
      <w:r>
        <w:rPr>
          <w:rFonts w:ascii="ˎ̥;Times New Roman" w:hAnsi="ˎ̥;Times New Roman" w:cs="ˎ̥;Times New Roman"/>
          <w:b/>
          <w:color w:val="005700"/>
        </w:rPr>
        <w:t>分，答题时间</w:t>
      </w:r>
      <w:r>
        <w:rPr>
          <w:rFonts w:cs="ˎ̥;Times New Roman" w:ascii="ˎ̥;Times New Roman" w:hAnsi="ˎ̥;Times New Roman"/>
          <w:b/>
          <w:color w:val="005700"/>
        </w:rPr>
        <w:t>90</w:t>
      </w:r>
      <w:r>
        <w:rPr>
          <w:rFonts w:ascii="ˎ̥;Times New Roman" w:hAnsi="ˎ̥;Times New Roman" w:cs="ˎ̥;Times New Roman"/>
          <w:b/>
          <w:color w:val="005700"/>
        </w:rPr>
        <w:t>分钟）</w:t>
      </w:r>
    </w:p>
    <w:p>
      <w:pPr>
        <w:pStyle w:val="Style15"/>
        <w:ind w:firstLine="482"/>
        <w:rPr>
          <w:rFonts w:ascii="Times New Roman" w:hAnsi="Times New Roman" w:cs="Times New Roman"/>
          <w:color w:val="005700"/>
          <w:sz w:val="28"/>
          <w:szCs w:val="28"/>
        </w:rPr>
      </w:pPr>
      <w:r>
        <w:rPr>
          <w:rFonts w:ascii="ˎ̥;Times New Roman" w:hAnsi="ˎ̥;Times New Roman" w:cs="ˎ̥;Times New Roman"/>
          <w:b/>
          <w:color w:val="005700"/>
        </w:rPr>
        <w:t>亲爱的同学们，在愉快而紧张的学习中，我们又迎来了新的一年，那沉甸甸的果实正躲在树丛后面笑吟吟地望着你，努力吧，交一份满意的答卷作为新年的礼物送给自己！细心一点哦！</w:t>
      </w:r>
      <w:r>
        <w:rPr>
          <w:rFonts w:cs="ˎ̥;Times New Roman" w:ascii="ˎ̥;Times New Roman" w:hAnsi="ˎ̥;Times New Roman"/>
          <w:color w:val="005700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一、积累与运用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36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>1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、看拼音，写词语。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10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 xml:space="preserve"> 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xuányá           shēn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 xml:space="preserve"> 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 xml:space="preserve">yín          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 xml:space="preserve"> 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má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 xml:space="preserve"> 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zuì          </w:t>
      </w:r>
      <w:r>
        <w:rPr>
          <w:color w:val="005700"/>
          <w:sz w:val="28"/>
          <w:szCs w:val="28"/>
        </w:rPr>
        <w:t>ɡ</w:t>
      </w:r>
      <w:r>
        <w:rPr>
          <w:rFonts w:cs="Times New Roman" w:ascii="Times New Roman" w:hAnsi="Times New Roman"/>
          <w:color w:val="005700"/>
          <w:sz w:val="28"/>
          <w:szCs w:val="28"/>
        </w:rPr>
        <w:t>uò</w:t>
      </w:r>
      <w:r>
        <w:rPr>
          <w:rFonts w:cs="Times New Roman" w:ascii="Times New Roman" w:hAnsi="Times New Roman"/>
          <w:color w:val="0057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5700"/>
          <w:sz w:val="28"/>
          <w:szCs w:val="28"/>
        </w:rPr>
        <w:t xml:space="preserve">lǜ </w:t>
      </w:r>
    </w:p>
    <w:p>
      <w:pPr>
        <w:pStyle w:val="Style15"/>
        <w:rPr>
          <w:rFonts w:ascii="Times New Roman" w:hAnsi="Times New Roman" w:cs="Times New Roman"/>
          <w:color w:val="005700"/>
          <w:sz w:val="28"/>
          <w:szCs w:val="28"/>
        </w:rPr>
      </w:pPr>
      <w:r>
        <w:rPr>
          <w:rFonts w:ascii="ˎ̥;Times New Roman" w:hAnsi="ˎ̥;Times New Roman" w:cs="ˎ̥;Times New Roman"/>
          <w:color w:val="005700"/>
          <w:sz w:val="28"/>
          <w:szCs w:val="28"/>
        </w:rPr>
        <w:t>（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      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（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       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（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   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（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       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</w:t>
      </w:r>
    </w:p>
    <w:p>
      <w:pPr>
        <w:pStyle w:val="Style15"/>
        <w:ind w:firstLine="140"/>
        <w:rPr>
          <w:rFonts w:ascii="ˎ̥;Times New Roman" w:hAnsi="ˎ̥;Times New Roman" w:cs="ˎ̥;Times New Roman"/>
          <w:color w:val="005700"/>
          <w:sz w:val="28"/>
          <w:szCs w:val="28"/>
        </w:rPr>
      </w:pPr>
      <w:r>
        <w:rPr>
          <w:rFonts w:cs="ˎ̥;Times New Roman" w:ascii="ˎ̥;Times New Roman" w:hAnsi="ˎ̥;Times New Roman"/>
          <w:color w:val="005700"/>
          <w:sz w:val="28"/>
          <w:szCs w:val="28"/>
        </w:rPr>
        <w:t>wěituō       yǐnbì       zhēnchá      jūshù 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 xml:space="preserve">   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chón</w:t>
      </w:r>
      <w:r>
        <w:rPr>
          <w:color w:val="005700"/>
          <w:sz w:val="28"/>
          <w:szCs w:val="28"/>
        </w:rPr>
        <w:t>ɡ</w:t>
      </w:r>
      <w:r>
        <w:rPr>
          <w:rFonts w:cs="Times New Roman" w:ascii="Times New Roman" w:hAnsi="Times New Roman"/>
          <w:color w:val="005700"/>
          <w:sz w:val="28"/>
          <w:szCs w:val="28"/>
        </w:rPr>
        <w:t>bài     zhèn</w:t>
      </w:r>
      <w:r>
        <w:rPr>
          <w:color w:val="005700"/>
          <w:sz w:val="28"/>
          <w:szCs w:val="28"/>
        </w:rPr>
        <w:t>ɡ</w:t>
      </w:r>
      <w:r>
        <w:rPr>
          <w:rFonts w:cs="Times New Roman" w:ascii="Times New Roman" w:hAnsi="Times New Roman"/>
          <w:color w:val="005700"/>
          <w:sz w:val="28"/>
          <w:szCs w:val="28"/>
        </w:rPr>
        <w:t>zhòn</w:t>
      </w:r>
      <w:r>
        <w:rPr>
          <w:color w:val="005700"/>
          <w:sz w:val="28"/>
          <w:szCs w:val="28"/>
        </w:rPr>
        <w:t>ɡ</w:t>
      </w:r>
    </w:p>
    <w:p>
      <w:pPr>
        <w:pStyle w:val="Style15"/>
        <w:rPr/>
      </w:pPr>
      <w:r>
        <w:rPr>
          <w:rFonts w:ascii="ˎ̥;Times New Roman" w:hAnsi="ˎ̥;Times New Roman" w:cs="ˎ̥;Times New Roman"/>
          <w:color w:val="005700"/>
          <w:sz w:val="28"/>
          <w:szCs w:val="28"/>
        </w:rPr>
        <w:t>（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  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（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   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（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  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（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  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（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   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（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         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</w:t>
      </w:r>
    </w:p>
    <w:p>
      <w:pPr>
        <w:pStyle w:val="Style15"/>
        <w:rPr/>
      </w:pPr>
      <w:r>
        <w:rPr>
          <w:rFonts w:cs="ˎ̥;Times New Roman" w:ascii="ˎ̥;Times New Roman" w:hAnsi="ˎ̥;Times New Roman"/>
          <w:color w:val="005700"/>
          <w:sz w:val="28"/>
          <w:szCs w:val="28"/>
        </w:rPr>
        <w:t>2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、给加点的字选择正确读音，用“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√”标出。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4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）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 xml:space="preserve">   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掺杂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cān  chān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  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骤然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zòu  zhòu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   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 xml:space="preserve">   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磨盘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mó  mò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    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逮住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děi  dǎi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>3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、用形近字组词。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4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缚（         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        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掘（         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博（         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        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倔（         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>4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、改正下列词语中的错别字。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4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气状山河（    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      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道理深澳（     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壮烈毫迈（    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      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坚强不曲（     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>5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、读句子，用一个词语替换加点的词语，使句子的意思不变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3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1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这雄奇的景观，竟然在逐渐消失。（          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2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笼子里有一团干草，那是小鸟又舒适又温暖的巢。（        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3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当周围很安静的时候，蟋蟀就在这平台上弹琴。（         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>6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、根据句子的意思在（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里填上适当的关联词。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3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　　虽然……但是……  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因为……所以……  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宁愿……也不……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即使……也……    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尽管……还是……  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不但……而且……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　　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(1)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（     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下雪路滑，她（    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第一个来到学校，为同学们服务。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　　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(2)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马克思和恩格斯（     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在生活上互相帮助、互相关心，（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 xml:space="preserve">   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 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在共产主义事业上亲密地合作。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　　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(3)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太阳（      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离我们很远很远，（     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它和我们的关系非常密切。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>7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、按要求改写句子。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4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1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在家家户户的窗台上，不正盛开着亭亭玉立的水仙花吗？（不改变句意，换种句式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 xml:space="preserve">                                                                    </w:t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2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不耕耘，不会有收获。（改成反问句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 xml:space="preserve">                                                                           </w:t>
        <w:br/>
        <w:t>8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、把下面句子补充完整，再写出对自己影响最大的一句名言或格言。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4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 xml:space="preserve">  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1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滴水能把石穿透，                      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。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 xml:space="preserve">  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2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生，亦我所欲也，义，亦我所欲也；二者不可得兼，             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 xml:space="preserve">               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。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 xml:space="preserve">                                                                             </w:t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二、阅读与思考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34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>1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、根据课文内容填空。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6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1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《珍珠鸟》这篇课文生动地描述了珍珠鸟在“我”的细心照料下、诚信呵护下由害怕人到亲近人的变化，你知道作者想告诉我们什么吗？请你写下来。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2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 xml:space="preserve">                                                                             </w:t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2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请你写出本学期背诵过的课文中自己最喜欢的一句话。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2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 xml:space="preserve">       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3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写出本学期自己最喜欢的一篇课文，谈谈你学习过程中的收获。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2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 xml:space="preserve">     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    </w:t>
        <w:br/>
        <w:t>2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、古诗阅读。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5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1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把诗句补充完整：一道残阳铺水中，                       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。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2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请你写出高适的《别董大》中写景的两句或诗人劝勉故人的两句。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 xml:space="preserve">                                                                          </w:t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3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《别董大》是一首送别诗，你还知道其他诗人的送别诗吗？请你写出诗的题目和其中的名句。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 xml:space="preserve">                                                                           </w:t>
        <w:br/>
        <w:t>3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、读下面的话，回答问题。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8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第二日，我便要他捕鸟。他说：“这不能，需下大雪才好，我们沙地上，下了雪，我扫出一块空地来，用短棒支起一个大竹匾，撒下秕谷，看鸟雀来吃时，我远远地将缚在棒上的绳子只一拉，那鸟雀就罩在竹匾下了。什么都有：稻鸡，角鸡，鹁鸪，蓝背……”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（选自《少年闰土》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1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这段话写的是闰土给“我”讲捕鸟，从这段描写中，你看出闰土的什么特点。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2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 xml:space="preserve">                                                                        </w:t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2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请你说说文中省略号的用法。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2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 xml:space="preserve">                                                                     </w:t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3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“深蓝的天空挂着一轮金黄的圆月，下面是海边的沙地，都种着一望无际碧绿的西瓜。期间有一个十一二岁的少年，项带银圈，手捏一柄钢叉，向一匹猹尽力地刺去。”课文中有许多处这么生动的描写，使闰土的形象栩栩如生。透过这些文字仿佛我们也结识了闰土。请你也学习鲁迅先生的写法，用一段话写一写你最熟悉的人的外貌吧！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4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 xml:space="preserve">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          </w:t>
        <w:br/>
        <w:t>4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、读短文，回答问题。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15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）</w:t>
      </w:r>
    </w:p>
    <w:p>
      <w:pPr>
        <w:pStyle w:val="Style15"/>
        <w:rPr>
          <w:rFonts w:ascii="ˎ̥;Times New Roman" w:hAnsi="ˎ̥;Times New Roman" w:cs="ˎ̥;Times New Roman"/>
          <w:color w:val="005700"/>
          <w:sz w:val="28"/>
          <w:szCs w:val="28"/>
        </w:rPr>
      </w:pPr>
      <w:r>
        <w:rPr>
          <w:rFonts w:ascii="ˎ̥;Times New Roman" w:hAnsi="ˎ̥;Times New Roman" w:cs="ˎ̥;Times New Roman"/>
          <w:color w:val="005700"/>
          <w:sz w:val="28"/>
          <w:szCs w:val="28"/>
        </w:rPr>
        <w:t>想做橡树的比尔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·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盖茨</w:t>
      </w:r>
    </w:p>
    <w:p>
      <w:pPr>
        <w:pStyle w:val="Style15"/>
        <w:rPr>
          <w:rFonts w:ascii="ˎ̥;Times New Roman" w:hAnsi="ˎ̥;Times New Roman" w:cs="ˎ̥;Times New Roman"/>
          <w:color w:val="005700"/>
          <w:sz w:val="28"/>
          <w:szCs w:val="28"/>
        </w:rPr>
      </w:pP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比尔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·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盖茨是美国微软电脑公司的总裁。他之所以能取得非常大的成就，是因为他从小就立下了一个志愿——要做昂首天穹的橡树。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比尔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·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盖茨上小学时，一本《世界百科全书》已经远远不能满足他的求知欲了。他钻到爸爸的书房里，看不懂法律方面的书，就看起名人传记来，大名鼎鼎的科学家富兰克林、政治家罗斯福、军事家拿破仑以及大发明家爱迪生等人的传记，他都看。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>“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我的孩子，你为什么喜欢这些人物的传记呢？”老盖茨抚摸着儿子的头，非常和蔼地问。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>“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为了思考。”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>“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为了思考？”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>“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对，为了思考。这些伟大人物和普通人是不一样的。我要好好揣摩他们是如何思考的，这样就能找出这些人取得伟大成就的原因。”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见儿子小小年纪就表现出非凡的想像力，思想已经走在年龄的前头，老盖茨是既吃惊又高兴。一有机会，老盖茨就给孩子买书，买回各种书籍。比尔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·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盖茨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高兴极了，他在自己的小房间里建立了一个小书架，把书分门别类地放好，还编上了序号。日子一天天过去了，小书架上的书越来越多，有历史人物传记，有法律、商贸方面的书，还有文学作品等等。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一天，比尔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·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盖茨的同学来他家做客，发现比尔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·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盖茨在看这些书。禁不住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好奇地问：“你怎么买这么多书？”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>“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在书中可以学到好多好多新的东西。只有多读书，才能使自己变得与众不同。”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>“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干吗要与众不同？和别人一样生活不好吗？就像草原上的小草一样。”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>“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与其做一株绿洲中的小草，还不如做一棵荒丘上的橡树，因为小草千篇一律，毫无个性，而橡树高大挺拔，昂首天穹。”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比尔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·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盖茨坚定地说。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1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 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认真读文章，想一想这篇短文想告诉我们什么道理？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2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 xml:space="preserve">     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        </w:t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2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 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用自己的话说说“思想已经走在年龄的前头。”这句话的意思。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2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 xml:space="preserve">       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    </w:t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3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 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根据下面句子的意思，在文中找到相应的词语。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3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形容名气很大。（           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跟大家不一样。（           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一千篇文章都一样，比喻办事岸一个格式，非常机械。（           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4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读句子，用加点的词语再写一句话。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4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他之所以能取得非常大的成就，是因为他从小就立下了一个志愿。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 xml:space="preserve">                                                                   </w:t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与其做一株绿洲中的小草，还不如做一棵荒丘上的橡树。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 xml:space="preserve">                                                                              </w:t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5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请你说说“因为他从小就立下了一个志愿——要做昂首天穹的橡树。”这句话中，破折号的作用。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2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 xml:space="preserve">                                                                       </w:t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6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比尔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·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盖茨小时候的志向是做一棵昂首天穹的橡树，你的志向呢？用一句话写下来。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2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 xml:space="preserve">                                                                             </w:t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三、习作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30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）</w:t>
      </w:r>
    </w:p>
    <w:p>
      <w:pPr>
        <w:pStyle w:val="Style15"/>
        <w:rPr>
          <w:rFonts w:ascii="ˎ̥;Times New Roman" w:hAnsi="ˎ̥;Times New Roman" w:cs="ˎ̥;Times New Roman"/>
          <w:color w:val="005700"/>
          <w:sz w:val="28"/>
          <w:szCs w:val="28"/>
        </w:rPr>
      </w:pPr>
      <w:r>
        <w:rPr>
          <w:rFonts w:ascii="ˎ̥;Times New Roman" w:hAnsi="ˎ̥;Times New Roman" w:cs="ˎ̥;Times New Roman"/>
          <w:color w:val="005700"/>
          <w:sz w:val="28"/>
          <w:szCs w:val="28"/>
        </w:rPr>
        <w:t>题目：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-----------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的变化</w:t>
      </w:r>
    </w:p>
    <w:p>
      <w:pPr>
        <w:pStyle w:val="Style15"/>
        <w:rPr>
          <w:rFonts w:ascii="ˎ̥;Times New Roman" w:hAnsi="ˎ̥;Times New Roman" w:cs="ˎ̥;Times New Roman"/>
          <w:color w:val="005700"/>
          <w:sz w:val="28"/>
          <w:szCs w:val="28"/>
        </w:rPr>
      </w:pPr>
      <w:r>
        <w:rPr>
          <w:rFonts w:ascii="ˎ̥;Times New Roman" w:hAnsi="ˎ̥;Times New Roman" w:cs="ˎ̥;Times New Roman"/>
          <w:color w:val="005700"/>
          <w:sz w:val="28"/>
          <w:szCs w:val="28"/>
        </w:rPr>
        <w:t>要求：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1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把题目补充完整，可以补充人、事、景、物等。 </w:t>
      </w:r>
    </w:p>
    <w:p>
      <w:pPr>
        <w:pStyle w:val="Style15"/>
        <w:rPr>
          <w:rFonts w:ascii="ˎ̥;Times New Roman" w:hAnsi="ˎ̥;Times New Roman" w:cs="ˎ̥;Times New Roman"/>
          <w:color w:val="005700"/>
          <w:sz w:val="28"/>
          <w:szCs w:val="28"/>
        </w:rPr>
      </w:pPr>
      <w:r>
        <w:rPr>
          <w:rFonts w:ascii="ˎ̥;Times New Roman" w:hAnsi="ˎ̥;Times New Roman" w:cs="ˎ̥;Times New Roman"/>
          <w:color w:val="005700"/>
          <w:sz w:val="28"/>
          <w:szCs w:val="28"/>
        </w:rPr>
        <w:t>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2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写一篇字数不少于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400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字的记叙文。五年级语文评分标准及参考答案</w:t>
      </w:r>
    </w:p>
    <w:p>
      <w:pPr>
        <w:pStyle w:val="Style15"/>
        <w:rPr>
          <w:rFonts w:ascii="ˎ̥;Times New Roman" w:hAnsi="ˎ̥;Times New Roman" w:cs="ˎ̥;Times New Roman"/>
          <w:color w:val="005700"/>
          <w:sz w:val="28"/>
          <w:szCs w:val="28"/>
        </w:rPr>
      </w:pP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一、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1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、悬崖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呻吟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麻醉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过滤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委托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隐蔽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侦察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拘束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崇拜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郑重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>2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、掺杂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 xml:space="preserve">cān  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骤然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 xml:space="preserve">zhòu    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磨盘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 xml:space="preserve">mò   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逮住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dǎi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>3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、略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>4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、气壮山河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道理深奥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壮烈豪迈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坚强不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>5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、雄伟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舒服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寂静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>6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、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1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尽管……还是……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2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不但……而且……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3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虽然……但是……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>7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、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1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家家户户的窗台上，正盛开着亭亭玉立的水仙花。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2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不耕耘怎么会有收获？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>8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、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1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万事功到自然成。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2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舍生而取义者也。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二、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1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1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信赖，往往能创造出美好的境界，说明人和动物是完全能和谐相处的。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>2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、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1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半江瑟瑟半江红。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1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）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2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千里黄云白日曛，北风吹雁雪纷纷。或莫愁前路无知己，天下谁人不识君。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2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）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3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题目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1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，诗句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1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。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>3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、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1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闰土的聪明能干、见多识广。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2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表示文中省略的部分。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  <w:t>4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、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1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从小要立下远大的志向，并且为之不断努力，才能取得很大的成就。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2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盖茨的智商已经超出现在这个小小年纪应该具有的知识水平（意思对即可）。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3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大名鼎鼎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与众不同 </w:t>
      </w:r>
      <w:r>
        <w:rPr>
          <w:rFonts w:ascii="ˎ̥;Times New Roman" w:hAnsi="ˎ̥;Times New Roman" w:cs="ˎ̥;Times New Roman" w:eastAsia="ˎ̥;Times New Roman"/>
          <w:color w:val="005700"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千篇一律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4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略，每句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2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。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5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解释说明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（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6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）略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三、一等：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28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——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30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二等：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25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——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27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三等：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22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——</w:t>
      </w:r>
      <w:r>
        <w:rPr>
          <w:rFonts w:cs="ˎ̥;Times New Roman" w:ascii="ˎ̥;Times New Roman" w:hAnsi="ˎ̥;Times New Roman"/>
          <w:color w:val="005700"/>
          <w:sz w:val="28"/>
          <w:szCs w:val="28"/>
        </w:rPr>
        <w:t>24</w:t>
      </w:r>
      <w:r>
        <w:rPr>
          <w:rFonts w:ascii="ˎ̥;Times New Roman" w:hAnsi="ˎ̥;Times New Roman" w:cs="ˎ̥;Times New Roman"/>
          <w:color w:val="005700"/>
          <w:sz w:val="28"/>
          <w:szCs w:val="28"/>
        </w:rPr>
        <w:t>分</w:t>
      </w:r>
    </w:p>
    <w:p>
      <w:pPr>
        <w:pStyle w:val="Normal"/>
        <w:rPr>
          <w:rFonts w:ascii="ˎ̥;Times New Roman" w:hAnsi="ˎ̥;Times New Roman" w:cs="ˎ̥;Times New Roman"/>
          <w:color w:val="005700"/>
          <w:sz w:val="28"/>
          <w:szCs w:val="28"/>
        </w:rPr>
      </w:pPr>
      <w:r>
        <w:rPr>
          <w:rFonts w:cs="ˎ̥;Times New Roman" w:ascii="ˎ̥;Times New Roman" w:hAnsi="ˎ̥;Times New Roman"/>
          <w:color w:val="0057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试卷资源下载请登录</w:t>
    </w:r>
    <w:r>
      <w:rPr/>
      <w:t>wh.eduu.co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试卷资源下载请登录</w:t>
    </w:r>
    <w:r>
      <w:rPr/>
      <w:t>wh.edu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57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3:32:00Z</dcterms:created>
  <dc:creator>11</dc:creator>
  <dc:description/>
  <cp:keywords/>
  <dc:language>en-US</dc:language>
  <cp:lastModifiedBy>USER</cp:lastModifiedBy>
  <dcterms:modified xsi:type="dcterms:W3CDTF">2011-10-23T03:24:00Z</dcterms:modified>
  <cp:revision>5</cp:revision>
  <dc:subject/>
  <dc:title>11</dc:title>
</cp:coreProperties>
</file>