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87545</wp:posOffset>
                </wp:positionH>
                <wp:positionV relativeFrom="paragraph">
                  <wp:posOffset>-3732530</wp:posOffset>
                </wp:positionV>
                <wp:extent cx="851979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3.4pt;margin-top:-293.95pt;width:670.8pt;height:3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楷体_GB2312" w:hAnsi="楷体_GB2312" w:cs="宋体;SimSun" w:eastAsia="楷体_GB2312"/>
          <w:b/>
          <w:sz w:val="32"/>
        </w:rPr>
        <w:t>某市第一中学中考自主招生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</w:rPr>
        <w:t>物理试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（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。请将正确答案填入下表中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水平地面上放着一只箱子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小孩用力向上提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却没有提起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在小孩向上提箱子时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箱子对地面压力减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人对地面的压力增大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96895</wp:posOffset>
                </wp:positionH>
                <wp:positionV relativeFrom="paragraph">
                  <wp:posOffset>-2216150</wp:posOffset>
                </wp:positionV>
                <wp:extent cx="505269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526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3.9pt;margin-top:-174.55pt;width:397.8pt;height:3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箱子对地的压力减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人对地面的压力不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箱子和人对地面的总压力增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箱子和人对地的总压力减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2</w:t>
      </w:r>
      <w:r>
        <w:rPr>
          <w:i/>
        </w:rPr>
        <w:t>kg</w:t>
      </w:r>
      <w:r>
        <w:rPr>
          <w:rFonts w:ascii="宋体;SimSun" w:hAnsi="宋体;SimSun" w:cs="宋体;SimSun"/>
        </w:rPr>
        <w:t>密度为</w:t>
      </w:r>
      <w:r>
        <w:rPr>
          <w:rFonts w:cs="宋体;SimSun" w:ascii="宋体;SimSun" w:hAnsi="宋体;SimSun"/>
        </w:rPr>
        <w:t>ρ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金属甲和</w:t>
      </w:r>
      <w:r>
        <w:rPr>
          <w:rFonts w:cs="宋体;SimSun" w:ascii="宋体;SimSun" w:hAnsi="宋体;SimSun"/>
        </w:rPr>
        <w:t>4</w:t>
      </w:r>
      <w:r>
        <w:rPr>
          <w:i/>
        </w:rPr>
        <w:t>kg</w:t>
      </w:r>
      <w:r>
        <w:rPr>
          <w:rFonts w:ascii="宋体;SimSun" w:hAnsi="宋体;SimSun" w:cs="宋体;SimSun"/>
        </w:rPr>
        <w:t>密度为</w:t>
      </w:r>
      <w:r>
        <w:rPr>
          <w:rFonts w:cs="宋体;SimSun" w:ascii="宋体;SimSun" w:hAnsi="宋体;SimSun"/>
        </w:rPr>
        <w:t>ρ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金属乙做成质量为</w:t>
      </w:r>
      <w:r>
        <w:rPr>
          <w:rFonts w:cs="宋体;SimSun" w:ascii="宋体;SimSun" w:hAnsi="宋体;SimSun"/>
        </w:rPr>
        <w:t>6</w:t>
      </w:r>
      <w:r>
        <w:rPr>
          <w:i/>
        </w:rPr>
        <w:t>kg</w:t>
      </w:r>
      <w:r>
        <w:rPr>
          <w:rFonts w:ascii="宋体;SimSun" w:hAnsi="宋体;SimSun" w:cs="宋体;SimSun"/>
        </w:rPr>
        <w:t>的合金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合金球的密度为</w:t>
      </w:r>
      <w:r>
        <w:rPr>
          <w:rFonts w:cs="宋体;SimSun" w:ascii="宋体;SimSun" w:hAnsi="宋体;SimSun"/>
        </w:rPr>
        <w:t>(   )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B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C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D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125</wp:posOffset>
                </wp:positionH>
                <wp:positionV relativeFrom="paragraph">
                  <wp:posOffset>240030</wp:posOffset>
                </wp:positionV>
                <wp:extent cx="4780915" cy="99060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0" cy="990720"/>
                          <a:chOff x="0" y="0"/>
                          <a:chExt cx="47808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236160"/>
                            <a:ext cx="2628360" cy="6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288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3744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88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20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204480"/>
                                <a:ext cx="72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9">
                                    <a:moveTo>
                                      <a:pt x="0" y="0"/>
                                    </a:moveTo>
                                    <a:lnTo>
                                      <a:pt x="1" y="469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6200" y="446400"/>
                                <a:ext cx="18108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5040" y="0"/>
                              <a:ext cx="45288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3744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88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20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204480"/>
                                <a:ext cx="72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9">
                                    <a:moveTo>
                                      <a:pt x="0" y="0"/>
                                    </a:moveTo>
                                    <a:lnTo>
                                      <a:pt x="1" y="469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6200" y="446400"/>
                                <a:ext cx="18108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50440" y="0"/>
                              <a:ext cx="45288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520" y="3744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88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20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204480"/>
                                <a:ext cx="72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9">
                                    <a:moveTo>
                                      <a:pt x="0" y="0"/>
                                    </a:moveTo>
                                    <a:lnTo>
                                      <a:pt x="1" y="469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840" y="446400"/>
                                <a:ext cx="18108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75480" y="0"/>
                              <a:ext cx="45288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3744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88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200"/>
                                <a:ext cx="4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204480"/>
                                <a:ext cx="72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9">
                                    <a:moveTo>
                                      <a:pt x="0" y="0"/>
                                    </a:moveTo>
                                    <a:lnTo>
                                      <a:pt x="1" y="469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6200" y="446400"/>
                                <a:ext cx="18108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29840" y="0"/>
                            <a:ext cx="16509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563400" y="257040"/>
                              <a:ext cx="494640" cy="49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171360"/>
                              <a:ext cx="0" cy="17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43320"/>
                              <a:ext cx="135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1">
                                  <a:moveTo>
                                    <a:pt x="247" y="0"/>
                                  </a:moveTo>
                                  <a:lnTo>
                                    <a:pt x="0" y="2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960"/>
                              <a:ext cx="5936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俯视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080" y="0"/>
                              <a:ext cx="494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筷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760" y="647640"/>
                              <a:ext cx="296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920" y="599400"/>
                              <a:ext cx="563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玻璃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6440" y="627480"/>
                              <a:ext cx="144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58">
                                  <a:moveTo>
                                    <a:pt x="0" y="0"/>
                                  </a:moveTo>
                                  <a:lnTo>
                                    <a:pt x="263" y="1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8.9pt;width:376.45pt;height:78pt" coordorigin="375,378" coordsize="7529,1560">
                <v:group id="shape_0" style="position:absolute;left:375;top:750;width:4138;height:1091">
                  <v:group id="shape_0" style="position:absolute;left:375;top:750;width:712;height:1091">
                    <v:line id="shape_0" from="375,814" to="375,1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8,809" to="1088,1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,1463" to="1087,1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,1073" to="1087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5,750" to="945,10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coordsize="1,469" path="m0,0l1,469e" stroked="t" o:allowincell="f" style="position:absolute;left:504;top:1072;width:0;height:388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f" o:allowincell="f" style="position:absolute;left:542;top:1453;width:284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517;top:750;width:713;height:1091">
                    <v:line id="shape_0" from="1517,814" to="1517,1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0,809" to="2230,1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7,1463" to="2229,1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7,1073" to="2229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6,750" to="1646,10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coordsize="1,469" path="m0,0l1,469e" stroked="t" o:allowincell="f" style="position:absolute;left:1944;top:1072;width:0;height:388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f" o:allowincell="f" style="position:absolute;left:1684;top:1453;width:284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659;top:750;width:712;height:1091">
                    <v:line id="shape_0" from="2659,814" to="2659,1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2,809" to="3372,1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9,1463" to="3371,1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9,1073" to="3371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1,750" to="2801,10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coordsize="1,469" path="m0,0l1,469e" stroked="t" o:allowincell="f" style="position:absolute;left:3014;top:1072;width:0;height:388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f" o:allowincell="f" style="position:absolute;left:2826;top:1453;width:284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01;top:750;width:713;height:1091">
                    <v:line id="shape_0" from="3801,814" to="3801,1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4,809" to="4514,1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1,1463" to="4513,1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1,1073" to="4513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6,750" to="4156,10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coordsize="1,469" path="m0,0l1,469e" stroked="t" o:allowincell="f" style="position:absolute;left:3930;top:1072;width:0;height:388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f" o:allowincell="f" style="position:absolute;left:3968;top:1453;width:284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304;top:378;width:2601;height:1560">
                  <v:oval id="shape_0" fillcolor="white" stroked="t" o:allowincell="f" style="position:absolute;left:6191;top:783;width:778;height:7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658,648" to="6658,9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247,201" path="m247,0l0,201e" stroked="t" o:allowincell="f" style="position:absolute;left:6049;top:1391;width:213;height:1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304;top:441;width:934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俯视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1;top:378;width:77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筷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5;top:1398;width:46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7;top:1322;width:88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玻璃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63,158" path="m0,0l263,158e" stroked="t" o:allowincell="f" style="position:absolute;left:6936;top:1366;width:227;height:136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将筷子竖直插入装水的玻璃杯内，从右边俯视图中的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点沿水平方向看到的应该是左图中的哪一个</w:t>
      </w:r>
      <w:r>
        <w:rPr>
          <w:rFonts w:cs="宋体;SimSun" w:ascii="宋体;SimSun" w:hAnsi="宋体;SimSun"/>
        </w:rPr>
        <w:t>?(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生活中常把碗放在大锅内水中蒸食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锅与碗底不接触，当锅内水沸腾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碗中汤将</w:t>
      </w:r>
      <w:r>
        <w:rPr>
          <w:rFonts w:cs="宋体;SimSun" w:ascii="宋体;SimSun" w:hAnsi="宋体;SimSun"/>
        </w:rPr>
        <w:t>(   )</w:t>
      </w:r>
    </w:p>
    <w:p>
      <w:pPr>
        <w:pStyle w:val="Normal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同时沸腾      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稍后沸腾</w:t>
      </w:r>
    </w:p>
    <w:p>
      <w:pPr>
        <w:pStyle w:val="Normal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不会沸腾，汤的温度总是低于水的沸点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不会沸腾，汤的温度能达到水的沸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雨后天晴的夜晚，为了不踩到地上的积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下列判断中正确的是</w:t>
      </w:r>
      <w:r>
        <w:rPr>
          <w:rFonts w:cs="宋体;SimSun" w:ascii="宋体;SimSun" w:hAnsi="宋体;SimSun"/>
        </w:rPr>
        <w:t>(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迎着月光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地上暗处是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背着月光走发亮处是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迎着月光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地上发亮处是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背着月光走地上暗处是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迎着月光或背着月光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都应是地上发亮处是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迎着月光或背着月光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都应是地上暗处是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8425</wp:posOffset>
                </wp:positionH>
                <wp:positionV relativeFrom="paragraph">
                  <wp:posOffset>192405</wp:posOffset>
                </wp:positionV>
                <wp:extent cx="1659255" cy="1189355"/>
                <wp:effectExtent l="5715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240" cy="1189440"/>
                          <a:chOff x="0" y="0"/>
                          <a:chExt cx="1659240" cy="118944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5">
                                <a:moveTo>
                                  <a:pt x="0" y="0"/>
                                </a:moveTo>
                                <a:lnTo>
                                  <a:pt x="1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52280"/>
                            <a:ext cx="5040" cy="64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15">
                                <a:moveTo>
                                  <a:pt x="0" y="0"/>
                                </a:moveTo>
                                <a:lnTo>
                                  <a:pt x="8" y="10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528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15">
                                <a:moveTo>
                                  <a:pt x="0" y="15"/>
                                </a:moveTo>
                                <a:lnTo>
                                  <a:pt x="8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044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">
                                <a:moveTo>
                                  <a:pt x="0" y="0"/>
                                </a:moveTo>
                                <a:lnTo>
                                  <a:pt x="1" y="2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4920"/>
                            <a:ext cx="39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72">
                                <a:moveTo>
                                  <a:pt x="0" y="0"/>
                                </a:moveTo>
                                <a:lnTo>
                                  <a:pt x="6" y="3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13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42920"/>
                            <a:ext cx="3780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18">
                                <a:moveTo>
                                  <a:pt x="0" y="18"/>
                                </a:moveTo>
                                <a:lnTo>
                                  <a:pt x="5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47240"/>
                            <a:ext cx="32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2">
                                <a:moveTo>
                                  <a:pt x="0" y="2"/>
                                </a:moveTo>
                                <a:lnTo>
                                  <a:pt x="5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667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83">
                                <a:moveTo>
                                  <a:pt x="0" y="183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63920"/>
                            <a:ext cx="343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803880"/>
                            <a:ext cx="306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11">
                                <a:moveTo>
                                  <a:pt x="0" y="11"/>
                                </a:move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17200"/>
                            <a:ext cx="7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9680" y="74088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4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720" y="15480"/>
                              <a:ext cx="10080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00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54">
                                    <a:moveTo>
                                      <a:pt x="171" y="0"/>
                                    </a:moveTo>
                                    <a:lnTo>
                                      <a:pt x="0" y="15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00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144">
                                    <a:moveTo>
                                      <a:pt x="0" y="0"/>
                                    </a:moveTo>
                                    <a:lnTo>
                                      <a:pt x="174" y="1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" y="941760"/>
                            <a:ext cx="22860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71280" y="60840"/>
                              <a:ext cx="13644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7880" y="812160"/>
                            <a:ext cx="18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15">
                                <a:moveTo>
                                  <a:pt x="3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8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075680"/>
                            <a:ext cx="468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9">
                                <a:moveTo>
                                  <a:pt x="0" y="9"/>
                                </a:moveTo>
                                <a:lnTo>
                                  <a:pt x="7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8920"/>
                            <a:ext cx="523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5">
                                <a:moveTo>
                                  <a:pt x="0" y="5"/>
                                </a:moveTo>
                                <a:lnTo>
                                  <a:pt x="8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60960"/>
                            <a:ext cx="14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2">
                                <a:moveTo>
                                  <a:pt x="2" y="24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660240"/>
                            <a:ext cx="2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1">
                                <a:moveTo>
                                  <a:pt x="0" y="1"/>
                                </a:moveTo>
                                <a:lnTo>
                                  <a:pt x="4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6649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7995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7995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0712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1880" y="1220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870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15.15pt;width:130.65pt;height:93.65pt" coordorigin="4155,303" coordsize="2613,1873">
                <v:shape id="shape_0" coordsize="1,1035" path="m0,0l1,1035e" stroked="t" o:allowincell="f" style="position:absolute;left:4155;top:557;width:0;height:10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,1015" path="m0,0l8,1015e" stroked="t" o:allowincell="f" style="position:absolute;left:6760;top:543;width:7;height:10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3,15" path="m0,15l833,0e" stroked="t" o:allowincell="f" style="position:absolute;left:4155;top:543;width:832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01" path="m0,0l1,201e" stroked="t" o:allowincell="f" style="position:absolute;left:4995;top:461;width:0;height:2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,372" path="m0,0l6,372e" stroked="t" o:allowincell="f" style="position:absolute;left:5130;top:358;width:5;height:3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5748;top:481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95,18" path="m0,18l595,0e" stroked="t" o:allowincell="f" style="position:absolute;left:5143;top:528;width:594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4,2" path="m0,2l504,0e" stroked="t" o:allowincell="f" style="position:absolute;left:6261;top:535;width:503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0,183" path="m0,183l420,0e" stroked="t" o:allowincell="f" style="position:absolute;left:5775;top:303;width:419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695;top:1506;width:53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82,11" path="m0,11l482,0e" stroked="t" o:allowincell="f" style="position:absolute;left:6283;top:1569;width:481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405" path="m0,0l0,405e" stroked="t" o:allowincell="f" style="position:absolute;left:4335;top:1590;width:0;height:4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076;top:1469;width:215;height:215">
                  <v:oval id="shape_0" fillcolor="white" stroked="t" o:allowincell="f" style="position:absolute;left:6076;top:1469;width:214;height:2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105;top:1494;width:159;height:158">
                    <v:shape id="shape_0" coordsize="171,154" path="m171,0l0,154e" stroked="t" o:allowincell="f" style="position:absolute;left:6105;top:1494;width:155;height:15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4,144" path="m0,0l174,144e" stroked="t" o:allowincell="f" style="position:absolute;left:6105;top:1500;width:158;height:14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4587;top:1786;width:360;height:390">
                  <v:oval id="shape_0" fillcolor="white" stroked="t" o:allowincell="f" style="position:absolute;left:4699;top:1882;width:214;height:2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87;top:1786;width:35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,415" path="m3,0l0,415e" stroked="t" o:allowincell="f" style="position:absolute;left:5648;top:1582;width:2;height: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5,2006" to="4694,2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37,9" path="m0,9l737,0e" stroked="t" o:allowincell="f" style="position:absolute;left:4911;top:1997;width:73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55,1590" to="4694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5,5" path="m0,5l825,0e" stroked="t" o:allowincell="f" style="position:absolute;left:5235;top:1577;width:824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242" path="m2,242l0,0e" stroked="t" o:allowincell="f" style="position:absolute;left:5445;top:1344;width:1;height:2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7,1" path="m0,1l427,0e" stroked="t" o:allowincell="f" style="position:absolute;left:5020;top:1342;width:42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23,1350" to="5023,150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23;top:1562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31;top:1562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19;top:1574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91;top:49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107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将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后，向左移动滑动变阻器滑片</w:t>
      </w:r>
      <w:r>
        <w:rPr>
          <w:rFonts w:cs="宋体;SimSun" w:ascii="宋体;SimSun" w:hAnsi="宋体;SimSun"/>
        </w:rPr>
        <w:t>P,</w:t>
      </w:r>
      <w:r>
        <w:rPr>
          <w:rFonts w:ascii="宋体;SimSun" w:hAnsi="宋体;SimSun" w:cs="宋体;SimSun"/>
        </w:rPr>
        <w:t>灯的亮度和电压表示数变化情况分别是</w:t>
      </w:r>
      <w:r>
        <w:rPr>
          <w:rFonts w:cs="宋体;SimSun" w:ascii="宋体;SimSun" w:hAnsi="宋体;SimSun"/>
        </w:rPr>
        <w:t>(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灯变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电压表示数变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灯变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电压表示数变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灯变暗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电压表示数变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灯变暗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电压表示数变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在地球表面的某位置，发现能自由转动的小磁针静止时沿竖直方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极向下，则该位置是</w:t>
      </w:r>
      <w:r>
        <w:rPr>
          <w:rFonts w:cs="宋体;SimSun" w:ascii="宋体;SimSun" w:hAnsi="宋体;SimSun"/>
        </w:rPr>
        <w:t>(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地磁北极附近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地磁南极附近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赤道附近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无法判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用“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00w”</w:t>
      </w:r>
      <w:r>
        <w:rPr>
          <w:rFonts w:ascii="宋体;SimSun" w:hAnsi="宋体;SimSun" w:cs="宋体;SimSun"/>
        </w:rPr>
        <w:t>的电热壶烧水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若不考虑能量损失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当把它接入</w:t>
      </w:r>
      <w:r>
        <w:rPr>
          <w:rFonts w:cs="宋体;SimSun" w:ascii="宋体;SimSun" w:hAnsi="宋体;SimSun"/>
        </w:rPr>
        <w:t>110v</w:t>
      </w:r>
      <w:r>
        <w:rPr>
          <w:rFonts w:ascii="宋体;SimSun" w:hAnsi="宋体;SimSun" w:cs="宋体;SimSun"/>
        </w:rPr>
        <w:t>的电源上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分钟内可将一壶水烧开，若将该壶接在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电源上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烧开同样一壶水所用时间为</w:t>
      </w:r>
      <w:r>
        <w:rPr>
          <w:rFonts w:cs="宋体;SimSun" w:ascii="宋体;SimSun" w:hAnsi="宋体;SimSun"/>
        </w:rPr>
        <w:t>(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8</w:t>
      </w:r>
      <w:r>
        <w:rPr>
          <w:rFonts w:ascii="宋体;SimSun" w:hAnsi="宋体;SimSun" w:cs="宋体;SimSun"/>
        </w:rPr>
        <w:t xml:space="preserve">分钟    </w:t>
      </w:r>
      <w:r>
        <w:rPr>
          <w:rFonts w:cs="宋体;SimSun" w:ascii="宋体;SimSun" w:hAnsi="宋体;SimSun"/>
        </w:rPr>
        <w:t>B.16</w:t>
      </w:r>
      <w:r>
        <w:rPr>
          <w:rFonts w:ascii="宋体;SimSun" w:hAnsi="宋体;SimSun" w:cs="宋体;SimSun"/>
        </w:rPr>
        <w:t xml:space="preserve">分钟    </w:t>
      </w:r>
      <w:r>
        <w:rPr>
          <w:rFonts w:cs="宋体;SimSun" w:ascii="宋体;SimSun" w:hAnsi="宋体;SimSun"/>
        </w:rPr>
        <w:t>C.64</w:t>
      </w:r>
      <w:r>
        <w:rPr>
          <w:rFonts w:ascii="宋体;SimSun" w:hAnsi="宋体;SimSun" w:cs="宋体;SimSun"/>
        </w:rPr>
        <w:t xml:space="preserve">分钟    </w:t>
      </w:r>
      <w:r>
        <w:rPr>
          <w:rFonts w:cs="宋体;SimSun" w:ascii="宋体;SimSun" w:hAnsi="宋体;SimSun"/>
        </w:rPr>
        <w:t>D.128</w:t>
      </w:r>
      <w:r>
        <w:rPr>
          <w:rFonts w:ascii="宋体;SimSun" w:hAnsi="宋体;SimSun" w:cs="宋体;SimSun"/>
        </w:rPr>
        <w:t>分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往保温瓶里灌开水的过程中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听声音就能判断壶里水位的高低，因为</w:t>
      </w:r>
      <w:r>
        <w:rPr>
          <w:rFonts w:cs="宋体;SimSun" w:ascii="宋体;SimSun" w:hAnsi="宋体;SimSun"/>
        </w:rPr>
        <w:t>(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随着水位升高，音调逐渐升高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随着水位升高，音调逐渐降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灌水过程中音调保持不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音响越来越大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灌水过程中音调保持不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音响越来越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下图中四个灯泡的连接方式是</w:t>
      </w:r>
      <w:r>
        <w:rPr>
          <w:rFonts w:cs="宋体;SimSun" w:ascii="宋体;SimSun" w:hAnsi="宋体;SimSun"/>
        </w:rPr>
        <w:t>(   )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930400" cy="491490"/>
                <wp:effectExtent l="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491400"/>
                          <a:chOff x="0" y="0"/>
                          <a:chExt cx="1930320" cy="491400"/>
                        </a:xfrm>
                      </wpg:grpSpPr>
                      <wps:wsp>
                        <wps:cNvSpPr/>
                        <wps:spPr>
                          <a:xfrm>
                            <a:off x="109800" y="24840"/>
                            <a:ext cx="504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76">
                                <a:moveTo>
                                  <a:pt x="0" y="0"/>
                                </a:moveTo>
                                <a:lnTo>
                                  <a:pt x="8" y="3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0080"/>
                            <a:ext cx="14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1">
                                <a:moveTo>
                                  <a:pt x="2" y="0"/>
                                </a:moveTo>
                                <a:lnTo>
                                  <a:pt x="0" y="3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0080"/>
                            <a:ext cx="795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15">
                                <a:moveTo>
                                  <a:pt x="0" y="15"/>
                                </a:moveTo>
                                <a:lnTo>
                                  <a:pt x="12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256680"/>
                            <a:ext cx="306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11">
                                <a:moveTo>
                                  <a:pt x="0" y="11"/>
                                </a:move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61720"/>
                            <a:ext cx="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2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3040" y="19044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4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0" y="15480"/>
                              <a:ext cx="10080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00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54">
                                    <a:moveTo>
                                      <a:pt x="171" y="0"/>
                                    </a:moveTo>
                                    <a:lnTo>
                                      <a:pt x="0" y="15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00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144">
                                    <a:moveTo>
                                      <a:pt x="0" y="0"/>
                                    </a:moveTo>
                                    <a:lnTo>
                                      <a:pt x="174" y="1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72320" y="256680"/>
                            <a:ext cx="39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47">
                                <a:moveTo>
                                  <a:pt x="6" y="0"/>
                                </a:moveTo>
                                <a:lnTo>
                                  <a:pt x="0" y="3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2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62080"/>
                            <a:ext cx="28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">
                                <a:moveTo>
                                  <a:pt x="0" y="1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487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462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516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5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2680" y="19296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4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0" y="15480"/>
                              <a:ext cx="10080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00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54">
                                    <a:moveTo>
                                      <a:pt x="171" y="0"/>
                                    </a:moveTo>
                                    <a:lnTo>
                                      <a:pt x="0" y="15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00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144">
                                    <a:moveTo>
                                      <a:pt x="0" y="0"/>
                                    </a:moveTo>
                                    <a:lnTo>
                                      <a:pt x="174" y="1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44400" y="18792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4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0" y="15120"/>
                              <a:ext cx="10080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00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54">
                                    <a:moveTo>
                                      <a:pt x="171" y="0"/>
                                    </a:moveTo>
                                    <a:lnTo>
                                      <a:pt x="0" y="15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00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144">
                                    <a:moveTo>
                                      <a:pt x="0" y="0"/>
                                    </a:moveTo>
                                    <a:lnTo>
                                      <a:pt x="174" y="1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36960" y="256680"/>
                            <a:ext cx="306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11">
                                <a:moveTo>
                                  <a:pt x="0" y="11"/>
                                </a:move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160" y="19296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4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0" y="15480"/>
                              <a:ext cx="10080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00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54">
                                    <a:moveTo>
                                      <a:pt x="171" y="0"/>
                                    </a:moveTo>
                                    <a:lnTo>
                                      <a:pt x="0" y="15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00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144">
                                    <a:moveTo>
                                      <a:pt x="0" y="0"/>
                                    </a:moveTo>
                                    <a:lnTo>
                                      <a:pt x="174" y="1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61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477000"/>
                            <a:ext cx="873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6" h="20">
                                <a:moveTo>
                                  <a:pt x="0" y="20"/>
                                </a:moveTo>
                                <a:lnTo>
                                  <a:pt x="13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5440" y="5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10080"/>
                            <a:ext cx="343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2487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152.05pt;height:38.7pt" coordorigin="4140,156" coordsize="3041,774">
                <v:shape id="shape_0" coordsize="8,376" path="m0,0l8,376e" stroked="t" o:allowincell="f" style="position:absolute;left:4313;top:195;width:7;height:3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391" path="m2,0l0,391e" stroked="t" o:allowincell="f" style="position:absolute;left:5564;top:172;width:1;height:3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3,15" path="m0,15l1253,0e" stroked="t" o:allowincell="f" style="position:absolute;left:4316;top:172;width:1252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2,11" path="m0,11l482,0e" stroked="t" o:allowincell="f" style="position:absolute;left:5384;top:560;width:481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62" path="m0,0l0,362e" stroked="t" o:allowincell="f" style="position:absolute;left:4928;top:568;width:0;height:3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877;top:456;width:215;height:215">
                  <v:oval id="shape_0" fillcolor="white" stroked="t" o:allowincell="f" style="position:absolute;left:5877;top:456;width:214;height:2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906;top:480;width:159;height:158">
                    <v:shape id="shape_0" coordsize="171,154" path="m171,0l0,154e" stroked="t" o:allowincell="f" style="position:absolute;left:5906;top:480;width:155;height:15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4,144" path="m0,0l174,144e" stroked="t" o:allowincell="f" style="position:absolute;left:5906;top:486;width:158;height:14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coordsize="6,347" path="m6,0l0,347e" stroked="t" o:allowincell="f" style="position:absolute;left:6301;top:560;width:5;height:3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88,560" to="7147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0,1" path="m0,1l450,0e" stroked="t" o:allowincell="f" style="position:absolute;left:4719;top:569;width:44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5545;top:548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88;top:544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5;top:552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8;top: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16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68;top:460;width:215;height:215">
                  <v:oval id="shape_0" fillcolor="white" stroked="t" o:allowincell="f" style="position:absolute;left:5168;top:460;width:214;height:2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197;top:484;width:159;height:158">
                    <v:shape id="shape_0" coordsize="171,154" path="m171,0l0,154e" stroked="t" o:allowincell="f" style="position:absolute;left:5197;top:484;width:155;height:15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4,144" path="m0,0l174,144e" stroked="t" o:allowincell="f" style="position:absolute;left:5197;top:490;width:158;height:14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6572;top:452;width:215;height:215">
                  <v:oval id="shape_0" fillcolor="white" stroked="t" o:allowincell="f" style="position:absolute;left:6572;top:452;width:214;height:2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601;top:476;width:159;height:158">
                    <v:shape id="shape_0" coordsize="171,154" path="m171,0l0,154e" stroked="t" o:allowincell="f" style="position:absolute;left:6601;top:476;width:155;height:15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4,144" path="m0,0l174,144e" stroked="t" o:allowincell="f" style="position:absolute;left:6601;top:482;width:158;height:14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coordsize="482,11" path="m0,11l482,0e" stroked="t" o:allowincell="f" style="position:absolute;left:6088;top:560;width:481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512;top:460;width:215;height:215">
                  <v:oval id="shape_0" fillcolor="white" stroked="t" o:allowincell="f" style="position:absolute;left:4512;top:460;width:214;height:2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541;top:484;width:159;height:158">
                    <v:shape id="shape_0" coordsize="171,154" path="m171,0l0,154e" stroked="t" o:allowincell="f" style="position:absolute;left:4541;top:484;width:155;height:15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4,144" path="m0,0l174,144e" stroked="t" o:allowincell="f" style="position:absolute;left:4541;top:490;width:158;height:14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line id="shape_0" from="4140,568" to="4499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76,20" path="m0,20l1376,0e" stroked="t" o:allowincell="f" style="position:absolute;left:4932;top:907;width:1375;height: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28;top:16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172;width:53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00;top:548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四灯串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四灯并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并联，再与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串联</w:t>
      </w:r>
    </w:p>
    <w:p>
      <w:pPr>
        <w:pStyle w:val="Normal"/>
        <w:rPr/>
      </w:pPr>
      <w:r>
        <w:rPr>
          <w:rFonts w:cs="宋体;SimSun" w:ascii="宋体;SimSun" w:hAnsi="宋体;SimSun"/>
        </w:rPr>
        <w:t>D.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并联，再与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串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计算题</w:t>
      </w:r>
    </w:p>
    <w:p>
      <w:pPr>
        <w:pStyle w:val="Normal"/>
        <w:rPr/>
      </w:pPr>
      <w:r>
        <w:rPr>
          <w:rFonts w:cs="宋体;SimSun" w:ascii="宋体;SimSun" w:hAnsi="宋体;SimSun"/>
        </w:rPr>
        <w:t>(8</w:t>
      </w:r>
      <w:r>
        <w:rPr>
          <w:rFonts w:cs="Arial" w:ascii="宋体;SimSun" w:hAnsi="宋体;SimSun"/>
        </w:rPr>
        <w:t>′</w:t>
      </w:r>
      <w:r>
        <w:rPr>
          <w:rFonts w:cs="宋体;SimSun" w:ascii="宋体;SimSun" w:hAnsi="宋体;SimSun"/>
        </w:rPr>
        <w:t>)11.</w:t>
      </w:r>
      <w:r>
        <w:rPr>
          <w:rFonts w:ascii="宋体;SimSun" w:hAnsi="宋体;SimSun" w:cs="宋体;SimSun"/>
        </w:rPr>
        <w:t>试证明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漂浮在水面上的冰块完全熔化后，水面的高度不变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6</w:t>
      </w:r>
      <w:r>
        <w:rPr>
          <w:rFonts w:cs="Arial" w:ascii="宋体;SimSun" w:hAnsi="宋体;SimSun"/>
        </w:rPr>
        <w:t>′</w:t>
      </w:r>
      <w:r>
        <w:rPr>
          <w:rFonts w:cs="宋体;SimSun" w:ascii="宋体;SimSun" w:hAnsi="宋体;SimSun"/>
        </w:rPr>
        <w:t>)12.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一辆实验小车可沿水平地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图中纸面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上的长直轨道匀速向右运动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有一台发出细光束的激光器装在小转台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上，到轨道的距离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d=10m,</w:t>
      </w:r>
      <w:r>
        <w:rPr>
          <w:rFonts w:ascii="宋体;SimSun" w:hAnsi="宋体;SimSun" w:cs="宋体;SimSun"/>
        </w:rPr>
        <w:t>转台匀速转动，使激光束在水平面内扫描。扫描一周的时间为</w:t>
      </w:r>
      <w:r>
        <w:rPr>
          <w:rFonts w:cs="宋体;SimSun" w:ascii="宋体;SimSun" w:hAnsi="宋体;SimSun"/>
        </w:rPr>
        <w:t>T=60(s),</w:t>
      </w:r>
      <w:r>
        <w:rPr>
          <w:rFonts w:ascii="宋体;SimSun" w:hAnsi="宋体;SimSun" w:cs="宋体;SimSun"/>
        </w:rPr>
        <w:t>光束转动方向如图中箭头所示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当光束与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的夹角为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光束正好射到小车上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果再经过</w:t>
      </w:r>
      <w:r>
        <w:rPr>
          <w:rFonts w:cs="宋体;SimSun" w:ascii="宋体;SimSun" w:hAnsi="宋体;SimSun"/>
        </w:rPr>
        <w:t>Δt=2.5(s),</w:t>
      </w:r>
      <w:r>
        <w:rPr>
          <w:rFonts w:ascii="宋体;SimSun" w:hAnsi="宋体;SimSun" w:cs="宋体;SimSun"/>
        </w:rPr>
        <w:t>光束又射到小车上，则小车的速度为多少</w:t>
      </w:r>
      <w:r>
        <w:rPr>
          <w:rFonts w:cs="宋体;SimSun" w:ascii="宋体;SimSun" w:hAnsi="宋体;SimSun"/>
        </w:rPr>
        <w:t>?(</w:t>
      </w:r>
      <w:r>
        <w:rPr>
          <w:rFonts w:ascii="宋体;SimSun" w:hAnsi="宋体;SimSun" w:cs="宋体;SimSun"/>
        </w:rPr>
        <w:t>结果保留两位小数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286000" cy="1386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86360"/>
                          <a:chOff x="0" y="0"/>
                          <a:chExt cx="2286000" cy="1386360"/>
                        </a:xfrm>
                      </wpg:grpSpPr>
                      <wps:wsp>
                        <wps:cNvSpPr/>
                        <wps:spPr>
                          <a:xfrm>
                            <a:off x="1089000" y="312480"/>
                            <a:ext cx="2016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58440"/>
                            <a:ext cx="274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" y="1164600"/>
                            <a:ext cx="1447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3">
                                <a:moveTo>
                                  <a:pt x="0" y="3"/>
                                </a:moveTo>
                                <a:lnTo>
                                  <a:pt x="28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51920"/>
                            <a:ext cx="45720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4600" y="149760"/>
                            <a:ext cx="161280" cy="232920"/>
                          </a:xfrm>
                        </wpg:grpSpPr>
                        <wps:wsp>
                          <wps:cNvSpPr/>
                          <wps:spPr>
                            <a:xfrm flipV="1" rot="19848600">
                              <a:off x="35280" y="53280"/>
                              <a:ext cx="907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3">
                                  <a:moveTo>
                                    <a:pt x="99" y="8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7280" y="321480"/>
                            <a:ext cx="0" cy="84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090440"/>
                            <a:ext cx="64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">
                                <a:moveTo>
                                  <a:pt x="0" y="0"/>
                                </a:moveTo>
                                <a:lnTo>
                                  <a:pt x="128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09584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0">
                                <a:moveTo>
                                  <a:pt x="2" y="0"/>
                                </a:move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166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66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1132920"/>
                            <a:ext cx="274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996480"/>
                            <a:ext cx="274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6480"/>
                            <a:ext cx="274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0"/>
                            <a:ext cx="274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80pt;height:109.15pt" coordorigin="-180,0" coordsize="3600,2183">
                <v:oval id="shape_0" fillcolor="black" stroked="t" o:allowincell="f" style="position:absolute;left:1535;top:492;width:31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60;top:1037;width:43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0,3" path="m0,3l2850,0e" stroked="t" o:allowincell="f" style="position:absolute;left:439;top:1834;width:2279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48,239" to="2267,5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01;top:236;width:151;height:348">
                  <v:rect id="shape_0" coordsize="10800,10800" path="l0,21600xee" stroked="t" o:allowincell="f" style="position:absolute;left:1709;top:320;width:142;height:264;flip:y;mso-wrap-style:none;v-text-anchor:middle;rotation:29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99,83" path="m99,83l0,0e" stroked="t" o:allowincell="f" style="position:absolute;left:1701;top:236;width:77;height:6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</v:group>
                <v:line id="shape_0" from="1548,506" to="1548,18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28,3" path="m0,0l128,3e" stroked="t" o:allowincell="f" style="position:absolute;left:1554;top:1717;width:101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130" path="m2,0l0,130e" stroked="t" o:allowincell="f" style="position:absolute;left:1654;top:1726;width:0;height: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38,1837" to="3025,18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6,1837" to="433,18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91;top:1784;width:43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569;width:43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569;width:43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0;width:43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(16</w:t>
      </w:r>
      <w:r>
        <w:rPr>
          <w:rFonts w:cs="Arial" w:ascii="宋体;SimSun" w:hAnsi="宋体;SimSun"/>
        </w:rPr>
        <w:t>′</w:t>
      </w:r>
      <w:r>
        <w:rPr>
          <w:rFonts w:cs="宋体;SimSun" w:ascii="宋体;SimSun" w:hAnsi="宋体;SimSun"/>
        </w:rPr>
        <w:t>)13.</w:t>
      </w:r>
      <w:r>
        <w:rPr>
          <w:rFonts w:ascii="宋体;SimSun" w:hAnsi="宋体;SimSun" w:cs="宋体;SimSun"/>
        </w:rPr>
        <w:t>在野外施工中，需要使质量</w:t>
      </w:r>
      <w:r>
        <w:rPr>
          <w:rFonts w:cs="宋体;SimSun" w:ascii="宋体;SimSun" w:hAnsi="宋体;SimSun"/>
        </w:rPr>
        <w:t>m=4.20kg</w:t>
      </w:r>
      <w:r>
        <w:rPr>
          <w:rFonts w:ascii="宋体;SimSun" w:hAnsi="宋体;SimSun" w:cs="宋体;SimSun"/>
        </w:rPr>
        <w:t>的铝合金物体升温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除了保温瓶中尚存有温度</w:t>
      </w:r>
      <w:r>
        <w:rPr>
          <w:rFonts w:cs="宋体;SimSun" w:ascii="宋体;SimSun" w:hAnsi="宋体;SimSun"/>
        </w:rPr>
        <w:t>t=90.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1.200kg</w:t>
      </w:r>
      <w:r>
        <w:rPr>
          <w:rFonts w:ascii="宋体;SimSun" w:hAnsi="宋体;SimSun" w:cs="宋体;SimSun"/>
        </w:rPr>
        <w:t>的热水外，无其他热源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试提出一个操作方案，能利用这些热水使构件从温度</w:t>
      </w:r>
      <w:r>
        <w:rPr>
          <w:rFonts w:cs="宋体;SimSun" w:ascii="宋体;SimSun" w:hAnsi="宋体;SimSun"/>
        </w:rPr>
        <w:t>t0=10.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升温到</w:t>
      </w:r>
      <w:r>
        <w:rPr>
          <w:rFonts w:cs="宋体;SimSun" w:ascii="宋体;SimSun" w:hAnsi="宋体;SimSun"/>
        </w:rPr>
        <w:t>66.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以上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含</w:t>
      </w:r>
      <w:r>
        <w:rPr>
          <w:rFonts w:cs="宋体;SimSun" w:ascii="宋体;SimSun" w:hAnsi="宋体;SimSun"/>
        </w:rPr>
        <w:t>66.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C),</w:t>
      </w:r>
      <w:r>
        <w:rPr>
          <w:rFonts w:ascii="宋体;SimSun" w:hAnsi="宋体;SimSun" w:cs="宋体;SimSun"/>
        </w:rPr>
        <w:t>并通过计算验证你的方案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已知铝合金的比热容</w:t>
      </w:r>
      <w:r>
        <w:rPr>
          <w:rFonts w:cs="宋体;SimSun" w:ascii="宋体;SimSun" w:hAnsi="宋体;SimSun"/>
        </w:rPr>
        <w:t>C=0.880×10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j(kg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cs="宋体;SimSun" w:ascii="宋体;SimSun" w:hAnsi="宋体;SimSun"/>
          <w:vertAlign w:val="superscript"/>
        </w:rPr>
        <w:t>1</w:t>
      </w:r>
      <w:r>
        <w:rPr>
          <w:rFonts w:ascii="宋体;SimSun" w:hAnsi="宋体;SimSun" w:cs="宋体;SimSun"/>
        </w:rPr>
        <w:t>，水的比热容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=4.20×10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j(kg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cs="宋体;SimSun" w:ascii="宋体;SimSun" w:hAnsi="宋体;SimSun"/>
          <w:vertAlign w:val="superscript"/>
        </w:rPr>
        <w:t>1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计向周围环境散失的热量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物理试卷参考答案</w:t>
      </w:r>
    </w:p>
    <w:p>
      <w:pPr>
        <w:pStyle w:val="Normal"/>
        <w:rPr/>
      </w:pPr>
      <w:r>
        <w:rPr/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计算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本题只要求证出</w:t>
      </w:r>
      <w:r>
        <w:rPr>
          <w:i/>
        </w:rPr>
        <w:t>V</w:t>
      </w:r>
      <w:r>
        <w:rPr>
          <w:rFonts w:cs="宋体;SimSun"/>
          <w:vertAlign w:val="subscript"/>
        </w:rPr>
        <w:t>冰</w:t>
      </w:r>
      <w:r>
        <w:rPr>
          <w:i/>
        </w:rPr>
        <w:t>=V</w:t>
      </w:r>
      <w:r>
        <w:rPr>
          <w:rFonts w:cs="宋体;SimSun"/>
          <w:vertAlign w:val="subscript"/>
        </w:rPr>
        <w:t>排水</w:t>
      </w:r>
      <w:r>
        <w:rPr>
          <w:rFonts w:ascii="宋体;SimSun" w:hAnsi="宋体;SimSun" w:cs="宋体;SimSun"/>
        </w:rPr>
        <w:t>即可，但要求用物理方程表达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作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>Δ</w:t>
      </w:r>
      <w:r>
        <w:rPr>
          <w:i/>
        </w:rPr>
        <w:t>t</w:t>
      </w:r>
      <w:r>
        <w:rPr>
          <w:rFonts w:ascii="宋体;SimSun" w:hAnsi="宋体;SimSun" w:cs="宋体;SimSun"/>
        </w:rPr>
        <w:t>时间内光束转过的角度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两种可能：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光束射到小车上，小车正在接近</w:t>
      </w:r>
      <w:r>
        <w:rPr>
          <w:i/>
        </w:rPr>
        <w:t>N</w:t>
      </w:r>
      <w:r>
        <w:rPr>
          <w:rFonts w:ascii="宋体;SimSun" w:hAnsi="宋体;SimSun" w:cs="宋体;SimSun"/>
        </w:rPr>
        <w:t>点，</w:t>
      </w:r>
      <w:r>
        <w:rPr>
          <w:rFonts w:cs="宋体;SimSun" w:ascii="宋体;SimSun" w:hAnsi="宋体;SimSun"/>
        </w:rPr>
        <w:t>Δ</w:t>
      </w:r>
      <w:r>
        <w:rPr>
          <w:i/>
        </w:rPr>
        <w:t>t</w:t>
      </w:r>
      <w:r>
        <w:rPr>
          <w:rFonts w:ascii="宋体;SimSun" w:hAnsi="宋体;SimSun" w:cs="宋体;SimSun"/>
        </w:rPr>
        <w:t>时间内光束与</w:t>
      </w:r>
      <w:r>
        <w:rPr>
          <w:i/>
        </w:rPr>
        <w:t>MN</w:t>
      </w:r>
      <w:r>
        <w:rPr>
          <w:rFonts w:ascii="宋体;SimSun" w:hAnsi="宋体;SimSun" w:cs="宋体;SimSun"/>
        </w:rPr>
        <w:t>之夹角从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变为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光束射到小车上，小车正在远离</w:t>
      </w:r>
      <w:r>
        <w:rPr>
          <w:i/>
        </w:rPr>
        <w:t>N</w:t>
      </w:r>
      <w:r>
        <w:rPr>
          <w:rFonts w:ascii="宋体;SimSun" w:hAnsi="宋体;SimSun" w:cs="宋体;SimSun"/>
        </w:rPr>
        <w:t>点，</w:t>
      </w:r>
      <w:r>
        <w:rPr>
          <w:rFonts w:cs="宋体;SimSun" w:ascii="宋体;SimSun" w:hAnsi="宋体;SimSun"/>
        </w:rPr>
        <w:t>Δ</w:t>
      </w:r>
      <w:r>
        <w:rPr>
          <w:i/>
        </w:rPr>
        <w:t>t</w:t>
      </w:r>
      <w:r>
        <w:rPr>
          <w:rFonts w:ascii="宋体;SimSun" w:hAnsi="宋体;SimSun" w:cs="宋体;SimSun"/>
        </w:rPr>
        <w:t>时间内光束与</w:t>
      </w:r>
      <w:r>
        <w:rPr>
          <w:i/>
        </w:rPr>
        <w:t>MN</w:t>
      </w:r>
      <w:r>
        <w:rPr>
          <w:rFonts w:ascii="宋体;SimSun" w:hAnsi="宋体;SimSun" w:cs="宋体;SimSun"/>
        </w:rPr>
        <w:t>之夹角从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变为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①</w:t>
      </w:r>
      <w:r>
        <w:rPr>
          <w:rFonts w:ascii="宋体;SimSun" w:hAnsi="宋体;SimSun" w:cs="宋体;SimSun"/>
        </w:rPr>
        <w:t>操作方案：将保温瓶中</w:t>
      </w:r>
      <w:r>
        <w:rPr>
          <w:i/>
        </w:rPr>
        <w:t>t=90</w:t>
      </w:r>
      <w:r>
        <w:rPr>
          <w:i/>
          <w:vertAlign w:val="superscript"/>
        </w:rPr>
        <w:t>0</w:t>
      </w:r>
      <w:r>
        <w:rPr>
          <w:i/>
        </w:rPr>
        <w:t>C</w:t>
      </w:r>
      <w:r>
        <w:rPr>
          <w:rFonts w:ascii="宋体;SimSun" w:hAnsi="宋体;SimSun" w:cs="宋体;SimSun"/>
        </w:rPr>
        <w:t>的热水分若干次倒出来。第一次先倒出一部分，与温度为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>
          <w:i/>
        </w:rPr>
        <w:t>=10.0</w:t>
      </w:r>
      <w:r>
        <w:rPr>
          <w:i/>
          <w:vertAlign w:val="superscript"/>
        </w:rPr>
        <w:t>0</w:t>
      </w:r>
      <w:r>
        <w:rPr>
          <w:i/>
        </w:rPr>
        <w:t>C</w:t>
      </w:r>
      <w:r>
        <w:rPr>
          <w:rFonts w:ascii="宋体;SimSun" w:hAnsi="宋体;SimSun" w:cs="宋体;SimSun"/>
        </w:rPr>
        <w:t>的构件充分接触，并达到热平衡，构件温度升高到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rFonts w:ascii="宋体;SimSun" w:hAnsi="宋体;SimSun" w:cs="宋体;SimSun"/>
        </w:rPr>
        <w:t>。将这部分温度为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rFonts w:ascii="宋体;SimSun" w:hAnsi="宋体;SimSun" w:cs="宋体;SimSun"/>
        </w:rPr>
        <w:t>的水倒掉，再从保温瓶倒出一部分热水，再次与温度为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rFonts w:ascii="宋体;SimSun" w:hAnsi="宋体;SimSun" w:cs="宋体;SimSun"/>
        </w:rPr>
        <w:t>的构件接触，并达到热平衡，此时构件的温度升高到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>
          <w:rFonts w:ascii="宋体;SimSun" w:hAnsi="宋体;SimSun" w:cs="宋体;SimSun"/>
        </w:rPr>
        <w:t>。再将这些温度为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>
          <w:rFonts w:ascii="宋体;SimSun" w:hAnsi="宋体;SimSun" w:cs="宋体;SimSun"/>
        </w:rPr>
        <w:t>的热水倒掉，然后再从保温瓶倒出一部分热水来使温度为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>
          <w:rFonts w:ascii="宋体;SimSun" w:hAnsi="宋体;SimSun" w:cs="宋体;SimSun"/>
        </w:rPr>
        <w:t>的构件升温，……。直到最后一次将剩余的热水倒出来与构件接触，达到热平衡，只要每部分水的质量足够小，最终就可使构件的温度达到所要求的值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验证计算：如将</w:t>
      </w:r>
      <w:r>
        <w:rPr>
          <w:i/>
        </w:rPr>
        <w:t>1.200kg</w:t>
      </w:r>
      <w:r>
        <w:rPr>
          <w:rFonts w:ascii="宋体;SimSun" w:hAnsi="宋体;SimSun" w:cs="宋体;SimSun"/>
        </w:rPr>
        <w:t>热水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次倒出，每次倒出</w:t>
      </w:r>
      <w:r>
        <w:rPr>
          <w:i/>
        </w:rPr>
        <w:t>m</w:t>
      </w:r>
      <w:r>
        <w:rPr>
          <w:i/>
          <w:vertAlign w:val="subscript"/>
        </w:rPr>
        <w:t>0</w:t>
      </w:r>
      <w:r>
        <w:rPr>
          <w:i/>
        </w:rPr>
        <w:t>=0.240kg</w:t>
      </w:r>
      <w:r>
        <w:rPr>
          <w:rFonts w:ascii="宋体;SimSun" w:hAnsi="宋体;SimSun" w:cs="宋体;SimSun"/>
        </w:rPr>
        <w:t>，在第一次使热水与构件达到热平衡的过程中：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eastAsia="Times New Roman"/>
          <w:i/>
        </w:rPr>
        <w:t xml:space="preserve">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>
          <w:i/>
        </w:rPr>
        <w:t>=C</w:t>
      </w:r>
      <w:r>
        <w:rPr>
          <w:i/>
          <w:vertAlign w:val="subscript"/>
        </w:rPr>
        <w:t>0</w:t>
      </w:r>
      <w:r>
        <w:rPr>
          <w:i/>
        </w:rPr>
        <w:t>m</w:t>
      </w:r>
      <w:r>
        <w:rPr>
          <w:i/>
          <w:vertAlign w:val="subscript"/>
        </w:rPr>
        <w:t>0</w:t>
      </w:r>
      <w:r>
        <w:rPr>
          <w:rFonts w:cs="宋体;SimSun"/>
        </w:rPr>
        <w:t>（</w:t>
      </w:r>
      <w:r>
        <w:rPr>
          <w:i/>
        </w:rPr>
        <w:t>t-t</w:t>
      </w:r>
      <w:r>
        <w:rPr>
          <w:i/>
          <w:vertAlign w:val="subscript"/>
        </w:rPr>
        <w:t>1</w:t>
      </w:r>
      <w:r>
        <w:rPr>
          <w:rFonts w:cs="宋体;SimSun"/>
        </w:rPr>
        <w:t>）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</w:rPr>
        <w:t xml:space="preserve">          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/>
        <w:t>′</w:t>
      </w:r>
      <w:r>
        <w:rPr>
          <w:i/>
        </w:rPr>
        <w:t>=Cm</w:t>
      </w:r>
      <w:r>
        <w:rPr>
          <w:rFonts w:cs="宋体;SimSun"/>
        </w:rPr>
        <w:t>（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i/>
        </w:rPr>
        <w:t>-t</w:t>
      </w:r>
      <w:r>
        <w:rPr>
          <w:i/>
          <w:vertAlign w:val="subscript"/>
        </w:rPr>
        <w:t>0</w:t>
      </w:r>
      <w:r>
        <w:rPr>
          <w:rFonts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所以 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>
          <w:i/>
        </w:rPr>
        <w:t>= Q</w:t>
      </w:r>
      <w:r>
        <w:rPr>
          <w:i/>
          <w:vertAlign w:val="subscript"/>
        </w:rPr>
        <w:t>1</w:t>
      </w:r>
      <w:r>
        <w:rPr/>
        <w:t>′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得    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i/>
        </w:rPr>
        <w:t>=27.1</w:t>
      </w:r>
      <w:r>
        <w:rPr>
          <w:i/>
          <w:vertAlign w:val="superscript"/>
        </w:rPr>
        <w:t>0</w:t>
      </w:r>
      <w:r>
        <w:rPr>
          <w:i/>
        </w:rPr>
        <w:t>C</w:t>
      </w:r>
    </w:p>
    <w:p>
      <w:pPr>
        <w:pStyle w:val="Normal"/>
        <w:rPr>
          <w:i/>
          <w:i/>
        </w:rPr>
      </w:pPr>
      <w:r>
        <w:rPr/>
        <w:t>同理：</w:t>
      </w:r>
      <w:r>
        <w:rPr>
          <w:i/>
        </w:rPr>
        <w:t>t</w:t>
      </w:r>
      <w:r>
        <w:rPr>
          <w:i/>
          <w:vertAlign w:val="subscript"/>
        </w:rPr>
        <w:t>2</w:t>
      </w:r>
      <w:r>
        <w:rPr>
          <w:i/>
        </w:rPr>
        <w:t>=40.6</w:t>
      </w:r>
      <w:r>
        <w:rPr>
          <w:i/>
          <w:vertAlign w:val="superscript"/>
        </w:rPr>
        <w:t>0</w:t>
      </w:r>
      <w:r>
        <w:rPr>
          <w:i/>
        </w:rPr>
        <w:t>C</w:t>
      </w:r>
      <w:r>
        <w:rPr>
          <w:i/>
        </w:rPr>
        <w:t>，</w:t>
      </w:r>
      <w:r>
        <w:rPr>
          <w:i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i/>
        </w:rPr>
        <w:t>……</w:t>
      </w:r>
      <w:r>
        <w:rPr>
          <w:i/>
        </w:rPr>
        <w:t>，</w:t>
      </w:r>
      <w:r>
        <w:rPr>
          <w:i/>
        </w:rPr>
        <w:t>t</w:t>
      </w:r>
      <w:r>
        <w:rPr>
          <w:i/>
          <w:vertAlign w:val="subscript"/>
        </w:rPr>
        <w:t>5</w:t>
      </w:r>
      <w:r>
        <w:rPr>
          <w:i/>
        </w:rPr>
        <w:t>=66.0</w:t>
      </w:r>
      <w:r>
        <w:rPr>
          <w:i/>
          <w:vertAlign w:val="superscript"/>
        </w:rPr>
        <w:t>0</w:t>
      </w:r>
      <w:r>
        <w:rPr>
          <w:i/>
        </w:rPr>
        <w:t xml:space="preserve">C     </w:t>
      </w:r>
      <w:r>
        <w:rPr/>
        <w:t>[</w:t>
      </w:r>
      <w:r>
        <w:rPr/>
        <w:t>倒出次数不能少于</w:t>
      </w:r>
      <w:r>
        <w:rPr/>
        <w:t>5</w:t>
      </w:r>
      <w:r>
        <w:rPr/>
        <w:t>次</w:t>
      </w:r>
      <w:r>
        <w:rPr/>
        <w:t>]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1:46:00Z</dcterms:created>
  <dc:creator>123</dc:creator>
  <dc:description/>
  <cp:keywords/>
  <dc:language>en-US</dc:language>
  <cp:lastModifiedBy>User</cp:lastModifiedBy>
  <dcterms:modified xsi:type="dcterms:W3CDTF">2011-11-02T09:34:00Z</dcterms:modified>
  <cp:revision>5</cp:revision>
  <dc:subject/>
  <dc:title>物理试卷</dc:title>
</cp:coreProperties>
</file>