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650" w:h="1158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92750" cy="735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8650" w:h="1158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92750" cy="7359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8650" w:h="1158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92750" cy="7359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492750" cy="7359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8650" w:h="1158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1:00Z</dcterms:created>
  <dc:creator>xes</dc:creator>
  <dc:description/>
  <dc:language>en-US</dc:language>
  <cp:lastModifiedBy>xes</cp:lastModifiedBy>
  <dcterms:modified xsi:type="dcterms:W3CDTF">2011-11-02T09:41:00Z</dcterms:modified>
  <cp:revision>2</cp:revision>
  <dc:subject/>
  <dc:title/>
</cp:coreProperties>
</file>