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4</w:t>
      </w:r>
      <w:r>
        <w:rPr>
          <w:rFonts w:ascii="黑体;SimHei" w:hAnsi="黑体;SimHei" w:eastAsia="黑体;SimHei"/>
          <w:sz w:val="32"/>
        </w:rPr>
        <w:t>蛟川书院入学考试数学试卷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二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lineRule="auto" w:line="360"/>
        <w:ind w:left="240" w:hanging="2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填空：（</w:t>
      </w:r>
      <w:r>
        <w:rPr>
          <w:rFonts w:eastAsia="黑体;SimHei" w:cs="宋体;SimSun" w:ascii="黑体;SimHei" w:hAnsi="黑体;SimHei"/>
          <w:sz w:val="24"/>
        </w:rPr>
        <w:t xml:space="preserve">28%   </w:t>
      </w:r>
      <w:r>
        <w:rPr>
          <w:rFonts w:ascii="黑体;SimHei" w:hAnsi="黑体;SimHei" w:cs="宋体;SimSun" w:eastAsia="黑体;SimHei"/>
          <w:sz w:val="24"/>
        </w:rPr>
        <w:t>每题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两位小数的最高位是百位，百分位上是最小的合数，各位数字之和是最小的两位质数，这个数最小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最大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把自然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分解质因数得到</w:t>
      </w:r>
      <w:r>
        <w:rPr>
          <w:rFonts w:cs="宋体;SimSun" w:ascii="宋体;SimSun" w:hAnsi="宋体;SimSun"/>
          <w:sz w:val="24"/>
        </w:rPr>
        <w:t>a=2×5×7×m, b=3×5×m,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最小公倍数是</w:t>
      </w:r>
      <w:r>
        <w:rPr>
          <w:rFonts w:cs="宋体;SimSun" w:ascii="宋体;SimSun" w:hAnsi="宋体;SimSun"/>
          <w:sz w:val="24"/>
        </w:rPr>
        <w:t>2310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m=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两个数相乘，如果被乘数增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积就增加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，如果乘数减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积就减少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，原来的被乘数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乘数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085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5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  940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sz w:val="24"/>
        </w:rPr>
        <w:t>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亿，在方框中可以填哪些数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将食盐和水按   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0.44</w:t>
      </w:r>
      <w:r>
        <w:rPr>
          <w:rFonts w:ascii="宋体;SimSun" w:hAnsi="宋体;SimSun" w:cs="宋体;SimSun"/>
          <w:sz w:val="24"/>
        </w:rPr>
        <w:t>的重量比混合，盐和盐水重量的最简整数比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分数，如果乘以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分子比分母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如果除以  ，分子比分母少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这个分数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项工程，甲、乙两人合作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完成，乙、丙两人合作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天完成，丙、丁两人合作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天完成，那么甲、丁两人合作完成需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695</wp:posOffset>
                </wp:positionH>
                <wp:positionV relativeFrom="paragraph">
                  <wp:posOffset>60325</wp:posOffset>
                </wp:positionV>
                <wp:extent cx="91440" cy="454025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453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7400"/>
                            <a:gd name="textAreaBottom" fmla="*/ 250920 h 25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7.8pt;margin-top:4.75pt;width:7.15pt;height:35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6400</wp:posOffset>
                </wp:positionH>
                <wp:positionV relativeFrom="paragraph">
                  <wp:posOffset>60325</wp:posOffset>
                </wp:positionV>
                <wp:extent cx="91440" cy="454025"/>
                <wp:effectExtent l="5715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453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7400"/>
                            <a:gd name="textAreaBottom" fmla="*/ 250920 h 25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5pt;margin-top:4.75pt;width:7.15pt;height:35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00……0425÷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00……025=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。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796290" cy="249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6</w:t>
                            </w:r>
                            <w:r>
                              <w:rPr/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9.65pt;mso-wrap-distance-left:9.05pt;mso-wrap-distance-right:9.05pt;mso-wrap-distance-top:0pt;mso-wrap-distance-bottom:0pt;margin-top:21.4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96</w:t>
                      </w:r>
                      <w:r>
                        <w:rPr/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785</wp:posOffset>
                </wp:positionH>
                <wp:positionV relativeFrom="paragraph">
                  <wp:posOffset>271780</wp:posOffset>
                </wp:positionV>
                <wp:extent cx="796290" cy="2495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8</w:t>
                            </w:r>
                            <w:r>
                              <w:rPr/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9.65pt;mso-wrap-distance-left:9.05pt;mso-wrap-distance-right:9.05pt;mso-wrap-distance-top:0pt;mso-wrap-distance-bottom:0pt;margin-top:21.4pt;mso-position-vertical-relative:text;margin-left:1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98</w:t>
                      </w:r>
                      <w:r>
                        <w:rPr/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甲、乙两工程队共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人，如果从甲队调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到乙队，则乙队和甲队人数的比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甲队原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人。  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在括号里填入不同的自然数：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在比例尺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10000000</w:t>
      </w:r>
      <w:r>
        <w:rPr>
          <w:rFonts w:ascii="宋体;SimSun" w:hAnsi="宋体;SimSun" w:cs="宋体;SimSun"/>
          <w:sz w:val="24"/>
        </w:rPr>
        <w:t>的地图上量得甲、乙两地的距离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如果在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4000000</w:t>
      </w:r>
      <w:r>
        <w:rPr>
          <w:rFonts w:ascii="宋体;SimSun" w:hAnsi="宋体;SimSun" w:cs="宋体;SimSun"/>
          <w:sz w:val="24"/>
        </w:rPr>
        <w:t>的地图上，甲、乙两地的距离长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一个圆柱和一个圆锥体的体积相等，底面半径的比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那么圆柱和圆锥体的高的比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5100" w:leader="none"/>
        </w:tabs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有一堆含水量</w:t>
      </w:r>
      <w:r>
        <w:rPr>
          <w:rFonts w:cs="宋体;SimSun" w:ascii="宋体;SimSun" w:hAnsi="宋体;SimSun"/>
          <w:sz w:val="24"/>
        </w:rPr>
        <w:t>14.5%</w:t>
      </w:r>
      <w:r>
        <w:rPr>
          <w:rFonts w:ascii="宋体;SimSun" w:hAnsi="宋体;SimSun" w:cs="宋体;SimSun"/>
          <w:sz w:val="24"/>
        </w:rPr>
        <w:t>的煤，经过一段时间的风干，含水量降为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，现在这堆煤的重量是原来的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有甲、乙两只桶，把甲桶的半桶水倒入空的乙桶，刚好装了乙桶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再把乙桶里的水倒出全桶的  后，还剩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千克水，甲桶可装水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千克。</w:t>
      </w:r>
    </w:p>
    <w:p>
      <w:pPr>
        <w:pStyle w:val="Normal"/>
        <w:tabs>
          <w:tab w:val="clear" w:pos="420"/>
          <w:tab w:val="left" w:pos="4125" w:leader="none"/>
          <w:tab w:val="left" w:pos="5040" w:leader="none"/>
        </w:tabs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二、选择：</w:t>
      </w:r>
      <w:r>
        <w:rPr>
          <w:rFonts w:eastAsia="黑体;SimHei" w:cs="宋体;SimSun" w:ascii="黑体;SimHei" w:hAnsi="黑体;SimHei"/>
          <w:sz w:val="24"/>
        </w:rPr>
        <w:t>12%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下面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数都是六位数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是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的自然数，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是零，一定能同时被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整除的数是（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NNNSNN       (B) NSNSNS        (C)NSSNSS           (D)NSSNS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</w:t>
      </w:r>
      <w:r>
        <w:rPr>
          <w:rFonts w:cs="宋体;SimSun" w:ascii="宋体;SimSun" w:hAnsi="宋体;SimSun"/>
          <w:sz w:val="24"/>
        </w:rPr>
        <w:t>a×b=c×d</w:t>
      </w:r>
      <w:r>
        <w:rPr>
          <w:rFonts w:ascii="宋体;SimSun" w:hAnsi="宋体;SimSun" w:cs="宋体;SimSun"/>
          <w:sz w:val="24"/>
        </w:rPr>
        <w:t>，下面不能组成比例的是：</w:t>
      </w:r>
      <w:r>
        <w:rPr>
          <w:rFonts w:cs="宋体;SimSun" w:ascii="宋体;SimSun" w:hAnsi="宋体;SimSun"/>
          <w:sz w:val="24"/>
        </w:rPr>
        <w:t xml:space="preserve">(    )   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b     (B) b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c     (C) d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c    (D) c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d  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的油，第一次用去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 xml:space="preserve">，第二次用去  千克，还剩多少千克？正确列式是（     ）        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×(1-20%-  ) (B) 3÷(1-20%-  ) (C)3×20%-    (D)3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20%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-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张边长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米的正方形纸，如果在这张纸上剪四个相等并且最大的圆，这张纸的利用率是（     ）       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%       (B) 80%         (C)75%           (D)82%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为了表示某一地区一年内月平均气温变化的情况，可以把月平均气温制成（     ）       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条形统计图     </w:t>
      </w:r>
      <w:r>
        <w:rPr>
          <w:rFonts w:cs="宋体;SimSun" w:ascii="宋体;SimSun" w:hAnsi="宋体;SimSun"/>
          <w:sz w:val="24"/>
        </w:rPr>
        <w:t>(B)</w:t>
      </w:r>
      <w:r>
        <w:rPr>
          <w:rFonts w:ascii="宋体;SimSun" w:hAnsi="宋体;SimSun" w:cs="宋体;SimSun"/>
          <w:sz w:val="24"/>
        </w:rPr>
        <w:t xml:space="preserve">折线统计图   </w:t>
      </w:r>
      <w:r>
        <w:rPr>
          <w:rFonts w:cs="宋体;SimSun" w:ascii="宋体;SimSun" w:hAnsi="宋体;SimSun"/>
          <w:sz w:val="24"/>
        </w:rPr>
        <w:t>(C)</w:t>
      </w:r>
      <w:r>
        <w:rPr>
          <w:rFonts w:ascii="宋体;SimSun" w:hAnsi="宋体;SimSun" w:cs="宋体;SimSun"/>
          <w:sz w:val="24"/>
        </w:rPr>
        <w:t xml:space="preserve">扇形统计图    </w:t>
      </w:r>
      <w:r>
        <w:rPr>
          <w:rFonts w:cs="宋体;SimSun" w:ascii="宋体;SimSun" w:hAnsi="宋体;SimSun"/>
          <w:sz w:val="24"/>
        </w:rPr>
        <w:t xml:space="preserve">(D) </w:t>
      </w:r>
      <w:r>
        <w:rPr>
          <w:rFonts w:ascii="宋体;SimSun" w:hAnsi="宋体;SimSun" w:cs="宋体;SimSun"/>
          <w:sz w:val="24"/>
        </w:rPr>
        <w:t>不能确定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一艘轮船往返于两码头之间，如果船速不变，当水流速度增加时轮船往返一次所用的时间（     ）  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不变     </w:t>
      </w:r>
      <w:r>
        <w:rPr>
          <w:rFonts w:cs="宋体;SimSun" w:ascii="宋体;SimSun" w:hAnsi="宋体;SimSun"/>
          <w:sz w:val="24"/>
        </w:rPr>
        <w:t xml:space="preserve">(B) </w:t>
      </w:r>
      <w:r>
        <w:rPr>
          <w:rFonts w:ascii="宋体;SimSun" w:hAnsi="宋体;SimSun" w:cs="宋体;SimSun"/>
          <w:sz w:val="24"/>
        </w:rPr>
        <w:t xml:space="preserve">减少      </w:t>
      </w:r>
      <w:r>
        <w:rPr>
          <w:rFonts w:cs="宋体;SimSun" w:ascii="宋体;SimSun" w:hAnsi="宋体;SimSun"/>
          <w:sz w:val="24"/>
        </w:rPr>
        <w:t>(C)</w:t>
      </w:r>
      <w:r>
        <w:rPr>
          <w:rFonts w:ascii="宋体;SimSun" w:hAnsi="宋体;SimSun" w:cs="宋体;SimSun"/>
          <w:sz w:val="24"/>
        </w:rPr>
        <w:t xml:space="preserve">增多     </w:t>
      </w:r>
      <w:r>
        <w:rPr>
          <w:rFonts w:cs="宋体;SimSun" w:ascii="宋体;SimSun" w:hAnsi="宋体;SimSun"/>
          <w:sz w:val="24"/>
        </w:rPr>
        <w:t>(D)</w:t>
      </w:r>
      <w:r>
        <w:rPr>
          <w:rFonts w:ascii="宋体;SimSun" w:hAnsi="宋体;SimSun" w:cs="宋体;SimSun"/>
          <w:sz w:val="24"/>
        </w:rPr>
        <w:t>增多、减少都有可能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计算题：</w:t>
      </w:r>
      <w:r>
        <w:rPr>
          <w:rFonts w:eastAsia="黑体;SimHei" w:cs="宋体;SimSun" w:ascii="黑体;SimHei" w:hAnsi="黑体;SimHei"/>
          <w:sz w:val="24"/>
        </w:rPr>
        <w:t>22%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解方程：</w:t>
      </w:r>
      <w:r>
        <w:rPr>
          <w:rFonts w:cs="宋体;SimSun" w:ascii="宋体;SimSun" w:hAnsi="宋体;SimSun"/>
          <w:sz w:val="24"/>
        </w:rPr>
        <w:t>4%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0.75x+3×0.8=7.5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   =    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x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7985</wp:posOffset>
                </wp:positionH>
                <wp:positionV relativeFrom="paragraph">
                  <wp:posOffset>274320</wp:posOffset>
                </wp:positionV>
                <wp:extent cx="901065" cy="396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80" cy="396360"/>
                          <a:chOff x="0" y="0"/>
                          <a:chExt cx="901080" cy="39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492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8800" y="5760"/>
                            <a:ext cx="1522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9920" y="0"/>
                            <a:ext cx="1396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21.6pt;width:70.95pt;height:31.2pt" coordorigin="6611,432" coordsize="1419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11;top:432;width:479;height:6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790;top:441;width:239;height:6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304;top:432;width:219;height:6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脱式计算，能简便计算的要简便计算：</w:t>
      </w:r>
      <w:r>
        <w:rPr>
          <w:rFonts w:cs="宋体;SimSun" w:ascii="宋体;SimSun" w:hAnsi="宋体;SimSun"/>
          <w:sz w:val="24"/>
        </w:rPr>
        <w:t>12%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3.5×   +1.25×     -3.8÷         6.9 ×0.125×1.75÷(    ×  ×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9305</wp:posOffset>
                </wp:positionH>
                <wp:positionV relativeFrom="paragraph">
                  <wp:posOffset>-10160</wp:posOffset>
                </wp:positionV>
                <wp:extent cx="1410335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390600"/>
                          <a:chOff x="0" y="0"/>
                          <a:chExt cx="1410480" cy="390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19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37840" y="0"/>
                            <a:ext cx="2030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94480" y="0"/>
                            <a:ext cx="21600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-0.8pt;width:111.05pt;height:30.75pt" coordorigin="1243,-16" coordsize="2221,615">
                <v:shape id="shape_0" stroked="f" o:allowincell="f" style="position:absolute;left:1243;top:-16;width:459;height:6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090;top:-16;width:319;height:61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124;top:-16;width:339;height:6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4325</wp:posOffset>
                </wp:positionH>
                <wp:positionV relativeFrom="paragraph">
                  <wp:posOffset>-60960</wp:posOffset>
                </wp:positionV>
                <wp:extent cx="2433320" cy="396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396360"/>
                          <a:chOff x="0" y="0"/>
                          <a:chExt cx="2433240" cy="396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1680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18760" y="5760"/>
                            <a:ext cx="3430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12680" y="0"/>
                            <a:ext cx="3430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18120" y="0"/>
                            <a:ext cx="3430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039760" y="0"/>
                            <a:ext cx="39384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5pt;margin-top:-4.8pt;width:191.65pt;height:31.2pt" coordorigin="4495,-96" coordsize="3833,624">
                <v:shape id="shape_0" stroked="f" o:allowincell="f" style="position:absolute;left:4495;top:-96;width:498;height:61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312;top:-87;width:539;height:61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090;top:-96;width:539;height:61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886;top:-96;width:539;height:6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707;top:-96;width:619;height:6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[2.1+7÷(     -     )] ×                </w:t>
      </w:r>
      <w:r>
        <w:rPr>
          <w:rFonts w:ascii="宋体;SimSun" w:hAnsi="宋体;SimSun" w:cs="宋体;SimSun"/>
          <w:sz w:val="24"/>
        </w:rPr>
        <w:t>＋     ＋    ＋     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列式计算：</w:t>
      </w:r>
      <w:r>
        <w:rPr>
          <w:rFonts w:cs="宋体;SimSun" w:ascii="宋体;SimSun" w:hAnsi="宋体;SimSun"/>
          <w:sz w:val="24"/>
        </w:rPr>
        <w:t>6%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减少它的</w:t>
      </w:r>
      <w:r>
        <w:rPr>
          <w:rFonts w:cs="宋体;SimSun" w:ascii="宋体;SimSun" w:hAnsi="宋体;SimSun"/>
          <w:sz w:val="24"/>
        </w:rPr>
        <w:t>12%</w:t>
      </w:r>
      <w:r>
        <w:rPr>
          <w:rFonts w:ascii="宋体;SimSun" w:hAnsi="宋体;SimSun" w:cs="宋体;SimSun"/>
          <w:sz w:val="24"/>
        </w:rPr>
        <w:t>再乘以    ，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某数的   加上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与它的  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积是多少？                           等，求某数。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四、看图计算：  </w:t>
      </w:r>
      <w:r>
        <w:rPr>
          <w:rFonts w:eastAsia="黑体;SimHei" w:cs="宋体;SimSun" w:ascii="黑体;SimHei" w:hAnsi="黑体;SimHei"/>
          <w:sz w:val="24"/>
        </w:rPr>
        <w:t>6%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为直角三角形，圆的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已知正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的面积是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半径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，图中阴影部分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比            平方分米，求阴影部分的面积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38100</wp:posOffset>
                </wp:positionV>
                <wp:extent cx="1292225" cy="11188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1118880"/>
                          <a:chOff x="0" y="0"/>
                          <a:chExt cx="1292400" cy="11188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64240" y="156960"/>
                            <a:ext cx="80064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00"/>
                            <a:ext cx="2394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2185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842040"/>
                            <a:ext cx="277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824400"/>
                            <a:ext cx="328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5pt;margin-top:3pt;width:101.75pt;height:88.1pt" coordorigin="6545,60" coordsize="2035,1762">
                <v:shape id="shape_0" stroked="f" o:allowincell="f" style="position:absolute;left:6961;top:307;width:1260;height:128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5;top:77;width:376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4;top:60;width:34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3;top:1386;width:43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1358;width:51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0.28</w:t>
      </w:r>
      <w:r>
        <w:rPr>
          <w:rFonts w:ascii="宋体;SimSun" w:hAnsi="宋体;SimSun" w:cs="宋体;SimSun"/>
          <w:sz w:val="24"/>
        </w:rPr>
        <w:t>平方厘米，则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 xml:space="preserve">为多少     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厘米？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</wp:posOffset>
                </wp:positionH>
                <wp:positionV relativeFrom="paragraph">
                  <wp:posOffset>2540</wp:posOffset>
                </wp:positionV>
                <wp:extent cx="1367790" cy="144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441440"/>
                          <a:chOff x="0" y="0"/>
                          <a:chExt cx="1367640" cy="1441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29320"/>
                            <a:ext cx="100764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040" y="0"/>
                            <a:ext cx="2851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1193040"/>
                            <a:ext cx="2851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1060560"/>
                            <a:ext cx="2851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439560"/>
                            <a:ext cx="285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907560"/>
                            <a:ext cx="285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553680"/>
                            <a:ext cx="285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40" y="106056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05084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0.2pt;width:107.65pt;height:113.5pt" coordorigin="198,4" coordsize="2153,2270">
                <v:shape id="shape_0" stroked="f" o:allowincell="f" style="position:absolute;left:198;top:365;width:1586;height:141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6;top:4;width:4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;top:1883;width:448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3;top:1674;width:4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45;top:696;width:4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1433;width:4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876;width:4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,1674" to="944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,1659" to="926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五、应用题：</w:t>
      </w:r>
      <w:r>
        <w:rPr>
          <w:rFonts w:eastAsia="黑体;SimHei" w:cs="宋体;SimSun" w:ascii="黑体;SimHei" w:hAnsi="黑体;SimHei"/>
          <w:sz w:val="24"/>
        </w:rPr>
        <w:t>32%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—4</w:t>
      </w:r>
      <w:r>
        <w:rPr>
          <w:rFonts w:ascii="黑体;SimHei" w:hAnsi="黑体;SimHei" w:cs="宋体;SimSun" w:eastAsia="黑体;SimHei"/>
          <w:sz w:val="24"/>
        </w:rPr>
        <w:t>题每题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，</w:t>
      </w:r>
      <w:r>
        <w:rPr>
          <w:rFonts w:eastAsia="黑体;SimHei" w:cs="宋体;SimSun" w:ascii="黑体;SimHei" w:hAnsi="黑体;SimHei"/>
          <w:sz w:val="24"/>
        </w:rPr>
        <w:t>5—7</w:t>
      </w:r>
      <w:r>
        <w:rPr>
          <w:rFonts w:ascii="黑体;SimHei" w:hAnsi="黑体;SimHei" w:cs="宋体;SimSun" w:eastAsia="黑体;SimHei"/>
          <w:sz w:val="24"/>
        </w:rPr>
        <w:t>题每题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造纸厂计划造纸</w:t>
      </w:r>
      <w:r>
        <w:rPr>
          <w:rFonts w:cs="宋体;SimSun" w:ascii="宋体;SimSun" w:hAnsi="宋体;SimSun"/>
          <w:sz w:val="24"/>
        </w:rPr>
        <w:t>1400</w:t>
      </w:r>
      <w:r>
        <w:rPr>
          <w:rFonts w:ascii="宋体;SimSun" w:hAnsi="宋体;SimSun" w:cs="宋体;SimSun"/>
          <w:sz w:val="24"/>
        </w:rPr>
        <w:t>吨，由于实行岗位责任制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就完成了计划的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照这样计算，剩下的任务还需要多少天完成？（用算术和比两种方法解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底面直径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圆柱形木桶中装着水，水中完全浸没着一个底面直径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厘米，高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厘米的铁质圆锥体，当圆锥体从桶中取出后桶内的水将下降多少厘米？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有一堆糖果，其中奶糖占</w:t>
      </w:r>
      <w:r>
        <w:rPr>
          <w:rFonts w:cs="宋体;SimSun" w:ascii="宋体;SimSun" w:hAnsi="宋体;SimSun"/>
          <w:sz w:val="24"/>
        </w:rPr>
        <w:t>45%</w:t>
      </w:r>
      <w:r>
        <w:rPr>
          <w:rFonts w:ascii="宋体;SimSun" w:hAnsi="宋体;SimSun" w:cs="宋体;SimSun"/>
          <w:sz w:val="24"/>
        </w:rPr>
        <w:t>，再放入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块水果糖后，奶糖只占</w:t>
      </w:r>
      <w:r>
        <w:rPr>
          <w:rFonts w:cs="宋体;SimSun" w:ascii="宋体;SimSun" w:hAnsi="宋体;SimSun"/>
          <w:sz w:val="24"/>
        </w:rPr>
        <w:t>25%,</w:t>
      </w:r>
      <w:r>
        <w:rPr>
          <w:rFonts w:ascii="宋体;SimSun" w:hAnsi="宋体;SimSun" w:cs="宋体;SimSun"/>
          <w:sz w:val="24"/>
        </w:rPr>
        <w:t xml:space="preserve">那么这堆糖中有奶糖多少块？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50" w:hanging="350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一批零件由甲、乙两人合作完成，原计划甲比乙多做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，结果乙实际做的比计划做的少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个，他做的总数比甲实际做的总数的  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个，问这批零件共有多少个？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31" w:hanging="35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加工一个零件，甲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乙需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分钟，丙需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。现有</w:t>
      </w:r>
      <w:r>
        <w:rPr>
          <w:rFonts w:cs="宋体;SimSun" w:ascii="宋体;SimSun" w:hAnsi="宋体;SimSun"/>
          <w:sz w:val="24"/>
        </w:rPr>
        <w:t>1825</w:t>
      </w:r>
      <w:r>
        <w:rPr>
          <w:rFonts w:ascii="宋体;SimSun" w:hAnsi="宋体;SimSun" w:cs="宋体;SimSun"/>
          <w:sz w:val="24"/>
        </w:rPr>
        <w:t xml:space="preserve">个零件需要加工，如果规定三人用同样的时间完成任务，那么，甲、乙、丙各应加工多少个零件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72" w:hanging="372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段路程分成上坡、平路、下坡三段，各段路程长之比依次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某人走各段路程所用时间之比依次是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已知他上坡时速度为每小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米，路程全长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米，那么此人走完全程用了多少小时？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362" w:hanging="362"/>
        <w:rPr>
          <w:rFonts w:ascii="宋体;SimSun" w:hAnsi="宋体;SimSun" w:cs="宋体;SimSun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件工程，若由甲独做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天可完成，现在甲做一天后，乙加入一起工作，两人合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后，丙也一起工作，三人再工作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天，完成了全部工作的  ，又过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，完成全部工作的  ，若整项工程由丙独做需几天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41:00Z</dcterms:created>
  <dc:creator>pc</dc:creator>
  <dc:description/>
  <dc:language>en-US</dc:language>
  <cp:lastModifiedBy>xes</cp:lastModifiedBy>
  <dcterms:modified xsi:type="dcterms:W3CDTF">2011-11-02T11:41:00Z</dcterms:modified>
  <cp:revision>2</cp:revision>
  <dc:subject/>
  <dc:title/>
</cp:coreProperties>
</file>