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/>
      </w:pPr>
      <w:r>
        <w:rPr>
          <w:rFonts w:eastAsia="黑体;SimHei" w:ascii="黑体;SimHei" w:hAnsi="黑体;SimHei"/>
          <w:sz w:val="32"/>
        </w:rPr>
        <w:t>2003</w:t>
      </w:r>
      <w:r>
        <w:rPr>
          <w:rFonts w:ascii="黑体;SimHei" w:hAnsi="黑体;SimHei" w:eastAsia="黑体;SimHei"/>
          <w:sz w:val="32"/>
        </w:rPr>
        <w:t>蛟川书院入学考试数学试卷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一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填空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自然界的水有（    ）、（    ）、（    ）三种状态，这三种状态在一定条件下可以互相转化。现在已知一块冰溶化成水后体积减少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1"/>
        </w:rPr>
        <w:t>，那么这些水再凝成冰时，体积增加（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太阳系有（    ）颗人们早已熟悉的大行星，地球就是其中之一。地球除在不停地自转外，还在不停地围绕太阳由（    ）向（    ）公转，公转一周约需</w:t>
      </w:r>
      <w:r>
        <w:rPr>
          <w:rFonts w:cs="宋体;SimSun" w:ascii="宋体;SimSun" w:hAnsi="宋体;SimSun"/>
          <w:szCs w:val="21"/>
        </w:rPr>
        <w:t>365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秒。如果一年按</w:t>
      </w:r>
      <w:r>
        <w:rPr>
          <w:rFonts w:cs="宋体;SimSun" w:ascii="宋体;SimSun" w:hAnsi="宋体;SimSun"/>
          <w:szCs w:val="21"/>
        </w:rPr>
        <w:t>365</w:t>
      </w:r>
      <w:r>
        <w:rPr>
          <w:rFonts w:ascii="宋体;SimSun" w:hAnsi="宋体;SimSun" w:cs="宋体;SimSun"/>
          <w:szCs w:val="21"/>
        </w:rPr>
        <w:t>日安排，四年就会多出（    ）时（    ）分（    ）秒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有个三位数，如果它加上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就能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整除；如果它加上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就能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整除，如果它加上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就能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整除，这样的三位数最大的是（   ），最小的是（  ）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千克水中加盐，配制成含盐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的盐水，如果要使盐水中含盐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，那么应加水（    ）千克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五人称体重，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人体重的和是其余三人体重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两人体重的和是其余三人体重和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，那么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体重是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体重和的（    ）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有两组数，第一组的平均数是</w:t>
      </w:r>
      <w:r>
        <w:rPr>
          <w:rFonts w:cs="宋体;SimSun" w:ascii="宋体;SimSun" w:hAnsi="宋体;SimSun"/>
          <w:szCs w:val="21"/>
        </w:rPr>
        <w:t>13</w:t>
      </w:r>
      <w:r>
        <w:rPr>
          <w:rFonts w:cs="宋体;SimSun" w:ascii="宋体;SimSun" w:hAnsi="宋体;SimSun"/>
          <w:szCs w:val="21"/>
        </w:rPr>
        <w:t>.06</w:t>
      </w:r>
      <w:r>
        <w:rPr>
          <w:rFonts w:ascii="宋体;SimSun" w:hAnsi="宋体;SimSun" w:cs="宋体;SimSun"/>
          <w:szCs w:val="21"/>
        </w:rPr>
        <w:t>，第二组的平均数是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，这两组数的总的平均数是</w:t>
      </w:r>
      <w:r>
        <w:rPr>
          <w:rFonts w:cs="宋体;SimSun" w:ascii="宋体;SimSun" w:hAnsi="宋体;SimSun"/>
          <w:szCs w:val="21"/>
        </w:rPr>
        <w:t>12.02</w:t>
      </w:r>
      <w:r>
        <w:rPr>
          <w:rFonts w:ascii="宋体;SimSun" w:hAnsi="宋体;SimSun" w:cs="宋体;SimSun"/>
          <w:szCs w:val="21"/>
        </w:rPr>
        <w:t>。那么，第一组数的个数与第二组数的个数的比是（    ）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把一张正方形的纸剪成边长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的正方形，比剪成边长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的正方形多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个，两种剪法都没有余下一点纸片，原来这张正方形纸的面积是（    ）平方厘米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一个长方体，如果长增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厘米，宽、高不变；或者宽增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长、高不变；或者高增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，长、宽不变，它的体积都增加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立方厘米。那么这个长方体原来的表面积是（    ）平方厘米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一个长方体木块长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厘米，宽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，把它削成一个最大的圆柱体，体积是（    ）平方厘米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□里填上适当的整数，使不等式</w:t>
      </w:r>
      <w:r>
        <w:rPr>
          <w:rFonts w:cs="宋体;SimSun" w:ascii="宋体;SimSun" w:hAnsi="宋体;SimSun"/>
          <w:szCs w:val="21"/>
        </w:rPr>
        <w:t>0.25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□</m:t>
            </m:r>
          </m:den>
        </m:f>
      </m:oMath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.26</w:t>
      </w:r>
      <w:r>
        <w:rPr>
          <w:rFonts w:ascii="宋体;SimSun" w:hAnsi="宋体;SimSun" w:cs="宋体;SimSun"/>
          <w:szCs w:val="21"/>
        </w:rPr>
        <w:t>成立，□里应填的整数是（    ）或（    ）。</w:t>
      </w:r>
    </w:p>
    <w:p>
      <w:pPr>
        <w:pStyle w:val="Normal"/>
        <w:spacing w:lineRule="auto" w:line="360"/>
        <w:ind w:left="504" w:hanging="50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ascii="宋体;SimSun" w:hAnsi="宋体;SimSun" w:cs="宋体;SimSun"/>
          <w:szCs w:val="21"/>
        </w:rPr>
        <w:t>……是一串有规律的数，这串数中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数是（    ），如果其中某个数的分母是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，那么这个数的分子是（    ）。</w:t>
      </w:r>
    </w:p>
    <w:p>
      <w:pPr>
        <w:pStyle w:val="Normal"/>
        <w:spacing w:lineRule="auto" w:line="360"/>
        <w:ind w:left="504" w:hanging="50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简便计算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97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</m:oMath>
      </m:oMathPara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□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Times New Roman"/>
        </w:rPr>
        <w:t xml:space="preserve">    </w:t>
      </w:r>
      <w:r>
        <w:rPr/>
        <w:t>(</w:t>
      </w:r>
      <w:r>
        <w:rPr>
          <w:rFonts w:ascii="宋体;SimSun" w:hAnsi="宋体;SimSun" w:cs="宋体;SimSun"/>
          <w:szCs w:val="21"/>
        </w:rPr>
        <w:t>在□内填入同一个合适的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图形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如右图，长方形硬纸上面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相同的小正方形，用剪刀将它分成三部分，使得每一部分能沿线折成一个无盖的正方体盒子，请在第一部分的每个小正方形上标出字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另两个部分分别标出字母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字母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4145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2.9pt;mso-wrap-distance-left:9.05pt;mso-wrap-distance-right:0pt;mso-wrap-distance-top:0pt;mso-wrap-distance-bottom:0pt;margin-top:4.6pt;mso-position-vertical-relative:text;margin-left:30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2540</wp:posOffset>
            </wp:positionH>
            <wp:positionV relativeFrom="paragraph">
              <wp:posOffset>215265</wp:posOffset>
            </wp:positionV>
            <wp:extent cx="1087120" cy="10871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如左图，已知直角三角形的面积是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平方厘米，求阴影部分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应用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船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港开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港，乙船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港开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港，两船同时出发，当甲船行了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乙船行了全程的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此时两船相距</w:t>
      </w:r>
      <w:r>
        <w:rPr>
          <w:rFonts w:cs="宋体;SimSun" w:ascii="宋体;SimSun" w:hAnsi="宋体;SimSun"/>
          <w:szCs w:val="21"/>
        </w:rPr>
        <w:t>290</w:t>
      </w:r>
      <w:r>
        <w:rPr>
          <w:rFonts w:ascii="宋体;SimSun" w:hAnsi="宋体;SimSun" w:cs="宋体;SimSun"/>
          <w:szCs w:val="21"/>
        </w:rPr>
        <w:t>米，求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两港的距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某工厂第一车间的人数比第二车间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如果从第二车间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人到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车间，这时第一车间的人数是第二车间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原来两个车间各有多少人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辆小汽车和一辆大卡车分别从甲乙两城相向开出，它们同时出发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时后， 都没有到达两城的中点，小汽车离中点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千米，大卡车离中点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千米，已知小汽车每小时行驶速度是大卡车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倍，小汽车每小时行多少千米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6305</wp:posOffset>
                </wp:positionH>
                <wp:positionV relativeFrom="paragraph">
                  <wp:posOffset>226695</wp:posOffset>
                </wp:positionV>
                <wp:extent cx="1389380" cy="1029970"/>
                <wp:effectExtent l="5715" t="3810" r="508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029960"/>
                          <a:chOff x="0" y="0"/>
                          <a:chExt cx="1389240" cy="1029960"/>
                        </a:xfrm>
                      </wpg:grpSpPr>
                      <wps:wsp>
                        <wps:cNvSpPr/>
                        <wps:spPr>
                          <a:xfrm>
                            <a:off x="1031400" y="93240"/>
                            <a:ext cx="326880" cy="32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20480"/>
                            <a:ext cx="60948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62400"/>
                            <a:ext cx="16128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000"/>
                            <a:ext cx="326880" cy="32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652320"/>
                            <a:ext cx="149760" cy="1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142200"/>
                            <a:ext cx="34236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840" y="347400"/>
                            <a:ext cx="49068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598320"/>
                            <a:ext cx="224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609120"/>
                            <a:ext cx="2527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600120"/>
                            <a:ext cx="2235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720" y="0"/>
                            <a:ext cx="604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39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28080"/>
                            <a:ext cx="2286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550" h="10800">
                                <a:moveTo>
                                  <a:pt x="258" y="8453"/>
                                </a:moveTo>
                                <a:arcTo wR="10800" hR="10800" stAng="-10046785" swAng="5954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550" h="10800">
                                <a:moveTo>
                                  <a:pt x="258" y="8453"/>
                                </a:moveTo>
                                <a:arcTo wR="10800" hR="10800" stAng="-10046785" swAng="5954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17.85pt;width:109.4pt;height:81.15pt" coordorigin="5443,357" coordsize="2188,1623">
                <v:oval id="shape_0" fillcolor="white" stroked="t" o:allowincell="f" style="position:absolute;left:7067;top:504;width:514;height:51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219;top:1019;width:959;height:9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60;top:1400;width:253;height:2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43;top:1278;width:514;height:51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573;top:1384;width:235;height:24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97,581" to="7135,14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72,904" to="7544,15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06;top:1299;width:35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5;top:1316;width:397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1;top:1302;width:351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44,357" to="7338,4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41,426" to="7367,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4550,10800" path="l0,21600xee" stroked="t" o:allowincell="f" style="position:absolute;left:7271;top:401;width:359;height:249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部机器的传动如右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在图上用箭头标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个齿轮转动的方向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相同时间内，如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轮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圈，那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轮转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圈，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轮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圈，问这三个齿轮最少应分别有多少个齿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甲工程队每工作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必须休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天，乙工程队每工作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天必须休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。一项工程，甲工程队单独做需</w:t>
      </w: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天，乙工程队单独做需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天，两队合作需几天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甲骑摩托车每小时行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千米，乙步行每小时走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千米，丙步行每小时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，他们同时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出发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为了三人同时尽快到达，甲用摩托车分别接送乙丙，这样丙步行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千米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间的路程应是多少千米？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5:00Z</dcterms:created>
  <dc:creator>pc</dc:creator>
  <dc:description/>
  <dc:language>en-US</dc:language>
  <cp:lastModifiedBy>xes</cp:lastModifiedBy>
  <dcterms:modified xsi:type="dcterms:W3CDTF">2011-11-02T11:45:00Z</dcterms:modified>
  <cp:revision>2</cp:revision>
  <dc:subject/>
  <dc:title/>
</cp:coreProperties>
</file>