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2</w:t>
      </w:r>
      <w:r>
        <w:rPr>
          <w:rFonts w:ascii="黑体;SimHei" w:hAnsi="黑体;SimHei" w:eastAsia="黑体;SimHei"/>
          <w:sz w:val="32"/>
        </w:rPr>
        <w:t>蛟川书院入学考试数学试卷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二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before="156" w:after="156"/>
        <w:jc w:val="center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（时间：</w:t>
      </w:r>
      <w:r>
        <w:rPr>
          <w:rFonts w:eastAsia="楷体_GB2312;Arial Unicode MS" w:ascii="楷体_GB2312;Arial Unicode MS" w:hAnsi="楷体_GB2312;Arial Unicode MS"/>
          <w:szCs w:val="21"/>
        </w:rPr>
        <w:t>30</w:t>
      </w:r>
      <w:r>
        <w:rPr>
          <w:rFonts w:ascii="楷体_GB2312;Arial Unicode MS" w:hAnsi="楷体_GB2312;Arial Unicode MS" w:eastAsia="楷体_GB2312;Arial Unicode MS"/>
          <w:szCs w:val="21"/>
        </w:rPr>
        <w:t>分钟）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填空（每空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）：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平面上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直线最多可以构成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个三角形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</w:t>
      </w:r>
      <w:r>
        <w:rPr>
          <w:rFonts w:cs="宋体;SimSun" w:ascii="宋体;SimSun" w:hAnsi="宋体;SimSun"/>
          <w:szCs w:val="21"/>
        </w:rPr>
        <w:t>232323</w:t>
      </w:r>
      <w:r>
        <w:rPr>
          <w:rFonts w:ascii="宋体;SimSun" w:hAnsi="宋体;SimSun" w:cs="宋体;SimSun"/>
          <w:szCs w:val="21"/>
        </w:rPr>
        <w:t>的全部质因数的和表示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A×B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860</wp:posOffset>
                </wp:positionH>
                <wp:positionV relativeFrom="paragraph">
                  <wp:posOffset>78105</wp:posOffset>
                </wp:positionV>
                <wp:extent cx="194310" cy="19431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8pt;margin-top:6.15pt;width:15.25pt;height:15.2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     填上〉、〈或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140</wp:posOffset>
                </wp:positionH>
                <wp:positionV relativeFrom="paragraph">
                  <wp:posOffset>118110</wp:posOffset>
                </wp:positionV>
                <wp:extent cx="194310" cy="19431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2pt;margin-top:9.3pt;width:15.25pt;height:15.2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2630</wp:posOffset>
                </wp:positionH>
                <wp:positionV relativeFrom="paragraph">
                  <wp:posOffset>119380</wp:posOffset>
                </wp:positionV>
                <wp:extent cx="194310" cy="19431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9.4pt;width:15.25pt;height:15.2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7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77</m:t>
            </m:r>
          </m:den>
        </m:f>
      </m:oMath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568</w:t>
      </w:r>
      <w:r>
        <w:rPr>
          <w:rFonts w:ascii="宋体;SimSun" w:hAnsi="宋体;SimSun" w:cs="宋体;SimSun"/>
          <w:szCs w:val="21"/>
        </w:rPr>
        <w:t>后面补上三个数字，组成一个六位数，使它能分别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整除，并且要求这个数值尽可能的小，这个六位数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5720</wp:posOffset>
                </wp:positionH>
                <wp:positionV relativeFrom="paragraph">
                  <wp:posOffset>462915</wp:posOffset>
                </wp:positionV>
                <wp:extent cx="3047365" cy="996950"/>
                <wp:effectExtent l="5715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996840"/>
                          <a:chOff x="0" y="0"/>
                          <a:chExt cx="3047400" cy="996840"/>
                        </a:xfrm>
                      </wpg:grpSpPr>
                      <wps:wsp>
                        <wps:cNvSpPr/>
                        <wps:spPr>
                          <a:xfrm>
                            <a:off x="0" y="401400"/>
                            <a:ext cx="117396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780">
                                <a:moveTo>
                                  <a:pt x="0" y="780"/>
                                </a:moveTo>
                                <a:lnTo>
                                  <a:pt x="1230" y="0"/>
                                </a:lnTo>
                                <a:lnTo>
                                  <a:pt x="1574" y="780"/>
                                </a:lnTo>
                                <a:lnTo>
                                  <a:pt x="0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42160"/>
                            <a:ext cx="19620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401400"/>
                            <a:ext cx="117396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780">
                                <a:moveTo>
                                  <a:pt x="0" y="780"/>
                                </a:moveTo>
                                <a:lnTo>
                                  <a:pt x="1230" y="0"/>
                                </a:lnTo>
                                <a:lnTo>
                                  <a:pt x="1574" y="780"/>
                                </a:lnTo>
                                <a:lnTo>
                                  <a:pt x="0" y="78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542160"/>
                            <a:ext cx="90180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840">
                                <a:moveTo>
                                  <a:pt x="1290" y="0"/>
                                </a:moveTo>
                                <a:lnTo>
                                  <a:pt x="0" y="840"/>
                                </a:lnTo>
                                <a:lnTo>
                                  <a:pt x="1680" y="825"/>
                                </a:lnTo>
                                <a:lnTo>
                                  <a:pt x="1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51200">
                            <a:off x="2142000" y="271080"/>
                            <a:ext cx="9036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840">
                                <a:moveTo>
                                  <a:pt x="1290" y="0"/>
                                </a:moveTo>
                                <a:lnTo>
                                  <a:pt x="0" y="840"/>
                                </a:lnTo>
                                <a:lnTo>
                                  <a:pt x="1680" y="825"/>
                                </a:lnTo>
                                <a:lnTo>
                                  <a:pt x="1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463680"/>
                            <a:ext cx="1321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67840"/>
                            <a:ext cx="51696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945">
                                <a:moveTo>
                                  <a:pt x="0" y="360"/>
                                </a:moveTo>
                                <a:lnTo>
                                  <a:pt x="254" y="945"/>
                                </a:lnTo>
                                <a:lnTo>
                                  <a:pt x="99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pt;margin-top:57.55pt;width:239.95pt;height:57.4pt" coordorigin="2072,1151" coordsize="4799,1148">
                <v:shape id="shape_0" coordsize="1574,780" path="m0,780l1230,0l1574,780l0,780xe" fillcolor="white" stroked="t" o:allowincell="f" style="position:absolute;left:2072;top:1361;width:1848;height:93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167,1583" to="3475,22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74,780" path="m0,780l1230,0l1574,780l0,780xe" stroked="t" o:allowincell="f" style="position:absolute;left:4565;top:1361;width:1848;height:937;mso-wrap-style:none;v-text-anchor:middle">
                  <v:imagedata r:id="rId4" o:detectmouseclick="t"/>
                  <v:stroke color="black" weight="9360" joinstyle="round" endcap="flat"/>
                  <w10:wrap type="none"/>
                </v:shape>
                <v:shape id="shape_0" coordsize="1680,840" path="m1290,0l0,840l1680,825l1290,0xe" fillcolor="white" stroked="t" o:allowincell="f" style="position:absolute;left:4574;top:1583;width:1419;height:714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1680,840" path="m1290,0l0,840l1680,825l1290,0xe" fillcolor="white" stroked="t" o:allowincell="f" style="position:absolute;left:5446;top:1156;width:1422;height:700;flip:x;mso-wrap-style:none;v-text-anchor:middle;rotation:52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6044,1459" to="6251,19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990,945" path="m0,360l254,945l990,0l0,360xe" stroked="t" o:allowincell="f" style="position:absolute;left:6057;top:1151;width:813;height:788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将左图中的三角形纸片沿虚线折叠得粗实线图形（见右图）与原三角形面积之比为</w:t>
      </w:r>
      <w:r>
        <w:rPr>
          <w:rFonts w:cs="宋体;SimSun" w:ascii="宋体;SimSun" w:hAnsi="宋体;SimSun"/>
          <w:szCs w:val="21"/>
        </w:rPr>
        <w:t>3∶4</w:t>
      </w:r>
      <w:r>
        <w:rPr>
          <w:rFonts w:ascii="宋体;SimSun" w:hAnsi="宋体;SimSun" w:cs="宋体;SimSun"/>
          <w:szCs w:val="21"/>
        </w:rPr>
        <w:t>，已知右图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画阴影的三角形面积之和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那么重叠部分的面积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计算（每题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应用题（每题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一些图书，如果平均借给某班的全体同学，每人可借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本；如果只借给这个班的男生，每人可借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本；如果只分给这个班的女生，每人可借多少本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三种动物赛跑，已知狐狸的速度是兔子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兔子的速度是松鼠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一分种松鼠比狐狸少跑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米，那么半分钟兔子比狐狸多跑多少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甲乙两人分别做同样多的零件，甲做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后，乙还剩下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个未做完；当甲又完成剩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时，乙还剩下他总任务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没有做完，照这样计算，甲乙都完成任务时，他们一共做了多少个零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甲乙两个同样的杯子，甲杯中有半杯清水，乙杯中盛满了含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的酒精溶液。先将乙杯中的酒精溶液的一半倒入甲杯，搅匀后，再将甲杯中酒精溶液的一半倒入乙杯。问这时乙杯中的酒精是溶液的几分之几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两人早锻炼，在一条长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米的直路上来回跑步，小王的速度是每秒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，小城的速度是每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。如果他们同时分别从直路的两端出发，当他们跑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后，共相遇了多少次？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右图的一堆积木是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块棱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的小正方形堆成的。它的表面积是多少平方厘米？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5330</wp:posOffset>
                </wp:positionH>
                <wp:positionV relativeFrom="paragraph">
                  <wp:posOffset>177165</wp:posOffset>
                </wp:positionV>
                <wp:extent cx="212090" cy="212090"/>
                <wp:effectExtent l="12065" t="1143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57.9pt;margin-top:13.9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05" w:leader="none"/>
        </w:tabs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0450</wp:posOffset>
                </wp:positionH>
                <wp:positionV relativeFrom="paragraph">
                  <wp:posOffset>290195</wp:posOffset>
                </wp:positionV>
                <wp:extent cx="212090" cy="212090"/>
                <wp:effectExtent l="12065" t="1143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pt;margin-top:22.8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010</wp:posOffset>
                </wp:positionH>
                <wp:positionV relativeFrom="paragraph">
                  <wp:posOffset>347345</wp:posOffset>
                </wp:positionV>
                <wp:extent cx="212090" cy="212090"/>
                <wp:effectExtent l="12065" t="1143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3pt;margin-top:27.3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4570</wp:posOffset>
                </wp:positionH>
                <wp:positionV relativeFrom="paragraph">
                  <wp:posOffset>349250</wp:posOffset>
                </wp:positionV>
                <wp:extent cx="212090" cy="212090"/>
                <wp:effectExtent l="12065" t="1143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1pt;margin-top:27.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7420</wp:posOffset>
                </wp:positionH>
                <wp:positionV relativeFrom="paragraph">
                  <wp:posOffset>408305</wp:posOffset>
                </wp:positionV>
                <wp:extent cx="212090" cy="212090"/>
                <wp:effectExtent l="12065" t="1143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6pt;margin-top:32.1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7580</wp:posOffset>
                </wp:positionH>
                <wp:positionV relativeFrom="paragraph">
                  <wp:posOffset>83820</wp:posOffset>
                </wp:positionV>
                <wp:extent cx="212090" cy="21209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4pt;margin-top:6.6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9160</wp:posOffset>
                </wp:positionH>
                <wp:positionV relativeFrom="paragraph">
                  <wp:posOffset>135255</wp:posOffset>
                </wp:positionV>
                <wp:extent cx="212090" cy="21209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10.6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0720</wp:posOffset>
                </wp:positionH>
                <wp:positionV relativeFrom="paragraph">
                  <wp:posOffset>188595</wp:posOffset>
                </wp:positionV>
                <wp:extent cx="212090" cy="212090"/>
                <wp:effectExtent l="12065" t="1143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6pt;margin-top:14.8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7910</wp:posOffset>
                </wp:positionH>
                <wp:positionV relativeFrom="paragraph">
                  <wp:posOffset>135255</wp:posOffset>
                </wp:positionV>
                <wp:extent cx="212090" cy="212090"/>
                <wp:effectExtent l="12065" t="1143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pt;margin-top:10.6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9470</wp:posOffset>
                </wp:positionH>
                <wp:positionV relativeFrom="paragraph">
                  <wp:posOffset>187325</wp:posOffset>
                </wp:positionV>
                <wp:extent cx="212090" cy="212090"/>
                <wp:effectExtent l="12065" t="1143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1pt;margin-top:14.7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7380</wp:posOffset>
                </wp:positionH>
                <wp:positionV relativeFrom="paragraph">
                  <wp:posOffset>401955</wp:posOffset>
                </wp:positionV>
                <wp:extent cx="212090" cy="21209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4pt;margin-top:31.65pt;width:16.65pt;height:1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2:00Z</dcterms:created>
  <dc:creator>pc</dc:creator>
  <dc:description/>
  <dc:language>en-US</dc:language>
  <cp:lastModifiedBy>xes</cp:lastModifiedBy>
  <dcterms:modified xsi:type="dcterms:W3CDTF">2011-11-03T05:22:00Z</dcterms:modified>
  <cp:revision>2</cp:revision>
  <dc:subject/>
  <dc:title/>
</cp:coreProperties>
</file>