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gif" ContentType="image/gif"/>
  <Override PartName="/word/media/image16.png" ContentType="image/png"/>
  <Override PartName="/word/media/image8.png" ContentType="image/png"/>
  <Override PartName="/word/media/image5.gif" ContentType="image/gif"/>
  <Override PartName="/word/media/image11.png" ContentType="image/png"/>
  <Override PartName="/word/media/image6.png" ContentType="image/png"/>
  <Override PartName="/word/media/image3.gif" ContentType="image/gif"/>
  <Override PartName="/word/media/image9.png" ContentType="image/png"/>
  <Override PartName="/word/media/image4.png" ContentType="image/png"/>
  <Override PartName="/word/media/image22.png" ContentType="image/png"/>
  <Override PartName="/word/media/image10.png" ContentType="image/png"/>
  <Override PartName="/word/media/image20.png" ContentType="image/png"/>
  <Override PartName="/word/media/image18.gif" ContentType="image/gif"/>
  <Override PartName="/word/media/image21.png" ContentType="image/png"/>
  <Override PartName="/word/media/image19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  <w:u w:val="single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  <w:u w:val="single"/>
        </w:rPr>
        <w:t xml:space="preserve">12  </w:t>
      </w:r>
      <w:r>
        <w:rPr>
          <w:rFonts w:ascii="黑体;SimHei" w:hAnsi="黑体;SimHei" w:cs="黑体;SimHei" w:eastAsia="黑体;SimHei"/>
          <w:b/>
          <w:bCs/>
          <w:sz w:val="44"/>
          <w:szCs w:val="44"/>
          <w:u w:val="single"/>
        </w:rPr>
        <w:t>简单推理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188595</wp:posOffset>
                </wp:positionV>
                <wp:extent cx="1371600" cy="101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15920"/>
                          <a:chOff x="0" y="0"/>
                          <a:chExt cx="1371600" cy="1015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71600" cy="101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39636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隶书" w:hAnsi="隶书" w:eastAsia="隶书" w:cs="隶书"/>
                                  <w:color w:val="auto"/>
                                  <w:lang w:val="en-US" w:eastAsia="zh-CN" w:bidi="ar-SA"/>
                                </w:rPr>
                                <w:t>听一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.85pt;width:108pt;height:80pt" coordorigin="0,-297" coordsize="2160,16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297;width:2159;height:15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0;top:327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隶书" w:hAnsi="隶书" w:eastAsia="隶书" w:cs="隶书"/>
                            <w:color w:val="auto"/>
                            <w:lang w:val="en-US" w:eastAsia="zh-CN" w:bidi="ar-SA"/>
                          </w:rPr>
                          <w:t>听一听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4"/>
          <w:szCs w:val="24"/>
        </w:rPr>
      </w:pPr>
      <w:r>
        <w:rPr>
          <w:rFonts w:cs="宋体;SimSun"/>
          <w:sz w:val="24"/>
          <w:szCs w:val="24"/>
        </w:rPr>
        <w:t>古时候有个国家，在死囚处决前还用抽签的方法请“神”作最后决定。抽签的办法是在两张纸片上分别写上“活”与“死”字，然后让死囚来抽，如果抽到“活”的纸片，他就可以活下来。</w:t>
      </w:r>
    </w:p>
    <w:p>
      <w:pPr>
        <w:pStyle w:val="Normal"/>
        <w:ind w:firstLine="570"/>
        <w:rPr>
          <w:sz w:val="24"/>
          <w:szCs w:val="24"/>
        </w:rPr>
      </w:pPr>
      <w:r>
        <w:rPr>
          <w:rFonts w:cs="宋体;SimSun"/>
          <w:sz w:val="24"/>
          <w:szCs w:val="24"/>
        </w:rPr>
        <w:t>有个人，受仇人的迫害被判处死刑，仇人为了置他于死地，就设法把写着“活”字的纸片偷了出来，换成了写着“死”字的纸片，这样不论抽到哪一张纸片，死囚都是死定了。死囚得知这个阴谋后，用了一个办法使自己活下来了，他用的是什么办法呢？</w:t>
      </w:r>
    </w:p>
    <w:p>
      <w:pPr>
        <w:pStyle w:val="Normal"/>
        <w:ind w:firstLine="570"/>
        <w:rPr>
          <w:sz w:val="24"/>
          <w:szCs w:val="24"/>
        </w:rPr>
      </w:pPr>
      <w:r>
        <w:rPr>
          <w:rFonts w:cs="宋体;SimSun"/>
          <w:sz w:val="24"/>
          <w:szCs w:val="24"/>
        </w:rPr>
        <w:t>原来，囚犯抽出纸片后，不给任何人看，立即放在嘴里嚼烂了，这样别人没法看到他抽的纸片上写的是什么字，只能根据剩下的纸片写的“死”字，判定囚犯吃进去的纸片上应写着“活”字。</w:t>
      </w:r>
    </w:p>
    <w:p>
      <w:pPr>
        <w:pStyle w:val="Normal"/>
        <w:ind w:firstLine="570"/>
        <w:rPr>
          <w:sz w:val="24"/>
          <w:szCs w:val="24"/>
        </w:rPr>
      </w:pPr>
      <w:r>
        <w:rPr>
          <w:rFonts w:cs="宋体;SimSun"/>
          <w:sz w:val="24"/>
          <w:szCs w:val="24"/>
        </w:rPr>
        <w:t>小朋友，你说这个人聪明吗？在实际生活中像这样需要推理来解决问题的例子很多，下面我们就来学习一些依据推理来解的数学题。</w:t>
      </w:r>
    </w:p>
    <w:p>
      <w:pPr>
        <w:pStyle w:val="Normal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635" simplePos="0" locked="0" layoutInCell="0" allowOverlap="1" relativeHeight="26">
                <wp:simplePos x="0" y="0"/>
                <wp:positionH relativeFrom="column">
                  <wp:posOffset>-200025</wp:posOffset>
                </wp:positionH>
                <wp:positionV relativeFrom="paragraph">
                  <wp:posOffset>97155</wp:posOffset>
                </wp:positionV>
                <wp:extent cx="1828800" cy="9251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25200"/>
                          <a:chOff x="0" y="0"/>
                          <a:chExt cx="1828800" cy="925200"/>
                        </a:xfrm>
                      </wpg:grpSpPr>
                      <wpg:grpSp>
                        <wpg:cNvGrpSpPr/>
                        <wpg:grpSpPr>
                          <a:xfrm>
                            <a:off x="0" y="49680"/>
                            <a:ext cx="1714680" cy="8755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8600" y="198000"/>
                              <a:ext cx="1486080" cy="67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5800" y="198000"/>
                              <a:ext cx="9144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bCs/>
                                    <w:rFonts w:ascii="隶书" w:hAnsi="隶书" w:eastAsia="隶书" w:cs="隶书"/>
                                    <w:color w:val="auto"/>
                                    <w:lang w:val="en-US" w:eastAsia="zh-CN" w:bidi="ar-SA"/>
                                  </w:rPr>
                                  <w:t>想一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>
                              <a:grayscl/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895320" cy="84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71600" y="0"/>
                            <a:ext cx="45720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b/>
                                  <w:kern w:val="2"/>
                                  <w:szCs w:val="84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5pt;margin-top:7.65pt;width:144pt;height:72.85pt" coordorigin="-315,153" coordsize="2880,1457">
                <v:group id="shape_0" style="position:absolute;left:-315;top:231;width:2700;height:1378">
                  <v:shape id="shape_0" stroked="f" o:allowincell="f" style="position:absolute;left:45;top:543;width:2339;height:1066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65;top:543;width:14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bCs/>
                              <w:rFonts w:ascii="隶书" w:hAnsi="隶书" w:eastAsia="隶书" w:cs="隶书"/>
                              <w:color w:val="auto"/>
                              <w:lang w:val="en-US" w:eastAsia="zh-CN" w:bidi="ar-SA"/>
                            </w:rPr>
                            <w:t>想一想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stroked="f" o:allowincell="f" style="position:absolute;left:-315;top:231;width:1409;height:133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845;top:153;width:719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b/>
                            <w:kern w:val="2"/>
                            <w:szCs w:val="84"/>
                            <w:bCs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067175</wp:posOffset>
            </wp:positionH>
            <wp:positionV relativeFrom="paragraph">
              <wp:posOffset>57785</wp:posOffset>
            </wp:positionV>
            <wp:extent cx="707390" cy="990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</wp:posOffset>
                </wp:positionH>
                <wp:positionV relativeFrom="paragraph">
                  <wp:posOffset>51435</wp:posOffset>
                </wp:positionV>
                <wp:extent cx="3743325" cy="858520"/>
                <wp:effectExtent l="5715" t="5080" r="28994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743280" cy="858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一个袋子里装有形状、大小一样的红、黄两种玻璃球各4粒。如果不用眼睛看，要保证一次摸出两粒颜色不同的玻璃球，至少必须摸出（   ）粒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1.5pt;margin-top:4.05pt;width:294.7pt;height:67.55pt;flip:y;mso-wrap-style:square;v-text-anchor:top;rotation:180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在一个袋子里装有形状、大小一样的红、黄两种玻璃球各4粒。如果不用眼睛看，要保证一次摸出两粒颜色不同的玻璃球，至少必须摸出（   ）粒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6675</wp:posOffset>
            </wp:positionH>
            <wp:positionV relativeFrom="paragraph">
              <wp:posOffset>152400</wp:posOffset>
            </wp:positionV>
            <wp:extent cx="830580" cy="8915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3425</wp:posOffset>
                </wp:positionH>
                <wp:positionV relativeFrom="paragraph">
                  <wp:posOffset>153670</wp:posOffset>
                </wp:positionV>
                <wp:extent cx="3600450" cy="594360"/>
                <wp:effectExtent l="5715" t="5080" r="5899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600360" cy="594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认为最少是2粒。因为只有两种颜色，我一粒摸红色的，一粒摸黄色的，所以两粒就够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75pt;margin-top:12.1pt;width:283.45pt;height:46.75pt;flip:y;mso-wrap-style:square;v-text-anchor:top;rotation:180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我认为最少是2粒。因为只有两种颜色，我一粒摸红色的，一粒摸黄色的，所以两粒就够了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7820</wp:posOffset>
                </wp:positionH>
                <wp:positionV relativeFrom="paragraph">
                  <wp:posOffset>149860</wp:posOffset>
                </wp:positionV>
                <wp:extent cx="580390" cy="5041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8"/>
                                <w:szCs w:val="28"/>
                              </w:rPr>
                              <w:t>小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9.7pt;mso-wrap-distance-left:9.05pt;mso-wrap-distance-right:9.05pt;mso-wrap-distance-top:0pt;mso-wrap-distance-bottom:0pt;margin-top:11.8pt;mso-position-vertical-relative:text;margin-left:-2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8"/>
                          <w:szCs w:val="28"/>
                        </w:rPr>
                        <w:t>小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56515</wp:posOffset>
            </wp:positionV>
            <wp:extent cx="4733925" cy="30607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111125</wp:posOffset>
            </wp:positionV>
            <wp:extent cx="4333875" cy="21018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3743325" cy="79248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743280" cy="792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认为不对。如果不凑巧，第一、第二、第三、第四粒摸出的都是同一种颜色的玻璃球，那么再摸1粒就一定是颜色不同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0.05pt;width:294.7pt;height:62.35pt;flip:y;mso-wrap-style:square;v-text-anchor:top;rotation:180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我认为不对。如果不凑巧，第一、第二、第三、第四粒摸出的都是同一种颜色的玻璃球，那么再摸1粒就一定是颜色不同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933825</wp:posOffset>
            </wp:positionH>
            <wp:positionV relativeFrom="paragraph">
              <wp:posOffset>635</wp:posOffset>
            </wp:positionV>
            <wp:extent cx="655320" cy="89154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4" t="-77" r="-10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29305</wp:posOffset>
                </wp:positionH>
                <wp:positionV relativeFrom="paragraph">
                  <wp:posOffset>-2540</wp:posOffset>
                </wp:positionV>
                <wp:extent cx="580390" cy="4051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8"/>
                                <w:szCs w:val="28"/>
                              </w:rPr>
                              <w:t>小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1.9pt;mso-wrap-distance-left:9.05pt;mso-wrap-distance-right:9.05pt;mso-wrap-distance-top:0pt;mso-wrap-distance-bottom:0pt;margin-top:-0.2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8"/>
                          <w:szCs w:val="28"/>
                        </w:rPr>
                        <w:t>小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02235</wp:posOffset>
                </wp:positionV>
                <wp:extent cx="3333750" cy="79248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333600" cy="792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也认为至少必须摸出5粒玻璃球，因为每种颜色的玻璃球有4粒，所以可以列出算式：4+1=5（粒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8.05pt;width:262.45pt;height:62.35pt;flip:y;mso-wrap-style:square;v-text-anchor:top;rotation:180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我也认为至少必须摸出5粒玻璃球，因为每种颜色的玻璃球有4粒，所以可以列出算式：4+1=5（粒）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6675</wp:posOffset>
            </wp:positionH>
            <wp:positionV relativeFrom="paragraph">
              <wp:posOffset>3175</wp:posOffset>
            </wp:positionV>
            <wp:extent cx="914400" cy="84963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8905</wp:posOffset>
                </wp:positionH>
                <wp:positionV relativeFrom="paragraph">
                  <wp:posOffset>99695</wp:posOffset>
                </wp:positionV>
                <wp:extent cx="580390" cy="4051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8"/>
                                <w:szCs w:val="28"/>
                              </w:rPr>
                              <w:t>小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1.9pt;mso-wrap-distance-left:9.05pt;mso-wrap-distance-right:9.05pt;mso-wrap-distance-top:0pt;mso-wrap-distance-bottom:0pt;margin-top:7.8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8"/>
                          <w:szCs w:val="28"/>
                        </w:rPr>
                        <w:t>小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66700</wp:posOffset>
            </wp:positionH>
            <wp:positionV relativeFrom="paragraph">
              <wp:posOffset>93345</wp:posOffset>
            </wp:positionV>
            <wp:extent cx="2514600" cy="94297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有一个盒子里有红、蓝两种颜色的铅笔，红色铅笔有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支，蓝色铅笔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支。如果不用眼睛看，要保证一次拿出不同颜色的铅笔，至少必须取（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）支铅笔。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1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635" simplePos="0" locked="0" layoutInCell="0" allowOverlap="1" relativeHeight="38">
                <wp:simplePos x="0" y="0"/>
                <wp:positionH relativeFrom="column">
                  <wp:posOffset>-47625</wp:posOffset>
                </wp:positionH>
                <wp:positionV relativeFrom="paragraph">
                  <wp:posOffset>123190</wp:posOffset>
                </wp:positionV>
                <wp:extent cx="1828800" cy="9251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25200"/>
                          <a:chOff x="0" y="0"/>
                          <a:chExt cx="1828800" cy="925200"/>
                        </a:xfrm>
                      </wpg:grpSpPr>
                      <wpg:grpSp>
                        <wpg:cNvGrpSpPr/>
                        <wpg:grpSpPr>
                          <a:xfrm>
                            <a:off x="0" y="49680"/>
                            <a:ext cx="1714680" cy="8755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28600" y="198000"/>
                              <a:ext cx="1486080" cy="67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5800" y="198000"/>
                              <a:ext cx="9144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bCs/>
                                    <w:rFonts w:ascii="隶书" w:hAnsi="隶书" w:eastAsia="隶书" w:cs="隶书"/>
                                    <w:color w:val="auto"/>
                                    <w:lang w:val="en-US" w:eastAsia="zh-CN" w:bidi="ar-SA"/>
                                  </w:rPr>
                                  <w:t>想一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>
                              <a:grayscl/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895320" cy="84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71600" y="0"/>
                            <a:ext cx="45720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b/>
                                  <w:kern w:val="2"/>
                                  <w:szCs w:val="84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9.7pt;width:144pt;height:72.85pt" coordorigin="-75,194" coordsize="2880,1457">
                <v:group id="shape_0" style="position:absolute;left:-75;top:272;width:2700;height:1379">
                  <v:shape id="shape_0" stroked="f" o:allowincell="f" style="position:absolute;left:285;top:584;width:2339;height:106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005;top:584;width:14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bCs/>
                              <w:rFonts w:ascii="隶书" w:hAnsi="隶书" w:eastAsia="隶书" w:cs="隶书"/>
                              <w:color w:val="auto"/>
                              <w:lang w:val="en-US" w:eastAsia="zh-CN" w:bidi="ar-SA"/>
                            </w:rPr>
                            <w:t>想一想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stroked="f" o:allowincell="f" style="position:absolute;left:-75;top:272;width:1409;height:133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085;top:194;width:719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b/>
                            <w:kern w:val="2"/>
                            <w:szCs w:val="84"/>
                            <w:bCs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6675</wp:posOffset>
            </wp:positionH>
            <wp:positionV relativeFrom="paragraph">
              <wp:posOffset>144145</wp:posOffset>
            </wp:positionV>
            <wp:extent cx="703580" cy="114300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0780" t="-14" r="2422" b="17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310" w:hanging="23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0075</wp:posOffset>
                </wp:positionH>
                <wp:positionV relativeFrom="paragraph">
                  <wp:posOffset>167005</wp:posOffset>
                </wp:positionV>
                <wp:extent cx="4000500" cy="79248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4000680" cy="792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三个小朋友参加跑步比赛，比赛结果：小强比小林跑得慢，小江比小林跑得快，他们三人中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）跑第一名，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跑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第二名，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）跑第三名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25pt;margin-top:13.15pt;width:314.95pt;height:62.35pt;flip:y;mso-wrap-style:square;v-text-anchor:top;rotation:180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三个小朋友参加跑步比赛，比赛结果：小强比小林跑得慢，小江比小林跑得快，他们三人中（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）跑第一名，（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）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跑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第二名，（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）跑第三名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080" w:hanging="3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80" w:hanging="3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80" w:hanging="3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80" w:hanging="3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80" w:hanging="3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10" w:hanging="23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4667250" cy="30607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310" w:hanging="23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99060</wp:posOffset>
            </wp:positionV>
            <wp:extent cx="4733925" cy="21018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310" w:hanging="23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</wp:posOffset>
                </wp:positionH>
                <wp:positionV relativeFrom="paragraph">
                  <wp:posOffset>92710</wp:posOffset>
                </wp:positionV>
                <wp:extent cx="3533775" cy="9906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533760" cy="990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640" w:hanging="26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是这样想的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640" w:hanging="26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江比小林跑得快，可以写成小江＞小林，小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640" w:hanging="26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比小林跑得慢，可以写成小强＜小林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他们三人的关系是：小江＞小林＞小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5pt;margin-top:7.3pt;width:278.2pt;height:77.95pt;flip:y;mso-wrap-style:square;v-text-anchor:top;rotation:180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640" w:hanging="26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我是这样想的：</w:t>
                      </w:r>
                    </w:p>
                    <w:p>
                      <w:pPr>
                        <w:overflowPunct w:val="false"/>
                        <w:bidi w:val="0"/>
                        <w:ind w:left="2640" w:hanging="26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江比小林跑得快，可以写成小江＞小林，小强</w:t>
                      </w:r>
                    </w:p>
                    <w:p>
                      <w:pPr>
                        <w:overflowPunct w:val="false"/>
                        <w:bidi w:val="0"/>
                        <w:ind w:left="2640" w:hanging="26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比小林跑得慢，可以写成小强＜小林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他们三人的关系是：小江＞小林＞小强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733800</wp:posOffset>
            </wp:positionH>
            <wp:positionV relativeFrom="paragraph">
              <wp:posOffset>-6350</wp:posOffset>
            </wp:positionV>
            <wp:extent cx="981075" cy="103822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80" w:hanging="3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10" w:hanging="231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62630</wp:posOffset>
                </wp:positionH>
                <wp:positionV relativeFrom="paragraph">
                  <wp:posOffset>174625</wp:posOffset>
                </wp:positionV>
                <wp:extent cx="608965" cy="3060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8"/>
                                <w:szCs w:val="28"/>
                              </w:rPr>
                              <w:t>小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4.1pt;mso-wrap-distance-left:9.05pt;mso-wrap-distance-right:9.05pt;mso-wrap-distance-top:0pt;mso-wrap-distance-bottom:0pt;margin-top:13.75pt;mso-position-vertical-relative:text;margin-left:25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8"/>
                          <w:szCs w:val="28"/>
                        </w:rPr>
                        <w:t>小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6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75565</wp:posOffset>
            </wp:positionV>
            <wp:extent cx="786130" cy="108966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3400</wp:posOffset>
                </wp:positionH>
                <wp:positionV relativeFrom="paragraph">
                  <wp:posOffset>75565</wp:posOffset>
                </wp:positionV>
                <wp:extent cx="3600450" cy="108966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60036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用箭头来表示，箭头所指的是跑得慢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所以小江是第一名，小林是第二名，小强是第三名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5.95pt;width:283.45pt;height:85.75pt;flip:y;mso-wrap-style:square;v-text-anchor:top;rotation:180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我用箭头来表示，箭头所指的是跑得慢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所以小江是第一名，小林是第二名，小强是第三名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0125</wp:posOffset>
                </wp:positionH>
                <wp:positionV relativeFrom="paragraph">
                  <wp:posOffset>175260</wp:posOffset>
                </wp:positionV>
                <wp:extent cx="2514600" cy="39624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小江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小林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小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2pt;mso-wrap-distance-left:9.05pt;mso-wrap-distance-right:9.05pt;mso-wrap-distance-top:0pt;mso-wrap-distance-bottom:0pt;margin-top:13.8pt;mso-position-vertical-relative:text;margin-left:7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  <w:t>小江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小林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小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6850</wp:posOffset>
                </wp:positionH>
                <wp:positionV relativeFrom="paragraph">
                  <wp:posOffset>175895</wp:posOffset>
                </wp:positionV>
                <wp:extent cx="571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3.85pt" to="160.4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175895</wp:posOffset>
                </wp:positionV>
                <wp:extent cx="4572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3.85pt" to="230.2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230</wp:posOffset>
                </wp:positionH>
                <wp:positionV relativeFrom="paragraph">
                  <wp:posOffset>73660</wp:posOffset>
                </wp:positionV>
                <wp:extent cx="580390" cy="37528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8"/>
                                <w:szCs w:val="28"/>
                              </w:rPr>
                              <w:t>小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9.55pt;mso-wrap-distance-left:9.05pt;mso-wrap-distance-right:9.05pt;mso-wrap-distance-top:0pt;mso-wrap-distance-bottom:0pt;margin-top:5.8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8"/>
                          <w:szCs w:val="28"/>
                        </w:rPr>
                        <w:t>小明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00025</wp:posOffset>
            </wp:positionH>
            <wp:positionV relativeFrom="paragraph">
              <wp:posOffset>179070</wp:posOffset>
            </wp:positionV>
            <wp:extent cx="2437130" cy="1057910"/>
            <wp:effectExtent l="0" t="0" r="0" b="0"/>
            <wp:wrapNone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ind w:left="2337" w:hanging="1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cs="宋体;SimSun"/>
          <w:sz w:val="24"/>
          <w:szCs w:val="24"/>
        </w:rPr>
        <w:t>小王、小李和小张在谈论谁的个子高。</w:t>
      </w:r>
    </w:p>
    <w:p>
      <w:pPr>
        <w:pStyle w:val="Normal"/>
        <w:rPr>
          <w:sz w:val="24"/>
          <w:szCs w:val="24"/>
        </w:rPr>
      </w:pPr>
      <w:r>
        <w:rPr>
          <w:rFonts w:cs="宋体;SimSun"/>
          <w:sz w:val="24"/>
          <w:szCs w:val="24"/>
        </w:rPr>
        <w:t>小王说：“小李比小张高。”</w:t>
      </w:r>
    </w:p>
    <w:p>
      <w:pPr>
        <w:pStyle w:val="Normal"/>
        <w:rPr>
          <w:sz w:val="24"/>
          <w:szCs w:val="24"/>
        </w:rPr>
      </w:pPr>
      <w:r>
        <w:rPr>
          <w:rFonts w:cs="宋体;SimSun"/>
          <w:sz w:val="24"/>
          <w:szCs w:val="24"/>
        </w:rPr>
        <w:t>小李说：“小王比小张高。”</w:t>
      </w:r>
    </w:p>
    <w:p>
      <w:pPr>
        <w:pStyle w:val="Normal"/>
        <w:rPr>
          <w:sz w:val="24"/>
          <w:szCs w:val="24"/>
        </w:rPr>
      </w:pPr>
      <w:r>
        <w:rPr>
          <w:rFonts w:cs="宋体;SimSun"/>
          <w:sz w:val="24"/>
          <w:szCs w:val="24"/>
        </w:rPr>
        <w:t>小张说：“小王比小李矮。”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4"/>
          <w:szCs w:val="24"/>
        </w:rPr>
        <w:t>这三个人中，（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）的个子最高，（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）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个子最矮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635" simplePos="0" locked="0" layoutInCell="0" allowOverlap="1" relativeHeight="47">
                <wp:simplePos x="0" y="0"/>
                <wp:positionH relativeFrom="column">
                  <wp:posOffset>-200025</wp:posOffset>
                </wp:positionH>
                <wp:positionV relativeFrom="paragraph">
                  <wp:posOffset>169545</wp:posOffset>
                </wp:positionV>
                <wp:extent cx="1828800" cy="92519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25200"/>
                          <a:chOff x="0" y="0"/>
                          <a:chExt cx="1828800" cy="925200"/>
                        </a:xfrm>
                      </wpg:grpSpPr>
                      <wpg:grpSp>
                        <wpg:cNvGrpSpPr/>
                        <wpg:grpSpPr>
                          <a:xfrm>
                            <a:off x="0" y="49680"/>
                            <a:ext cx="1714680" cy="8755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28600" y="198000"/>
                              <a:ext cx="1486080" cy="67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5800" y="198000"/>
                              <a:ext cx="9144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bCs/>
                                    <w:rFonts w:ascii="隶书" w:hAnsi="隶书" w:eastAsia="隶书" w:cs="隶书"/>
                                    <w:color w:val="auto"/>
                                    <w:lang w:val="en-US" w:eastAsia="zh-CN" w:bidi="ar-SA"/>
                                  </w:rPr>
                                  <w:t>想一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6">
                              <a:grayscl/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895320" cy="84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71600" y="0"/>
                            <a:ext cx="45720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b/>
                                  <w:kern w:val="2"/>
                                  <w:szCs w:val="84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5pt;margin-top:13.35pt;width:144pt;height:72.85pt" coordorigin="-315,267" coordsize="2880,1457">
                <v:group id="shape_0" style="position:absolute;left:-315;top:345;width:2700;height:1379">
                  <v:shape id="shape_0" stroked="f" o:allowincell="f" style="position:absolute;left:45;top:657;width:2339;height:1066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65;top:657;width:14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bCs/>
                              <w:rFonts w:ascii="隶书" w:hAnsi="隶书" w:eastAsia="隶书" w:cs="隶书"/>
                              <w:color w:val="auto"/>
                              <w:lang w:val="en-US" w:eastAsia="zh-CN" w:bidi="ar-SA"/>
                            </w:rPr>
                            <w:t>想一想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stroked="f" o:allowincell="f" style="position:absolute;left:-315;top:345;width:1409;height:1334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845;top:267;width:719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b/>
                            <w:kern w:val="2"/>
                            <w:szCs w:val="84"/>
                            <w:bCs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33850</wp:posOffset>
            </wp:positionH>
            <wp:positionV relativeFrom="paragraph">
              <wp:posOffset>150495</wp:posOffset>
            </wp:positionV>
            <wp:extent cx="707390" cy="990600"/>
            <wp:effectExtent l="0" t="0" r="0" b="0"/>
            <wp:wrapNone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6675</wp:posOffset>
                </wp:positionH>
                <wp:positionV relativeFrom="paragraph">
                  <wp:posOffset>38735</wp:posOffset>
                </wp:positionV>
                <wp:extent cx="4267200" cy="791845"/>
                <wp:effectExtent l="5715" t="5715" r="313245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4267080" cy="792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盘子里有香蕉、苹果、橘子三种水果。小刚说：“每人只吃一种水果，我不吃橘子。”小林说：“我既不吃苹果，也不吃橘子。”大江问：“请猜一猜我们三人各吃什么水果？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25pt;margin-top:3.05pt;width:335.95pt;height:62.3pt;flip:y;mso-wrap-style:square;v-text-anchor:top;rotation:180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盘子里有香蕉、苹果、橘子三种水果。小刚说：“每人只吃一种水果，我不吃橘子。”小林说：“我既不吃苹果，也不吃橘子。”大江问：“请猜一猜我们三人各吃什么水果？”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4733925" cy="306070"/>
            <wp:effectExtent l="0" t="0" r="0" b="0"/>
            <wp:wrapNone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99060</wp:posOffset>
            </wp:positionV>
            <wp:extent cx="4733925" cy="210185"/>
            <wp:effectExtent l="0" t="0" r="0" b="0"/>
            <wp:wrapNone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6775</wp:posOffset>
                </wp:positionH>
                <wp:positionV relativeFrom="paragraph">
                  <wp:posOffset>92710</wp:posOffset>
                </wp:positionV>
                <wp:extent cx="3400425" cy="1386840"/>
                <wp:effectExtent l="5715" t="5080" r="79692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400560" cy="1386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根据小林说的“我既不吃苹果，也不吃橘子。”可以判断：小林吃的是香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根据小刚说的“我不吃橘子。”可以得出，小刚可能吃的是香蕉或苹果，而香蕉是小林吃的，所以小刚吃的是苹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最后，可以判定大江吃的是橘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25pt;margin-top:7.3pt;width:267.7pt;height:109.15pt;flip:y;mso-wrap-style:square;v-text-anchor:top;rotation:180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根据小林说的“我既不吃苹果，也不吃橘子。”可以判断：小林吃的是香蕉。</w:t>
                      </w:r>
                    </w:p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根据小刚说的“我不吃橘子。”可以得出，小刚可能吃的是香蕉或苹果，而香蕉是小林吃的，所以小刚吃的是苹果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最后，可以判定大江吃的是橘子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66675</wp:posOffset>
            </wp:positionH>
            <wp:positionV relativeFrom="paragraph">
              <wp:posOffset>-6350</wp:posOffset>
            </wp:positionV>
            <wp:extent cx="1078865" cy="1089660"/>
            <wp:effectExtent l="0" t="0" r="0" b="0"/>
            <wp:wrapNone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8930</wp:posOffset>
                </wp:positionH>
                <wp:positionV relativeFrom="paragraph">
                  <wp:posOffset>56515</wp:posOffset>
                </wp:positionV>
                <wp:extent cx="580390" cy="50419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8"/>
                                <w:szCs w:val="28"/>
                              </w:rPr>
                              <w:t>小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9.7pt;mso-wrap-distance-left:9.05pt;mso-wrap-distance-right:9.05pt;mso-wrap-distance-top:0pt;mso-wrap-distance-bottom:0pt;margin-top:4.4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8"/>
                          <w:szCs w:val="28"/>
                        </w:rPr>
                        <w:t>小兰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6725</wp:posOffset>
                </wp:positionH>
                <wp:positionV relativeFrom="paragraph">
                  <wp:posOffset>35560</wp:posOffset>
                </wp:positionV>
                <wp:extent cx="3781425" cy="217932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781440" cy="2179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我用画表格的方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根据上面的条件，是的用“√”表示，不是的用“×”表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75pt;margin-top:2.8pt;width:297.7pt;height:171.55pt;flip:y;mso-wrap-style:square;v-text-anchor:top;rotation:180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我用画表格的方法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根据上面的条件，是的用“√”表示，不是的用“×”表示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733800</wp:posOffset>
            </wp:positionH>
            <wp:positionV relativeFrom="paragraph">
              <wp:posOffset>97790</wp:posOffset>
            </wp:positionV>
            <wp:extent cx="866775" cy="1219200"/>
            <wp:effectExtent l="0" t="0" r="0" b="0"/>
            <wp:wrapNone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71320</wp:posOffset>
                </wp:positionH>
                <wp:positionV relativeFrom="paragraph">
                  <wp:posOffset>22860</wp:posOffset>
                </wp:positionV>
                <wp:extent cx="2495550" cy="1035050"/>
                <wp:effectExtent l="0" t="0" r="0" b="0"/>
                <wp:wrapSquare wrapText="bothSides"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"/>
                              <w:gridCol w:w="1062"/>
                              <w:gridCol w:w="1062"/>
                              <w:gridCol w:w="1062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  <w:t>香蕉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  <w:t>苹果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  <w:t>橘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  <w:t>小刚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  <w:t>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  <w:t>小林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  <w:t>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  <w:t>大江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81.5pt;mso-wrap-distance-left:9pt;mso-wrap-distance-right:9pt;mso-wrap-distance-top:0pt;mso-wrap-distance-bottom:0pt;margin-top:1.8pt;mso-position-vertical-relative:text;margin-left:131.6pt;mso-position-horizontal-relative:page">
                <v:fill opacity="0f"/>
                <v:textbox inset="0in,0in,0in,0in">
                  <w:txbxContent>
                    <w:tbl>
                      <w:tblPr>
                        <w:tblW w:w="3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4"/>
                        <w:gridCol w:w="1062"/>
                        <w:gridCol w:w="1062"/>
                        <w:gridCol w:w="1062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香蕉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苹果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橘子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小刚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×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小林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×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大江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147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5980</wp:posOffset>
                </wp:positionH>
                <wp:positionV relativeFrom="paragraph">
                  <wp:posOffset>231140</wp:posOffset>
                </wp:positionV>
                <wp:extent cx="580390" cy="45466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8"/>
                                <w:szCs w:val="28"/>
                              </w:rPr>
                              <w:t>小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5.8pt;mso-wrap-distance-left:9.05pt;mso-wrap-distance-right:9.05pt;mso-wrap-distance-top:0pt;mso-wrap-distance-bottom:0pt;margin-top:18.2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8"/>
                          <w:szCs w:val="28"/>
                        </w:rPr>
                        <w:t>小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57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66700</wp:posOffset>
            </wp:positionH>
            <wp:positionV relativeFrom="paragraph">
              <wp:posOffset>150495</wp:posOffset>
            </wp:positionV>
            <wp:extent cx="2350770" cy="975995"/>
            <wp:effectExtent l="0" t="0" r="0" b="0"/>
            <wp:wrapNone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rFonts w:cs="宋体;SimSun"/>
          <w:sz w:val="24"/>
          <w:szCs w:val="24"/>
        </w:rPr>
        <w:t>二年级举行数学竞赛，马林、王强和李伟取得了前三名，已知马林不是第一名，李伟不是第一名也不是第二名，（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）是第一名，（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）是第二名，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）是第三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29540</wp:posOffset>
            </wp:positionV>
            <wp:extent cx="4733925" cy="306070"/>
            <wp:effectExtent l="0" t="0" r="0" b="0"/>
            <wp:wrapNone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99060</wp:posOffset>
            </wp:positionV>
            <wp:extent cx="4333875" cy="210185"/>
            <wp:effectExtent l="0" t="0" r="0" b="0"/>
            <wp:wrapNone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00025</wp:posOffset>
            </wp:positionH>
            <wp:positionV relativeFrom="paragraph">
              <wp:posOffset>102870</wp:posOffset>
            </wp:positionV>
            <wp:extent cx="2457450" cy="1085850"/>
            <wp:effectExtent l="0" t="0" r="0" b="0"/>
            <wp:wrapNone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在一个袋子里有三双大小相同颜色不同的袜子，如果不用眼睛看，至少必须一次拿出（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）只袜子，才能凑成一双颜色相同的袜子。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在一个盒子里有大小相同的三种颜色的圆片，红色圆片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，黄色圆片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个，蓝色圆片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，如果不用眼睛看，要保证一次拿出三种不同颜色的圆片，至少要取出（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）个圆片。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有三个小朋友分别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岁、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岁和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岁。只知道大春比小惠的年龄大，小玲的年龄比小惠大，但不是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岁。请猜一猜：大春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）岁，小惠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）岁，小玲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）岁。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240" w:hanging="240"/>
        <w:rPr>
          <w:sz w:val="28"/>
          <w:szCs w:val="28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一个院里住着四户人家，老张、小张、老王、小王每家都有一个小孩，他们的名字是方方、圆圆、大伟和王英。只知道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王英不是小王家的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方方的爸爸不是老张；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圆圆的爸爸姓王。请问哪两个人是一家的？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2934335</wp:posOffset>
            </wp:positionV>
            <wp:extent cx="4733925" cy="306070"/>
            <wp:effectExtent l="0" t="0" r="0" b="0"/>
            <wp:wrapNone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9"/>
      <w:type w:val="nextPage"/>
      <w:pgSz w:w="10440" w:h="14740"/>
      <w:pgMar w:left="1588" w:right="1435" w:gutter="0" w:header="0" w:top="1440" w:footer="992" w:bottom="1440"/>
      <w:pgNumType w:start="69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18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gif"/><Relationship Id="rId6" Type="http://schemas.openxmlformats.org/officeDocument/2006/relationships/image" Target="media/image4.png"/><Relationship Id="rId7" Type="http://schemas.openxmlformats.org/officeDocument/2006/relationships/image" Target="media/image5.gi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2.png"/><Relationship Id="rId16" Type="http://schemas.openxmlformats.org/officeDocument/2006/relationships/image" Target="media/image3.gif"/><Relationship Id="rId17" Type="http://schemas.openxmlformats.org/officeDocument/2006/relationships/image" Target="media/image4.png"/><Relationship Id="rId18" Type="http://schemas.openxmlformats.org/officeDocument/2006/relationships/image" Target="media/image13.gif"/><Relationship Id="rId19" Type="http://schemas.openxmlformats.org/officeDocument/2006/relationships/image" Target="media/image14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2.png"/><Relationship Id="rId26" Type="http://schemas.openxmlformats.org/officeDocument/2006/relationships/image" Target="media/image3.gif"/><Relationship Id="rId27" Type="http://schemas.openxmlformats.org/officeDocument/2006/relationships/image" Target="media/image4.png"/><Relationship Id="rId28" Type="http://schemas.openxmlformats.org/officeDocument/2006/relationships/image" Target="media/image18.gif"/><Relationship Id="rId29" Type="http://schemas.openxmlformats.org/officeDocument/2006/relationships/image" Target="media/image6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22.png"/><Relationship Id="rId38" Type="http://schemas.openxmlformats.org/officeDocument/2006/relationships/image" Target="media/image8.pn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0:34:00Z</dcterms:created>
  <dc:creator>zqc</dc:creator>
  <dc:description/>
  <cp:keywords/>
  <dc:language>en-US</dc:language>
  <cp:lastModifiedBy>vip</cp:lastModifiedBy>
  <dcterms:modified xsi:type="dcterms:W3CDTF">2004-10-11T12:33:00Z</dcterms:modified>
  <cp:revision>5</cp:revision>
  <dc:subject/>
  <dc:title>简单推理</dc:title>
</cp:coreProperties>
</file>