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color w:val="000000"/>
          <w:kern w:val="0"/>
          <w:sz w:val="36"/>
          <w:szCs w:val="36"/>
        </w:rPr>
      </w:pPr>
      <w:r>
        <w:rPr>
          <w:rFonts w:cs="Arial" w:ascii="宋体;SimSun" w:hAnsi="宋体;SimSun"/>
          <w:b/>
          <w:color w:val="000000"/>
          <w:kern w:val="0"/>
          <w:sz w:val="36"/>
          <w:szCs w:val="36"/>
        </w:rPr>
        <w:t>2009</w:t>
      </w:r>
      <w:r>
        <w:rPr>
          <w:rFonts w:ascii="宋体;SimSun" w:hAnsi="宋体;SimSun" w:cs="Arial"/>
          <w:b/>
          <w:color w:val="000000"/>
          <w:kern w:val="0"/>
          <w:sz w:val="36"/>
          <w:szCs w:val="36"/>
        </w:rPr>
        <w:t>年蛟川书院入学考试语文试卷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基础部分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％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一）看拼音写词语。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％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pī lì gōu hè wū rǎn yùn niàng qū zhú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（ ） （ ） （ ） （ ） （ ）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二）选择合适的答案。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0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％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下列没有错别字的一组是（ ）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A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金壁辉煌 呕心沥血 顽强不屈 负荆请罪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B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走头无路 香味四溢 秉烛夜游 繁花嫩叶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C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春意盎然 迫不及待 无可奈何 心旷神怡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下列词组中搭配不当的一组词是（ ）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A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沉重的打击 沉重的心情 沉重的负担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B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沉痛的心情 沉痛的教训 沉痛的脚步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C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苍茫的夜色 苍茫的大地 苍茫的天空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“答应了别人的事就要守信用”与这句话意思不一样的是（ ）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A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答应别人的事能不守信用吗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?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B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答应别人的事非守信用不可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!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C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答应别人的事非守信用不可吗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 D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答应别人的事不能不守信用。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4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下面的诗句中依次填入的花名是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________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①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满园春色关不住，一枝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出墙来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②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儿童急走追黄蝶，飞入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无处寻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③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忽如一夜春风来，千树万树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开。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④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竹外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三两枝，春江水暖鸭先知。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A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桃花 红杏 菜花 梨花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B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红杏 菜花 梨花 桃花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C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桃花 梨花 红杏 菜花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D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菜花 桃花 梨花 红杏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一个秋雨连绵的日子，安尼想观察一下，晶莹透明的雨水里有些什么，他看了一眼显微镜下的小水滴后、禁不住惊叫起来，“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”……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你认为最恰当的一句应是（ ）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A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别看小水滴那么清澈，原来里边有小虫子呀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!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B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小虫子那么多，而且都在动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!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C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小虫子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!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那么多小虫子都在动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!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              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D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我真没想到，小水滴里是有虫子的。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三）给说法正确的句子打“√”错误的打“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×”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。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7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％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模糊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mó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） 似乎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sì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） 转身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zhuǎn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） 分量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fèng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）这些多音字的读音没有一个错的。 （ ）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“辉”用部首查字法查“光”部，“光辉”的“辉”与“辉煌”的“辉”意思一样。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 ）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“焕然一新、守株待兔、卧薪尝胆、胸有成竹”这一组词感情色彩相同，都是褒义词。（ ）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4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“春天的杭州是一年四季中最美的季节。”与“两个新旧社会，真是鲜明的对比啊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!”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都犯了语序颠倒的错误。 （ ）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“海燕出版社出版的《世界文学名著漫画本》解决了少年朋友在阅读世界文学名著中所遇到的难题。”这句话若缩句，应该是“出版社解决了难题”。 （ ）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6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蔺相如对手下的人说：“秦王我都不怕，我会怕廉将军吗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”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改成间接转述应该是，蔺相如对手下的人说：“秦王他都不怕，他更不会怕廉将军。” （ ）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7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孙慎是我国著名的革命音乐家，镇海人。 （ ）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四）根据情境，按要求填空。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％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填上表示“看”的意思的词语。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①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人们乘舟荡漾在西湖上，（ ）着如画的美景，心旷神怡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②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陈毅的塑像刚落成，来（ ）的人就很多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③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这里的书太多了，稍微（ ）一下，得花半天的时间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④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宇航员在天际遨游时，（ ）地球，发出由衷的感叹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在学习、生活中，当你遇到困难时，是哪一句名言激励你，请你把它写下来。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_________________________________________________________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写出四个形容“专心”的四字成语：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、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、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、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________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五）按课文内容填空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4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％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“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________”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，不错的，像母亲的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着你。风里带来些新翻的泥土的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，混着青草味儿，还有各种花的香，都在微微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的空气里酝酿。鸟儿将巢安在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当中，高兴起来，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地卖弄清脆的喉咙，唱出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的曲子，跟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应和着。 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二、阅读部分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4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％（一）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从香山归来，路过颐和园，看见颐和园门口，就像散戏似的，成千盈百的孩子，闹嚷嚷地从门内挤了出来。这几扇大红门，就像一只大魔术匣子，盖子敞开着，飞涌出一群接着一群的关不住的小天使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这情景实在有趣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!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我想起两句诗：“儿童不解春何在，只拣游人多处行”，反过来也可以说：“游人不解春何在。只拣儿童多处行”。我们笑着下了车，迎着儿童的涌流，挤进颐和园去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节选部分选自课文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，它是现代著名作家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写的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用“”划出写孩子多的词。用“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”划出作者的联想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作者想像极为丰富，比喻很奇特。用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比喻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，表现了作者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4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“游人不解春何在，只拣儿童多处行”。这句话的意思是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___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选段中的双引号表示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①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表示直接引用 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②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表示着重指出 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③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具有特殊含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二）归帆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）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我看过太湖上的归帆，也看过东海上的归帆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夕阳把水面映得通红，把天空也染成万道彩霞。一会儿，黄昏的纱幕就轻轻地落在水面上。就在这当儿，水天相接处出现了一只帆影，接着又是一只……不多久，整个船队都出现了，它们散散落落地驶回港口，仿佛一队出征的战士，唱着凯歌整队回营，带着满舱的战利品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但这只是在岸上看到的远处的景象，等到这些船只快靠码头，船老大准备向岸上抛缆绳的时候，情形便不一样了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有的船上喜笑颜开，热火朝天，小伙子们打闹着，嬉笑着，隔着水同岸上的人大声地打招呼，问村里今天能有些什么事，广播有些什么重要新闻，也故意说些无关紧要的话。这样的船，不用问，就能断定今天的成绩很好，超额完成了生产指标，说不定还网住了几条少见的大鱼。有的船，几乎是垂头丧气，悄悄地溜回来的。船老大一面不停地抽着旱烟，一面望着水面沉思，平时爱打闹的小伙子，像泄了气的皮球，闷声不响地蹲在甲板上，岸上的人同他们打招呼，有的不搭理，有的只好苦笑着嚷了一句：“嗨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!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今天倒霉，别说了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!”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这样的船总是由于某种原因，今天没有完成任务。虽说渔家的生产并不在乎一天的得失，但是没有完成自己定的指标，人们总不会有好的情绪。对集体，对生产的责任感，在纠缠着、冲击着他们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沉沉夜暮笼罩着每个鱼家的笑语和沉思，无论是哪条船上的人们，都休息了，积畜力量准备迎接新的战斗。对于明天的信念，人们总是相同的。既使暂时泄了气，在明天早晨出海的时候，也一定会抖擞精神，重新鼓起劲儿来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联系上下文，理解加粗的字，再解释词语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喜笑颜开： 垂头丧气：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划出文末一段中的四个错别字，并把改正过来的字依次写在横线上：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本文是按照怎样的顺序记叙“归帆”的景象的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从文章的哪些语句可以看出来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?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4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第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自然段在文章中起到什么作用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?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“对于明天的信念，人们总是相同的。”“明天的信念”指的是什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三）朋友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小儿今年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4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年级，每天放学后都忙着呼朋唤友，打打闹闹□互换各类卡片；周末还要组织同学们搞小队活动，上兴趣班，看上去忙得很。（ ）星期天下雨，搞不成活动，没有小朋友来，他（ ）会拉开窗户朝外面看他养的几盆花草。冬日的冷雨打在金盏菊小小的花瓣上，花芯里积着一小弯盈盈浅水，他就在作文里马马虎虎地写道： “雨溅在花瓣上，乒乒乓乓像放鞭炮……”我忍不住笑道：“儿子，太夸张了吧。”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0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多岁的男孩，心思都在玩上，教会他细细观察人和事，不是件简单的事。现在的小孩都是独生子女，婴幼儿时期，（ ）年龄小，（ ）只要给他们吃饱、穿暖，健健康康的就行了。长成小小少年，就有了他们自己的兴趣和玩伴了。为人父母的，并不是每时每刻都懂得孩子的心的，以为只要把孩子所有的空闲时间都利用起来，就能使孩子充实、快乐。其实，小小少年在空闲时间里，最想要的是朋友的友谊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记得儿子上幼儿园时，一天傍晚，从外面玩回来，满头汗，花猫脸，浑身上下泥迹斑斑，手里却举着一捧新鲜的桂花枝，说是阿婆朋友送的。我没大留意他的话，随手拿了只玻璃杯装了点水递给他，让他自己摆弄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过了几天，儿子又带回一捧缀满绿叶红果的桔树枝。一进门就对我说：“阿婆朋友家的桔子多好吃呀，妈妈，你也吃一个。”我看着他，问：“阿婆朋友到底是谁呀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”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儿子说：“上次我和小朋友们在阿婆家外面玩，周寒生鼻子出血了，阿婆给他止了血。阿婆还说，下次，我们有困难就找她，她是我们的朋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!” 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哈哈，笑死我了，瞧瞧我的儿，一点点大的人，就在外面交了老太太朋友了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后来，我们搬家了，儿子也上一年级了。一天放学回家，儿子脖子上挂了一只红绒线编的小网袋，里面是一只绿壳鸭蛋。儿子兴奋得结结巴巴，过了好长时间，我才听清了这只鸭蛋的来历。后来，我真的好感动，为这一老一少纯真的感情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写出下列词语的近义词。 留意（ ） 纯真（ 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给本文第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、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自然段的括号内填上适当的关联词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．根据自己的观察和体验，修改“儿子”在作文中马马虎虎写的那句话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原来的句子：雨溅在花瓣上，乒乒乓乓像放鞭炮……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改后的句子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4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根据提示，补充文章最后一自然段留下的空白。（提示：这一天可能是什么日子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是谁给“儿子”送的鸭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本文为了表现阿婆和儿子纯真的友谊，依次写了哪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件事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概括每件事，字数不超过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个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2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3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6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读了本文，你有什么感想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请写出最想说的一句话。 三、作文：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％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应用文：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5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％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学校大队部决定于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7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1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日组织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～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6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年级队干部去光明街道进行社会调查，要求参加者穿上校服，佩戴红领巾和队干部标志，上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8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时在校门口集合出发。请代大队部写一份通知，注意把格式写正确，书写端正，行款整齐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2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作文：（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30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％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题目：我发现了……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提示：看了这个题目，同学们也许会说：“我们只是小学生，怎么会有什么发现呢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?”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其实，社会的发展，科技的进步，都离不开发现。可以写平时观察中的发现，可以写学习中的发现，也可以写实验制作中的发现，只要是你自己的发现就行。你一定有过这样兴奋的时刻，请你把自己的发现写出来，让大家与你共享发现的快乐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  <w:lang w:eastAsia="zh-CN"/>
        </w:rPr>
      </w:pP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要求：选择一次最令你激动、难忘的发现，写一篇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400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字以上的记叙文，注意把发现了什么以及发现的过程写清楚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s141">
    <w:name w:val="fs_141"/>
    <w:basedOn w:val="Style14"/>
    <w:qFormat/>
    <w:rPr>
      <w:sz w:val="21"/>
      <w:szCs w:val="21"/>
    </w:rPr>
  </w:style>
  <w:style w:type="character" w:styleId="Bd2">
    <w:name w:val="bd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54:00Z</dcterms:created>
  <dc:creator>pc</dc:creator>
  <dc:description/>
  <dc:language>en-US</dc:language>
  <cp:lastModifiedBy>xes</cp:lastModifiedBy>
  <dcterms:modified xsi:type="dcterms:W3CDTF">2011-11-04T06:54:00Z</dcterms:modified>
  <cp:revision>2</cp:revision>
  <dc:subject/>
  <dc:title/>
</cp:coreProperties>
</file>