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04</w:t>
      </w:r>
      <w:r>
        <w:rPr>
          <w:rFonts w:ascii="宋体;SimSun" w:hAnsi="宋体;SimSun" w:cs="宋体;SimSun"/>
          <w:b/>
          <w:bCs/>
          <w:sz w:val="36"/>
          <w:szCs w:val="36"/>
        </w:rPr>
        <w:t>年蛟川书院入学考试语文试卷</w:t>
      </w:r>
    </w:p>
    <w:p>
      <w:pPr>
        <w:pStyle w:val="Normal"/>
        <w:spacing w:lineRule="exact" w:line="330" w:before="0" w:after="156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友情提示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Hi,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展示自己的时候到啦，你可要冷静思考、沉着答卷啊！祝你成功！（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90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分钟）</w:t>
      </w:r>
    </w:p>
    <w:p>
      <w:pPr>
        <w:pStyle w:val="Normal"/>
        <w:spacing w:lineRule="exact" w:line="33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基础知识及运用：（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，每道</w:t>
      </w:r>
      <w:r>
        <w:rPr>
          <w:rFonts w:cs="宋体;SimSun" w:ascii="宋体;SimSun" w:hAnsi="宋体;SimSun"/>
          <w:b/>
          <w:bCs/>
          <w:sz w:val="24"/>
        </w:rPr>
        <w:t>1.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面三组注音中完全正确的一组是（  ）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烽火（</w:t>
      </w:r>
      <w:r>
        <w:rPr>
          <w:rFonts w:cs="宋体;SimSun" w:ascii="宋体;SimSun" w:hAnsi="宋体;SimSun"/>
          <w:sz w:val="24"/>
        </w:rPr>
        <w:t>fēng huǒ</w:t>
      </w:r>
      <w:r>
        <w:rPr>
          <w:rFonts w:ascii="宋体;SimSun" w:hAnsi="宋体;SimSun" w:cs="宋体;SimSun"/>
          <w:sz w:val="24"/>
        </w:rPr>
        <w:t>） 誓言（</w:t>
      </w:r>
      <w:r>
        <w:rPr>
          <w:rFonts w:cs="宋体;SimSun" w:ascii="宋体;SimSun" w:hAnsi="宋体;SimSun"/>
          <w:sz w:val="24"/>
        </w:rPr>
        <w:t>shì yán</w:t>
      </w:r>
      <w:r>
        <w:rPr>
          <w:rFonts w:ascii="宋体;SimSun" w:hAnsi="宋体;SimSun" w:cs="宋体;SimSun"/>
          <w:sz w:val="24"/>
        </w:rPr>
        <w:t>）   侮辱（</w:t>
      </w:r>
      <w:r>
        <w:rPr>
          <w:rFonts w:cs="宋体;SimSun" w:ascii="宋体;SimSun" w:hAnsi="宋体;SimSun"/>
          <w:sz w:val="24"/>
        </w:rPr>
        <w:t>wǔ rǔ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柔嫩（</w:t>
      </w:r>
      <w:r>
        <w:rPr>
          <w:rFonts w:cs="宋体;SimSun" w:ascii="宋体;SimSun" w:hAnsi="宋体;SimSun"/>
          <w:sz w:val="24"/>
        </w:rPr>
        <w:t>róu lèn</w:t>
      </w:r>
      <w:r>
        <w:rPr>
          <w:rFonts w:ascii="宋体;SimSun" w:hAnsi="宋体;SimSun" w:cs="宋体;SimSun"/>
          <w:sz w:val="24"/>
        </w:rPr>
        <w:t>）  推辞（</w:t>
      </w:r>
      <w:r>
        <w:rPr>
          <w:rFonts w:cs="宋体;SimSun" w:ascii="宋体;SimSun" w:hAnsi="宋体;SimSun"/>
          <w:sz w:val="24"/>
        </w:rPr>
        <w:t>tuī chí</w:t>
      </w:r>
      <w:r>
        <w:rPr>
          <w:rFonts w:ascii="宋体;SimSun" w:hAnsi="宋体;SimSun" w:cs="宋体;SimSun"/>
          <w:sz w:val="24"/>
        </w:rPr>
        <w:t>）    热情（</w:t>
      </w:r>
      <w:r>
        <w:rPr>
          <w:rFonts w:cs="宋体;SimSun" w:ascii="宋体;SimSun" w:hAnsi="宋体;SimSun"/>
          <w:sz w:val="24"/>
        </w:rPr>
        <w:t>rè qíng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幽静（</w:t>
      </w:r>
      <w:r>
        <w:rPr>
          <w:rFonts w:cs="宋体;SimSun" w:ascii="宋体;SimSun" w:hAnsi="宋体;SimSun"/>
          <w:sz w:val="24"/>
        </w:rPr>
        <w:t>yōu jìng</w:t>
      </w:r>
      <w:r>
        <w:rPr>
          <w:rFonts w:ascii="宋体;SimSun" w:hAnsi="宋体;SimSun" w:cs="宋体;SimSun"/>
          <w:sz w:val="24"/>
        </w:rPr>
        <w:t>） 辉煌（</w:t>
      </w:r>
      <w:r>
        <w:rPr>
          <w:rFonts w:cs="宋体;SimSun" w:ascii="宋体;SimSun" w:hAnsi="宋体;SimSun"/>
          <w:sz w:val="24"/>
        </w:rPr>
        <w:t>huī huáng</w:t>
      </w:r>
      <w:r>
        <w:rPr>
          <w:rFonts w:ascii="宋体;SimSun" w:hAnsi="宋体;SimSun" w:cs="宋体;SimSun"/>
          <w:sz w:val="24"/>
        </w:rPr>
        <w:t>） 女孩（</w:t>
      </w:r>
      <w:r>
        <w:rPr>
          <w:rFonts w:cs="宋体;SimSun" w:ascii="宋体;SimSun" w:hAnsi="宋体;SimSun"/>
          <w:sz w:val="24"/>
        </w:rPr>
        <w:t>nǔ hái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下面带点字的读音完全相同的一组是（  ）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数落  数说  数九寒天  数一数二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鸡冠  三连冠  冠冕堂皇  张冠李戴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奔走  投奔  东奔西走  疲于奔命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中看  中毒  造谣中伤  中箭落马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面是“黄、董、郭、张、唐”五种姓的几种排列，正确的一种是（  ）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按笔画从少到多排列：郭、董、唐、张、黄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按部首笔画从少到多排列：郭、董、黄、唐、张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按音序排列为：董、郭、黄、唐、张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列括号中汉字部首正确的一组是（  ）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墙（土）部  眉（目）部  臧（戈）部  欧（欠）部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串（｜）部  疑（匕）部  含（口）部  魁（鬼）部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句（勹）部  头（丶）部  渠（氵）部  肆（镸）部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怠（心）部  磨（广）部  旧（｜）部  也（乙）部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下列诗句、成语中，“日”字的意义相同的是（  ）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锄禾日当午  ②日久见人心  ③千里江陵一日还  ④夜以继日  ⑤王师北定中原日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日出江花红胜火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①⑥　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②⑤　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①④ 　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③⑤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文章的表达方式有五种，它们是（   ）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比喻、排比、拟人、对偶、夸张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比喻、拟人、排比、对偶、双关 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叙述、描写、抒情、议论、说明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叙述、描写、排比、议论、说明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下面的话得体的一项是：（   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当同学向你请教问题时，你说：“有何见教？请说吧”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当朋友邀请你看球赛时，你说：“都快考试了，没空！”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当老师到你家家访时，你说：“你是无事不登三宝殿啊！”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当你骑车碰了一下别人的车时，你说：“对不起，没碰坏哪里吧？”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判断句子的正误，正确的是（  ）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“只有多读多练，作文才会有进步”和“只要多读多练，作文才会有进步”，两句话都能说得通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“朦胧”和“矇眬”的用法是一样的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“总理的办公室”和“总理办公室”意思相同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“过了几天”和“没过几天”形式不同，意思相同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“弟弟做作业时听收音机”和“弟弟听收音机做作业”说的是一回事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3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语言积累及运用：（</w:t>
      </w:r>
      <w:r>
        <w:rPr>
          <w:rFonts w:cs="宋体;SimSun" w:ascii="宋体;SimSun" w:hAnsi="宋体;SimSun"/>
          <w:b/>
          <w:bCs/>
          <w:sz w:val="24"/>
        </w:rPr>
        <w:t>2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3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“爱”组成四个词语，分别填在句子中：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绿叶是大自然最（     ）的儿女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鲁迅先生生前十分（      ）他的侄女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鲁迅先生生前得到许多人的（     ）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我抬头看了看奶奶，奶奶正（     ）地看着我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讲下列“广告成语”改为正确的成语：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3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快治人口（    ）   丰华正茂（   ）   咳不容缓（    ）   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根据意思写成语：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30"/>
        <w:ind w:first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同的口，发出同样的声：（ 异口同声）</w:t>
      </w:r>
    </w:p>
    <w:p>
      <w:pPr>
        <w:pStyle w:val="Normal"/>
        <w:spacing w:lineRule="exact" w:line="330"/>
        <w:ind w:first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痛苦之极，哭不出声：（            ）；言语文字，表露心声：（            ）</w:t>
      </w:r>
    </w:p>
    <w:p>
      <w:pPr>
        <w:pStyle w:val="Normal"/>
        <w:spacing w:lineRule="exact" w:line="330"/>
        <w:ind w:first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没有声音，非常寂静：（            ）；忍受委屈，不敢声张：（            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列三部古典名著你读过吗？请用简洁的语言各写出一个你熟悉的故事。（小学语文课文除外）</w:t>
      </w:r>
    </w:p>
    <w:p>
      <w:pPr>
        <w:pStyle w:val="Normal"/>
        <w:spacing w:lineRule="exact" w:line="33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《红楼梦》葫芦僧断案</w:t>
      </w:r>
    </w:p>
    <w:p>
      <w:pPr>
        <w:pStyle w:val="Normal"/>
        <w:spacing w:lineRule="exact" w:line="330"/>
        <w:ind w:firstLine="367"/>
        <w:rPr/>
      </w:pPr>
      <w:r>
        <w:rPr>
          <w:rFonts w:ascii="宋体;SimSun" w:hAnsi="宋体;SimSun" w:cs="宋体;SimSun"/>
          <w:sz w:val="24"/>
        </w:rPr>
        <w:t xml:space="preserve">《西游记》 </w:t>
      </w:r>
      <w:r>
        <w:rPr>
          <w:rFonts w:cs="宋体;SimSun" w:ascii="宋体;SimSun" w:hAnsi="宋体;SimSun"/>
          <w:sz w:val="24"/>
        </w:rPr>
        <w:t>__________________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30"/>
        <w:ind w:firstLine="367"/>
        <w:rPr/>
      </w:pPr>
      <w:r>
        <w:rPr>
          <w:rFonts w:ascii="宋体;SimSun" w:hAnsi="宋体;SimSun" w:cs="宋体;SimSun"/>
          <w:sz w:val="24"/>
        </w:rPr>
        <w:t>《水浒传》</w:t>
      </w:r>
      <w:r>
        <w:rPr>
          <w:rFonts w:cs="宋体;SimSun" w:ascii="宋体;SimSun" w:hAnsi="宋体;SimSun"/>
          <w:sz w:val="24"/>
        </w:rPr>
        <w:t>_______________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 xml:space="preserve">_ </w:t>
      </w:r>
    </w:p>
    <w:p>
      <w:pPr>
        <w:pStyle w:val="Normal"/>
        <w:spacing w:lineRule="exact" w:line="330"/>
        <w:ind w:firstLine="367"/>
        <w:rPr/>
      </w:pPr>
      <w:r>
        <w:rPr>
          <w:rFonts w:ascii="宋体;SimSun" w:hAnsi="宋体;SimSun" w:cs="宋体;SimSun"/>
          <w:sz w:val="24"/>
        </w:rPr>
        <w:t>《三国演义》</w:t>
      </w:r>
      <w:r>
        <w:rPr>
          <w:rFonts w:cs="宋体;SimSun" w:ascii="宋体;SimSun" w:hAnsi="宋体;SimSun"/>
          <w:sz w:val="24"/>
        </w:rPr>
        <w:t>___________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 xml:space="preserve">___  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请写出古诗名句的下一联：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山重水复疑无路，（        ）。       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随风潜入夜，（            ）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谁言寸草心，（              ） </w:t>
      </w:r>
      <w:r>
        <w:rPr>
          <w:rFonts w:cs="宋体;SimSun" w:ascii="宋体;SimSun" w:hAnsi="宋体;SimSun"/>
          <w:sz w:val="24"/>
        </w:rPr>
        <w:t xml:space="preserve">1 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三十功名尘与土，（              ）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改病句（改在原句上）：</w:t>
      </w:r>
    </w:p>
    <w:p>
      <w:pPr>
        <w:pStyle w:val="Normal"/>
        <w:spacing w:lineRule="exact" w:line="33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胡锦涛主席出访俄罗斯，增强了中俄两国人民的友谊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3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学习能不能取得好成绩，关键靠平时的努力。</w:t>
      </w:r>
    </w:p>
    <w:p>
      <w:pPr>
        <w:pStyle w:val="Normal"/>
        <w:spacing w:lineRule="exact" w:line="33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宁波华联商</w:t>
      </w:r>
      <w:r>
        <w:rPr>
          <w:rFonts w:ascii="宋体;SimSun" w:hAnsi="宋体;SimSun" w:cs="宋体;SimSun"/>
          <w:color w:val="000000"/>
          <w:sz w:val="24"/>
        </w:rPr>
        <w:t>厦从市场需要出发，不断扩大商品经营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仿照下列句式造句（“爱”的对象可填人、景、物等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例句：人们都爱秋天，爱她的天高气爽，爱她的香飘四野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仿句：人们都爱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给下列地方设计标语，可以用合适的名言佳句，也可以自己创作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校园花圃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30"/>
        <w:ind w:firstLine="384"/>
        <w:rPr/>
      </w:pP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）音乐教室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 xml:space="preserve">                                  </w:t>
      </w:r>
    </w:p>
    <w:p>
      <w:pPr>
        <w:pStyle w:val="Normal"/>
        <w:spacing w:lineRule="exact" w:line="33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体育馆：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330"/>
        <w:ind w:firstLine="24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图书阅览室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4"/>
        </w:rPr>
        <w:t>三、阅读理解：（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结合语境，按要求回答问题。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音乐课上，师生正在欣赏四川民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《川江号子》，忽见一学生埋头大睡，老师叫醒他说：“你怎么把《川江号子》听成了‘摇篮曲’</w:t>
      </w:r>
      <w:r>
        <w:rPr>
          <w:rFonts w:cs="宋体;SimSun" w:ascii="宋体;SimSun" w:hAnsi="宋体;SimSun"/>
          <w:sz w:val="24"/>
        </w:rPr>
        <w:t>?”</w:t>
      </w:r>
      <w:r>
        <w:rPr>
          <w:rFonts w:ascii="宋体;SimSun" w:hAnsi="宋体;SimSun" w:cs="宋体;SimSun"/>
          <w:sz w:val="24"/>
        </w:rPr>
        <w:t>学生面带愧色，却不失幽默地自我解嘲道：“</w:t>
      </w:r>
      <w:r>
        <w:rPr>
          <w:rFonts w:cs="宋体;SimSun" w:ascii="宋体;SimSun" w:hAnsi="宋体;SimSun"/>
          <w:sz w:val="24"/>
        </w:rPr>
        <w:t xml:space="preserve">__________________”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老师这句话的言外之意是：</w:t>
      </w:r>
      <w:r>
        <w:rPr>
          <w:rFonts w:cs="宋体;SimSun" w:ascii="宋体;SimSun" w:hAnsi="宋体;SimSun"/>
          <w:sz w:val="24"/>
        </w:rPr>
        <w:t xml:space="preserve">_________________________________ 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 xml:space="preserve">如果你是那位学生，你解嘲的话是： </w:t>
      </w:r>
      <w:r>
        <w:rPr>
          <w:rFonts w:cs="宋体;SimSun" w:ascii="宋体;SimSun" w:hAnsi="宋体;SimSun"/>
          <w:sz w:val="24"/>
        </w:rPr>
        <w:t>____________________________________________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阅读下面一段文字，完成后面的问题。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有个人在沙漠中迷失了方向，饥渴难忍，濒临死亡。可他仍然拖着沉重的脚步，一步一步地向前，终于找到一间废弃的小屋。这间屋子已很久无人居住，风吹日晒，摇摇欲</w:t>
      </w:r>
      <w:r>
        <w:rPr>
          <w:rFonts w:cs="宋体;SimSun" w:ascii="宋体;SimSun" w:hAnsi="宋体;SimSun"/>
          <w:sz w:val="24"/>
        </w:rPr>
        <w:t>zhuì</w:t>
      </w:r>
      <w:r>
        <w:rPr>
          <w:rFonts w:ascii="宋体;SimSun" w:hAnsi="宋体;SimSun" w:cs="宋体;SimSun"/>
          <w:sz w:val="24"/>
        </w:rPr>
        <w:t>。在屋前，他发现了一个吸水器。于是便用力抽水。可滴水全无。他气恼至极。忽又发现旁边有一个水壶，壶口被木塞塞住，壶上有一个纸条，上面写着：“你要先把这壶水灌到吸水器中，然后打水。但是，在你走之前一定要把这壶水装满。”他小心翼翼地打开水壶，里面果然有一壶水。是不是该按纸条上所说的，把这壶水倒进吸水器里？如果倒进去之后吸水器不出水，岂不白白浪费了这救命之水？相反，要是把这壶水喝下去就会保住自己的生命。他（ ）。经过艰难的</w:t>
      </w:r>
      <w:r>
        <w:rPr>
          <w:rFonts w:cs="宋体;SimSun" w:ascii="宋体;SimSun" w:hAnsi="宋体;SimSun"/>
          <w:sz w:val="24"/>
        </w:rPr>
        <w:t>jué</w:t>
      </w:r>
      <w:r>
        <w:rPr>
          <w:rFonts w:ascii="宋体;SimSun" w:hAnsi="宋体;SimSun" w:cs="宋体;SimSun"/>
          <w:sz w:val="24"/>
        </w:rPr>
        <w:t>择，他终于下决心照纸条上说的做，果然吸水器中涌出了泉水。他痛痛快快地喝了个够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休息一会，他把水壶装满，塞上壶塞，深有感触地在纸条上加了几句话：“</w:t>
      </w:r>
      <w:r>
        <w:rPr>
          <w:rFonts w:cs="宋体;SimSun" w:ascii="宋体;SimSun" w:hAnsi="宋体;SimSun"/>
          <w:sz w:val="24"/>
        </w:rPr>
        <w:t>_______________”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看了这个故事，我仿佛变得聪明起来，变得豁达起来。故事中所蕴含的哲理，可使我终身受用。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拼音写汉字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摇摇欲</w:t>
      </w:r>
      <w:r>
        <w:rPr>
          <w:rFonts w:cs="宋体;SimSun" w:ascii="宋体;SimSun" w:hAnsi="宋体;SimSun"/>
          <w:sz w:val="24"/>
        </w:rPr>
        <w:t>zhuì</w:t>
      </w:r>
      <w:r>
        <w:rPr>
          <w:rFonts w:ascii="宋体;SimSun" w:hAnsi="宋体;SimSun" w:cs="宋体;SimSun"/>
          <w:sz w:val="24"/>
        </w:rPr>
        <w:t xml:space="preserve">（ ） </w:t>
      </w:r>
      <w:r>
        <w:rPr>
          <w:rFonts w:cs="宋体;SimSun" w:ascii="宋体;SimSun" w:hAnsi="宋体;SimSun"/>
          <w:sz w:val="24"/>
        </w:rPr>
        <w:t>jué</w:t>
      </w:r>
      <w:r>
        <w:rPr>
          <w:rFonts w:ascii="宋体;SimSun" w:hAnsi="宋体;SimSun" w:cs="宋体;SimSun"/>
          <w:sz w:val="24"/>
        </w:rPr>
        <w:t xml:space="preserve">（ ）择  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壶塞“塞”还有两个读音，请用这两个读音分别组一个词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(     )(      )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文中的括号里应填上一个恰当的成语是：</w:t>
      </w:r>
      <w:r>
        <w:rPr>
          <w:rFonts w:cs="宋体;SimSun" w:ascii="宋体;SimSun" w:hAnsi="宋体;SimSun"/>
          <w:sz w:val="24"/>
        </w:rPr>
        <w:t>______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请你根据文中提供的语境发挥想象，写出纸条上所加的话。（加上标点不超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字，注意语言的简明、连贯和得体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　　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阅读《掌声》完成问题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一走进教室，我就感到有些蹊跷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t>——安静里好像潜伏着一种与平时不同的意味。果然，师生相互问好后，我还没有开口讲课，就发现全班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多名学生直勾勾地盯着我身后的黑板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让学生集中精力，我立即以平静的语调导入新课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同学们，今天，我们上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</w:rPr>
        <w:t>——”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报告教师，您看黑板上！”班上最活泼的女生王娜娜边站起来边喊道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一下子惊呆了，脑子一片空白——原来黑板上有行清晰的粉笔字：“高老师是个”，后边还有一个不太清晰的“坏”字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是我教学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来从未出现的情况，过去每当我上语文课时，黑板总是擦得干干净净，我的心情总是清清爽爽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几个字，显然是我有什么得罪学生的地方，他们是在向我公开挑战，我仔细一看，这字体像是李晓的，昨天也是上第三节课时我批评过他，我的火一下子蹿得老高，真有怒发冲冠的感觉，但是转瞬间我控制了自己，并决定改变教学内容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面带微笑地说道：“同学们，今天，我们上说话课，题目有些同学已经知道，并替我写在了黑板上，谢谢这位同学！”尽管竭力表现真诚，但收效甚微，很多学生还是一脸不安的神色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用粉笔把不太清晰的“坏”字描了一下，并添上了“老师吗？”，许多学生这才发出了善意的笑声，我趁热打铁，接着说：“我，就是你们的高老师，是个坏老师吗？今天，我愿意把一个真实的我向同学们介绍一下。”我详细介绍了我的生活和工作情况，也坦诚地承认了一些弱点和缺点。由于是谈自己，由于有刚才感情的反弹，我说起来感情充沛，如行云流水一般。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我说完，教室里出现了短暂的沉静，①</w:t>
      </w:r>
      <w:r>
        <w:rPr>
          <w:rFonts w:ascii="宋体;SimSun" w:hAnsi="宋体;SimSun" w:cs="宋体;SimSun"/>
          <w:sz w:val="24"/>
          <w:u w:val="single"/>
        </w:rPr>
        <w:t>接着爆发出一阵热烈的掌声，</w:t>
      </w:r>
      <w:r>
        <w:rPr>
          <w:rFonts w:ascii="宋体;SimSun" w:hAnsi="宋体;SimSun" w:cs="宋体;SimSun"/>
          <w:sz w:val="24"/>
        </w:rPr>
        <w:t>李晓眼中晶莹，手也拍得非常起劲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在我的教学生涯中是第一次，我完全陶醉了，这掌声长长地在我脑海中回响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潇洒地在“高老师”三个字底下画上一道横线，擦掉了“高老师”三个字，将题目改成“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，是个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吗？”要求道：“请各位同学考虑一下，完善题目，并以这个题目说一段话。”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李晓第一个举起手，这让我颇感意外。我让他站了起来，他说：“我的题目是《李晓是那个写‘高老师是个坏’这几个字的学生吗？》。”我心中一惊，学生的眼光是多么犀利啊！他讲得非常流畅，否定了黑板上的字是他写的。尽管我心中不相信他的话，但对他的说话艺术还是赞许的。②</w:t>
      </w:r>
      <w:r>
        <w:rPr>
          <w:rFonts w:ascii="宋体;SimSun" w:hAnsi="宋体;SimSun" w:cs="宋体;SimSun"/>
          <w:sz w:val="24"/>
          <w:u w:val="single"/>
        </w:rPr>
        <w:t>学生们又鼓掌起来，这掌声似乎比给我的更热烈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声一落，王娜娜举起了手，她说：“我说话的题目是《王娜娜是个坏学生吗？》。”她承认那行字是她写的，主要是想看一下老师是否有雅量，到底有多大的雅量。她说她不是个坏学生，高老师更不是个坏老师。今天，她感到教师的形象更高大了。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我非常惊奇。但还是为她的活泼大胆而高兴，更为她的说话水平而高兴。③</w:t>
      </w:r>
      <w:r>
        <w:rPr>
          <w:rFonts w:ascii="宋体;SimSun" w:hAnsi="宋体;SimSun" w:cs="宋体;SimSun"/>
          <w:sz w:val="24"/>
          <w:u w:val="single"/>
        </w:rPr>
        <w:t>全班学生的掌声又一次响起来。</w:t>
      </w:r>
      <w:r>
        <w:rPr>
          <w:rFonts w:ascii="宋体;SimSun" w:hAnsi="宋体;SimSun" w:cs="宋体;SimSun"/>
          <w:sz w:val="24"/>
        </w:rPr>
        <w:t>我十分欣慰！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那以后，这三次不同凡响的掌声时时回响在我的耳边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写出文中二处破折号的用法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：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从文中找出七个双音节词语填在下面的方格内，表明这堂课上高老师思想感情的脉络：（所填字</w:t>
      </w:r>
    </w:p>
    <w:p>
      <w:pPr>
        <w:pStyle w:val="Normal"/>
        <w:spacing w:lineRule="exact" w:line="320"/>
        <w:ind w:first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不超过所限的空格。下同）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33035" cy="234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2960" cy="234360"/>
                          <a:chOff x="0" y="0"/>
                          <a:chExt cx="5232960" cy="234360"/>
                        </a:xfrm>
                      </wpg:grpSpPr>
                      <wpg:grpSp>
                        <wpg:cNvGrpSpPr/>
                        <wpg:grpSpPr>
                          <a:xfrm>
                            <a:off x="762120" y="0"/>
                            <a:ext cx="50868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0"/>
                            <a:ext cx="50868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0"/>
                            <a:ext cx="50868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360" y="0"/>
                            <a:ext cx="50868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4280" y="0"/>
                            <a:ext cx="50868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50868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0868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6000" y="99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99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99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99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99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99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12.05pt;height:18.45pt" coordorigin="0,156" coordsize="8241,369">
                <v:group id="shape_0" style="position:absolute;left:1200;top:156;width:801;height:3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0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9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660;top:156;width:801;height:369">
                  <v:shape id="shape_0" fillcolor="white" stroked="t" o:allowincell="f" style="position:absolute;left:366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5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400;top:156;width:801;height:369">
                  <v:shape id="shape_0" fillcolor="white" stroked="t" o:allowincell="f" style="position:absolute;left:240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9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180;top:156;width:801;height:369">
                  <v:shape id="shape_0" fillcolor="white" stroked="t" o:allowincell="f" style="position:absolute;left:618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7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440;top:156;width:801;height:369">
                  <v:shape id="shape_0" fillcolor="white" stroked="t" o:allowincell="f" style="position:absolute;left:744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3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20;top:156;width:801;height:369">
                  <v:shape id="shape_0" fillcolor="white" stroked="t" o:allowincell="f" style="position:absolute;left:492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1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0;top:156;width:801;height:369">
                  <v:shape id="shape_0" fillcolor="white" stroked="t" o:allowincell="f" style="position:absolute;left: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;top:156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041,313" to="2400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1,313" to="3660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1,313" to="4920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1,313" to="7440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1,313" to="6180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,313" to="1200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文中画线处的三次“掌声”分别赞扬了什么？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ab/>
        <w:t>① ____________________________________________________________________</w:t>
        <w:tab/>
        <w:t>② __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③ 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用原文的词语填空，完成对人物的评价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775335" cy="2343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234360"/>
                          <a:chOff x="0" y="0"/>
                          <a:chExt cx="775440" cy="234360"/>
                        </a:xfrm>
                      </wpg:grpSpPr>
                      <wps:wsp>
                        <wps:cNvSpPr txBox="1"/>
                        <wps:spPr>
                          <a:xfrm>
                            <a:off x="514440" y="0"/>
                            <a:ext cx="2610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868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0pt;width:61.05pt;height:18.45pt" coordorigin="4920,0" coordsize="1221,369">
                <v:shape id="shape_0" fillcolor="white" stroked="t" o:allowincell="f" style="position:absolute;left:5730;top:0;width:410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920;top:0;width:801;height:369">
                  <v:shape id="shape_0" fillcolor="white" stroked="t" o:allowincell="f" style="position:absolute;left:4920;top:0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10;top:0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老师：教学水平高，方法活；为人坦诚，            ；化解矛盾，机智巧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635</wp:posOffset>
                </wp:positionV>
                <wp:extent cx="1022985" cy="2343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234360"/>
                          <a:chOff x="0" y="0"/>
                          <a:chExt cx="1023120" cy="23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68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50868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0pt;width:80.55pt;height:18.45pt" coordorigin="3930,0" coordsize="1611,369">
                <v:group id="shape_0" style="position:absolute;left:3930;top:0;width:801;height:369">
                  <v:shape id="shape_0" fillcolor="white" stroked="t" o:allowincell="f" style="position:absolute;left:3930;top:0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0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40;top:0;width:801;height:369">
                  <v:shape id="shape_0" fillcolor="white" stroked="t" o:allowincell="f" style="position:absolute;left:4740;top:0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0;top:0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晓：机敏坦诚，化解误会讲究                 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3550</wp:posOffset>
                </wp:positionH>
                <wp:positionV relativeFrom="paragraph">
                  <wp:posOffset>150495</wp:posOffset>
                </wp:positionV>
                <wp:extent cx="1022985" cy="2343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234360"/>
                          <a:chOff x="0" y="0"/>
                          <a:chExt cx="1023120" cy="23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68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50868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261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11.85pt;width:80.55pt;height:18.45pt" coordorigin="2730,237" coordsize="1611,369">
                <v:group id="shape_0" style="position:absolute;left:2730;top:237;width:801;height:369">
                  <v:shape id="shape_0" fillcolor="white" stroked="t" o:allowincell="f" style="position:absolute;left:2730;top:237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0;top:237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540;top:237;width:801;height:369">
                  <v:shape id="shape_0" fillcolor="white" stroked="t" o:allowincell="f" style="position:absolute;left:3540;top:237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30;top:237;width:410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娜娜：坦诚直爽，               ，便解决矛盾方法简单冒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 找出能体现本文中心意思的话，写在下边的横线上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___________________________________________________________________________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写作：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</w:t>
      </w:r>
    </w:p>
    <w:p>
      <w:pPr>
        <w:pStyle w:val="TextBodyIndent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走进网络、拥抱自然、关注热点、研究课题、参加竞赛、服务社会、善待他人、学做家务……生活处处是课堂。这些多姿多彩的课堂能开阔视野，增长才干；能锻炼体魄，磨练意志；能使心灵得到净化，智能得到开发……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以“这也是课堂”为题，写一篇文章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①文体不限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②</w:t>
      </w:r>
      <w:r>
        <w:rPr>
          <w:rFonts w:ascii="宋体;SimSun" w:hAnsi="宋体;SimSun" w:cs="宋体;SimSun"/>
          <w:sz w:val="24"/>
        </w:rPr>
        <w:t>字数不少于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个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③</w:t>
      </w:r>
      <w:r>
        <w:rPr>
          <w:rFonts w:ascii="宋体;SimSun" w:hAnsi="宋体;SimSun" w:cs="宋体;SimSun"/>
          <w:sz w:val="24"/>
        </w:rPr>
        <w:t>文中不能出现真实的地名、校名和人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6:19:00Z</dcterms:created>
  <dc:creator>pc</dc:creator>
  <dc:description/>
  <dc:language>en-US</dc:language>
  <cp:lastModifiedBy>xes</cp:lastModifiedBy>
  <dcterms:modified xsi:type="dcterms:W3CDTF">2011-11-04T06:19:00Z</dcterms:modified>
  <cp:revision>2</cp:revision>
  <dc:subject/>
  <dc:title/>
</cp:coreProperties>
</file>