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19505"/>
                <wp:effectExtent l="5080" t="5715" r="5715" b="290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利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某工厂现在向银行申请了甲、乙两种贷款，共计35万元，每年需付出利息2.25万元。已知甲种贷款每年的利率是7%，乙种贷款每年的利率是6%。求这两种贷款的数额各是多少？（试用方程的方法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280" w:after="280"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利率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某工厂现在向银行申请了甲、乙两种贷款，共计35万元，每年需付出利息2.25万元。已知甲种贷款每年的利率是7%，乙种贷款每年的利率是6%。求这两种贷款的数额各是多少？（试用方程的方法解）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280" w:after="280"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133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3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圆周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将6，7，8，9，10按任意次序写在一圆周上，每相邻两数相乘，并将所得5个乘积相加，那么所得和数的最小值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圆周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将6，7，8，9，10按任意次序写在一圆周上，每相邻两数相乘，并将所得5个乘积相加，那么所得和数的最小值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63195</wp:posOffset>
                </wp:positionV>
                <wp:extent cx="5257800" cy="12592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工作效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一件工作甲先做6小时，乙接着做12个小时可以做完。甲先做8小时，乙接着做6小时也可以做完。如果现在甲做3个小时之后，由乙接着做，问：还需要多少个小时完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12.85pt;width:413.95pt;height:9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工作效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一件工作甲先做6小时，乙接着做12个小时可以做完。甲先做8小时，乙接着做6小时也可以做完。如果现在甲做3个小时之后，由乙接着做，问：还需要多少个小时完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455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55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四题：吃草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现在有牛、羊、马吃一块草地的草，牛、马吃需要45天吃完，于是马、羊吃需要60天吃完，于是牛、羊吃需要90天吃完，牛、羊一起吃草的速度为马吃草的速度，求马、牛、羊一起吃，需多少时间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14.5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四题：吃草问题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现在有牛、羊、马吃一块草地的草，牛、马吃需要45天吃完，于是马、羊吃需要60天吃完，于是牛、羊吃需要90天吃完，牛、羊一起吃草的速度为马吃草的速度，求马、牛、羊一起吃，需多少时间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210820</wp:posOffset>
                </wp:positionV>
                <wp:extent cx="5257800" cy="15716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五题：有多少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哥哥和弟弟共有人民币10.8元，哥哥用去自己钱数的75%，弟弟用去自己钱数的80%，两人所剩的钱正好相等，哥哥原来有多少钱？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6.6pt;width:413.95pt;height:123.7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五题：有多少钱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哥哥和弟弟共有人民币10.8元，哥哥用去自己钱数的75%，弟弟用去自己钱数的80%，两人所剩的钱正好相等，哥哥原来有多少钱？</w:t>
                      </w:r>
                      <w:r>
                        <w:rPr>
                          <w:kern w:val="0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/>
        <w:drawing>
          <wp:inline distT="0" distB="0" distL="0" distR="0">
            <wp:extent cx="5189855" cy="1733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b/>
          <w:szCs w:val="21"/>
        </w:rPr>
        <w:t>第二题答案</w:t>
      </w:r>
      <w:r>
        <w:rPr>
          <w:szCs w:val="21"/>
        </w:rPr>
        <w:t>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</w:t>
      </w:r>
      <w:r>
        <w:rPr>
          <w:rFonts w:ascii="宋体;SimSun" w:hAnsi="宋体;SimSun" w:cs="宋体;SimSun"/>
          <w:kern w:val="0"/>
          <w:sz w:val="24"/>
          <w:szCs w:val="24"/>
        </w:rPr>
        <w:t>我们从对结果影响最大的数上人手，然后考虑次大的，所以我们首先考虑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，为了让和数最小，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两边的数必须为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561840" cy="1066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然后考虑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显然只能放到图中的位置，最后是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的位置有两个位置可放，而且也不能立即得到哪个位置的乘积和最小，所以我们两种情况都计算．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8×7+7×10+10×6+6×9+9×8=312;</w:t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9×7+7×10+10×6+6×8+8×9=31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所以，最小值为</w:t>
      </w:r>
      <w:r>
        <w:rPr>
          <w:rFonts w:cs="宋体;SimSun" w:ascii="宋体;SimSun" w:hAnsi="宋体;SimSun"/>
          <w:kern w:val="0"/>
          <w:sz w:val="24"/>
          <w:szCs w:val="24"/>
        </w:rPr>
        <w:t>31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/>
      </w:pPr>
      <w:r>
        <w:rPr/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szCs w:val="21"/>
        </w:rPr>
        <w:t>第三题答案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/>
        <w:drawing>
          <wp:inline distT="0" distB="0" distL="0" distR="0">
            <wp:extent cx="4981575" cy="30778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</w:p>
    <w:p>
      <w:pPr>
        <w:pStyle w:val="Style15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Style15"/>
        <w:rPr>
          <w:rFonts w:cs="宋体;SimSun"/>
          <w:szCs w:val="24"/>
        </w:rPr>
      </w:pPr>
      <w:r>
        <w:rPr/>
        <w:t>　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所以，由④、⑤知，牛吃了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天，吃了原有的草；再结合③知，羊吃了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天，吃了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天新长的草，所以，可以将羊视为专门吃新长的草．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所以，②知马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天吃完原有的草，③知牛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天吃完原有的草．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现在将牛、马、羊放在一起吃；还是让羊吃新长的草，牛、马一起吃原有的草</w:t>
      </w:r>
      <w:r>
        <w:rPr>
          <w:rFonts w:cs="宋体;SimSun" w:ascii="宋体;SimSun" w:hAnsi="宋体;SimSun"/>
          <w:kern w:val="0"/>
          <w:sz w:val="24"/>
          <w:szCs w:val="24"/>
        </w:rPr>
        <w:t>.</w:t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所需时间为</w:t>
      </w:r>
      <w:r>
        <w:rPr>
          <w:rFonts w:cs="宋体;SimSun" w:ascii="宋体;SimSun" w:hAnsi="宋体;SimSun"/>
          <w:kern w:val="0"/>
          <w:sz w:val="24"/>
          <w:szCs w:val="24"/>
        </w:rPr>
        <w:t>l÷(1/90+1/60) =36</w:t>
      </w:r>
      <w:r>
        <w:rPr>
          <w:rFonts w:ascii="宋体;SimSun" w:hAnsi="宋体;SimSun" w:cs="宋体;SimSun"/>
          <w:kern w:val="0"/>
          <w:sz w:val="24"/>
          <w:szCs w:val="24"/>
        </w:rPr>
        <w:t>天</w:t>
      </w:r>
      <w:r>
        <w:rPr>
          <w:rFonts w:cs="宋体;SimSun" w:ascii="宋体;SimSun" w:hAnsi="宋体;SimSun"/>
          <w:kern w:val="0"/>
          <w:sz w:val="24"/>
          <w:szCs w:val="24"/>
        </w:rPr>
        <w:t>.</w:t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所以，牛、羊、马一起吃，需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天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】这道题的解答关键是抓住相等的量。假设哥哥剩下的钱为“</w:t>
      </w:r>
      <w:r>
        <w:rPr>
          <w:rFonts w:cs="宋体;SimSun" w:ascii="宋体;SimSun" w:hAnsi="宋体;SimSun"/>
          <w:color w:val="000000"/>
          <w:szCs w:val="21"/>
        </w:rPr>
        <w:t>1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那么哥哥原来的钱是</w:t>
      </w:r>
      <w:r>
        <w:rPr/>
        <w:object w:dxaOrig="1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0.15pt;height:16.3pt" filled="f" o:ole="">
            <v:imagedata r:id="rId8" o:title=""/>
          </v:shape>
          <o:OLEObject Type="Embed" ProgID="" ShapeID="ole_rId7" DrawAspect="Content" ObjectID="_722696804" r:id="rId7"/>
        </w:object>
      </w:r>
    </w:p>
    <w:p>
      <w:pPr>
        <w:pStyle w:val="Normal"/>
        <w:rPr/>
      </w:pPr>
      <w:r>
        <w:rPr/>
        <w:t>弟弟原来的钱是</w:t>
      </w:r>
      <w:r>
        <w:rPr/>
        <w:object w:dxaOrig="15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.75pt;height:16.3pt" filled="f" o:ole="">
            <v:imagedata r:id="rId10" o:title=""/>
          </v:shape>
          <o:OLEObject Type="Embed" ProgID="" ShapeID="ole_rId9" DrawAspect="Content" ObjectID="_2137404353" r:id="rId9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/>
        <w:t>那么哥哥原有的钱数是：</w:t>
      </w:r>
      <w:r>
        <w:rPr/>
        <w:object w:dxaOrig="1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8pt;height:31.2pt" filled="f" o:ole="">
            <v:imagedata r:id="rId12" o:title=""/>
          </v:shape>
          <o:OLEObject Type="Embed" ProgID="" ShapeID="ole_rId11" DrawAspect="Content" ObjectID="_695844155" r:id="rId11"/>
        </w:object>
      </w:r>
      <w:r>
        <w:rPr/>
        <w:t>（元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eastAsia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eastAsia="楷体_GB2312"/>
      <w:b/>
      <w:i w:val="false"/>
      <w:color w:val="000000"/>
      <w:sz w:val="21"/>
      <w:szCs w:val="21"/>
    </w:rPr>
  </w:style>
  <w:style w:type="character" w:styleId="WW8Num3z3">
    <w:name w:val="WW8Num3z3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eastAsia="楷体_GB2312"/>
      <w:b w:val="false"/>
      <w:i w:val="false"/>
      <w:color w:val="000000"/>
      <w:sz w:val="21"/>
      <w:szCs w:val="21"/>
    </w:rPr>
  </w:style>
  <w:style w:type="character" w:styleId="WW8Num4z2">
    <w:name w:val="WW8Num4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5z2">
    <w:name w:val="WW8Num5z2"/>
    <w:qFormat/>
    <w:rPr>
      <w:rFonts w:ascii="Times New Roman" w:hAnsi="Times New Roman" w:eastAsia="宋体;SimSun" w:cs="Times New Roman"/>
      <w:b/>
      <w:i w:val="false"/>
      <w:sz w:val="21"/>
      <w:szCs w:val="21"/>
      <w:shd w:fill="auto" w:val="clear"/>
      <w:lang w:val="en-US"/>
    </w:rPr>
  </w:style>
  <w:style w:type="character" w:styleId="WW8Num5z3">
    <w:name w:val="WW8Num5z3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5z4">
    <w:name w:val="WW8Num5z4"/>
    <w:qFormat/>
    <w:rPr>
      <w:rFonts w:ascii="Times New Roman" w:hAnsi="Times New Roman" w:eastAsia="楷体_GB2312" w:cs="Times New Roman"/>
      <w:b/>
      <w:i w:val="false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eastAsia="楷体_GB2312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</w:rPr>
  </w:style>
  <w:style w:type="character" w:styleId="WW8Num12z1">
    <w:name w:val="WW8Num12z1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12z2">
    <w:name w:val="WW8Num1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3z0">
    <w:name w:val="WW8Num13z0"/>
    <w:qFormat/>
    <w:rPr>
      <w:rFonts w:eastAsia="宋体;SimSu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eastAsia="楷体_GB2312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3z4">
    <w:name w:val="WW8Num13z4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4z0">
    <w:name w:val="WW8Num14z0"/>
    <w:qFormat/>
    <w:rPr>
      <w:rFonts w:eastAsia="楷体_GB2312" w:cs="Times New Roman"/>
      <w:b/>
      <w:i w:val="false"/>
      <w:sz w:val="21"/>
      <w:szCs w:val="21"/>
    </w:rPr>
  </w:style>
  <w:style w:type="character" w:styleId="WW8Num14z1">
    <w:name w:val="WW8Num1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4z3">
    <w:name w:val="WW8Num14z3"/>
    <w:qFormat/>
    <w:rPr>
      <w:rFonts w:cs="Times New Roman"/>
    </w:rPr>
  </w:style>
  <w:style w:type="character" w:styleId="WW8Num16z0">
    <w:name w:val="WW8Num16z0"/>
    <w:qFormat/>
    <w:rPr>
      <w:rFonts w:eastAsia="楷体_GB2312"/>
      <w:b/>
      <w:i w:val="false"/>
      <w:sz w:val="21"/>
      <w:szCs w:val="21"/>
    </w:rPr>
  </w:style>
  <w:style w:type="character" w:styleId="WW8Num17z0">
    <w:name w:val="WW8Num17z0"/>
    <w:qFormat/>
    <w:rPr>
      <w:rFonts w:ascii="Times New Roman" w:hAnsi="Times New Roman" w:eastAsia="楷体_GB2312" w:cs="Times New Roman"/>
      <w:b/>
      <w:i w:val="false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18z3">
    <w:name w:val="WW8Num18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9z0">
    <w:name w:val="WW8Num1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yinhongjing</cp:lastModifiedBy>
  <dcterms:modified xsi:type="dcterms:W3CDTF">2011-11-11T08:00:00Z</dcterms:modified>
  <cp:revision>14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