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4037965" cy="603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37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0025" cy="604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8:17:00Z</dcterms:modified>
  <cp:revision>37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