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/>
      </w:pPr>
      <w:r>
        <w:rPr/>
        <w:drawing>
          <wp:inline distT="0" distB="0" distL="0" distR="0">
            <wp:extent cx="3999230" cy="6037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603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18280" cy="604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23:00Z</dcterms:modified>
  <cp:revision>39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