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届走进美妙的数学花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年级</w:t>
      </w:r>
    </w:p>
    <w:p>
      <w:pPr>
        <w:pStyle w:val="Normal"/>
        <w:spacing w:lineRule="auto" w:line="360"/>
        <w:rPr/>
      </w:pPr>
      <w:r>
        <w:rPr/>
        <w:t>共</w:t>
      </w:r>
      <w:r>
        <w:rPr/>
        <w:t>12</w:t>
      </w:r>
      <w:r>
        <w:rPr/>
        <w:t>道题，每题</w:t>
      </w:r>
      <w:r>
        <w:rPr/>
        <w:t>10</w:t>
      </w:r>
      <w:r>
        <w:rPr/>
        <w:t>分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>3</w:t>
      </w:r>
      <w:r>
        <w:rPr>
          <w:rFonts w:cs="宋体;SimSun" w:ascii="宋体;SimSun" w:hAnsi="宋体;SimSun"/>
        </w:rPr>
        <w:t>3×3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4×3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5×3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6×37=</w: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李东到商店买练习本，每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角，共买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本，服务员问：“你有零钱吗？”李东说：“我带的全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角一张的。”服务员说：“真不巧，您没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角一张的，我的零钱全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角一张的，这怎么办？”你帮李东想一想，他至少应该给服务员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角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幼儿园的老师给班里的小朋友送来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个橘子，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块饼干，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块奶糖，平均分发完毕，还剩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只橘子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块饼干，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粒奶糖，这班里共有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位小朋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有一家三口，爸爸比妈妈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岁，他们全家今年的年龄加起来正好是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岁，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前他们全家人年龄加起来刚好是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岁，小孩子今年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两个长方形如下图摆放，阴影三角形面积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1215390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990600" cy="695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</w:t>
      </w:r>
      <w:r>
        <w:rPr/>
        <w:t>、北京有一家餐馆，店号“天然居”里面有一副著名对联：客上天然居，居然天上客。巧的很，这幅对联恰好能构成一个乘法算式（见右上图）相同的汉字代表相同的数字，不同的汉字代表不同的数字。“天然居”表示成三位数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165</wp:posOffset>
            </wp:positionH>
            <wp:positionV relativeFrom="paragraph">
              <wp:posOffset>32385</wp:posOffset>
            </wp:positionV>
            <wp:extent cx="957580" cy="990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、一个四位数给它加上小数点后比原来小</w:t>
      </w:r>
      <w:r>
        <w:rPr/>
        <w:t>2346.3</w:t>
      </w:r>
      <w:r>
        <w:rPr/>
        <w:t>，那么原四位数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用同样大小的木块堆成了如图所示的形状，这里共用了</w:t>
      </w:r>
      <w:r>
        <w:rPr>
          <w:rFonts w:eastAsia="Times New Roman"/>
          <w:u w:val="single"/>
        </w:rPr>
        <w:t xml:space="preserve">        </w:t>
      </w:r>
      <w:r>
        <w:rPr/>
        <w:t>个木块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900</wp:posOffset>
                </wp:positionH>
                <wp:positionV relativeFrom="paragraph">
                  <wp:posOffset>523875</wp:posOffset>
                </wp:positionV>
                <wp:extent cx="2284730" cy="1009650"/>
                <wp:effectExtent l="5715" t="5715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009800"/>
                          <a:chOff x="0" y="0"/>
                          <a:chExt cx="228456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680" cy="1009800"/>
                          </a:xfrm>
                        </wpg:grpSpPr>
                        <wps:wsp>
                          <wps:cNvSpPr/>
                          <wps:spPr>
                            <a:xfrm>
                              <a:off x="75600" y="65520"/>
                              <a:ext cx="913680" cy="91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31400"/>
                              <a:ext cx="15192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15300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5520"/>
                              <a:ext cx="15300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309240"/>
                              <a:ext cx="15300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15300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25760"/>
                              <a:ext cx="15300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857880"/>
                              <a:ext cx="15228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857880"/>
                              <a:ext cx="153000" cy="13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93640"/>
                              <a:ext cx="15300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8600" y="0"/>
                            <a:ext cx="10663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0"/>
                              <a:ext cx="990720" cy="10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520"/>
                                <a:ext cx="913680" cy="91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31400"/>
                                <a:ext cx="15192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0"/>
                                <a:ext cx="15300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65520"/>
                                <a:ext cx="153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280" y="309240"/>
                                <a:ext cx="153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9880"/>
                                <a:ext cx="15300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857880"/>
                                <a:ext cx="15228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760" y="857880"/>
                                <a:ext cx="15300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360" y="593640"/>
                                <a:ext cx="15300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95640"/>
                              <a:ext cx="153000" cy="1519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41.25pt;width:179.85pt;height:79.5pt" coordorigin="5340,825" coordsize="3597,1590">
                <v:group id="shape_0" style="position:absolute;left:5340;top:825;width:1680;height:1590">
                  <v:oval id="shape_0" fillcolor="white" stroked="t" o:allowincell="f" style="position:absolute;left:5459;top:928;width:1438;height:14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5579;top:1032;width:238;height:238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6059;top:825;width:240;height:238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6539;top:928;width:240;height:23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6777;top:1312;width:240;height:23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gray" stroked="t" o:allowincell="f" style="position:absolute;left:5340;top:1448;width:240;height:238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459;top:1968;width:240;height:2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939;top:2176;width:239;height:2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419;top:2176;width:240;height:20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779;top:1760;width:240;height:23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259;top:825;width:1678;height:1590">
                  <v:group id="shape_0" style="position:absolute;left:7378;top:825;width:1559;height:1590">
                    <v:oval id="shape_0" fillcolor="white" stroked="t" o:allowincell="f" style="position:absolute;left:7378;top:928;width:1438;height:14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497;top:1032;width:238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977;top:825;width:240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457;top:928;width:240;height:23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695;top:1312;width:240;height:23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378;top:1864;width:240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737;top:2176;width:239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337;top:2176;width:240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gray" stroked="t" o:allowincell="f" style="position:absolute;left:8697;top:1760;width:240;height:238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oval>
                  </v:group>
                  <v:oval id="shape_0" fillcolor="gray" stroked="t" o:allowincell="f" style="position:absolute;left:7259;top:1448;width:240;height:238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/>
        <w:t>9</w:t>
      </w:r>
      <w:r>
        <w:rPr/>
        <w:t>、下面图中有</w:t>
      </w:r>
      <w:r>
        <w:rPr/>
        <w:t>9</w:t>
      </w:r>
      <w:r>
        <w:rPr/>
        <w:t>个围棋子围成一圈，现将同色的相邻两子之间放入一个白子，在不同色的相邻两子间放入一个黑子，然后将原来的</w:t>
      </w:r>
      <w:r>
        <w:rPr/>
        <w:t>9</w:t>
      </w:r>
      <w:r>
        <w:rPr/>
        <w:t>个棋子拿掉，剩下新放入的</w:t>
      </w:r>
      <w:r>
        <w:rPr/>
        <w:t>9</w:t>
      </w:r>
      <w:r>
        <w:rPr/>
        <w:t>个棋子如右图，这算一次操作，如果继续这样操作下去，在一圈的</w:t>
      </w:r>
      <w:r>
        <w:rPr/>
        <w:t>9</w:t>
      </w:r>
      <w:r>
        <w:rPr/>
        <w:t>个子中最多有</w:t>
      </w:r>
      <w:r>
        <w:rPr>
          <w:rFonts w:eastAsia="Times New Roman"/>
          <w:u w:val="single"/>
        </w:rPr>
        <w:t xml:space="preserve">      </w:t>
      </w:r>
      <w:r>
        <w:rPr/>
        <w:t>个是黑子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在</w:t>
      </w:r>
      <w:r>
        <w:rPr/>
        <w:t>1999</w:t>
      </w:r>
      <w:r>
        <w:rPr/>
        <w:t>后面写一串数字，从第</w:t>
      </w:r>
      <w:r>
        <w:rPr/>
        <w:t>5</w:t>
      </w:r>
      <w:r>
        <w:rPr/>
        <w:t>个数字开始，每个数字都是它前面两个数字乘积的个位数字，这样得到</w:t>
      </w:r>
      <w:r>
        <w:rPr/>
        <w:t>1 9 8 9 2 8 6 8 4 2</w:t>
      </w:r>
      <w:r>
        <w:rPr>
          <w:rFonts w:cs="宋体;SimSun" w:ascii="宋体;SimSun" w:hAnsi="宋体;SimSun"/>
        </w:rPr>
        <w:t xml:space="preserve"> ……</w:t>
      </w:r>
      <w:r>
        <w:rPr>
          <w:rFonts w:ascii="宋体;SimSun" w:hAnsi="宋体;SimSun" w:cs="宋体;SimSun"/>
        </w:rPr>
        <w:t>，那么，这串数字中，前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个数字的和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在下图的</w:t>
      </w:r>
      <w:r>
        <w:rPr>
          <w:rFonts w:cs="宋体;SimSun" w:ascii="宋体;SimSun" w:hAnsi="宋体;SimSun"/>
        </w:rPr>
        <w:t>5×5</w:t>
      </w:r>
      <w:r>
        <w:rPr>
          <w:rFonts w:ascii="宋体;SimSun" w:hAnsi="宋体;SimSun" w:cs="宋体;SimSun"/>
        </w:rPr>
        <w:t>方格表的空白处填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中的数，使得每行、每列、每条对角线上的数各不相同。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298450</wp:posOffset>
                </wp:positionV>
                <wp:extent cx="1098550" cy="13271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  <w:gridCol w:w="346"/>
                              <w:gridCol w:w="346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04.5pt;mso-wrap-distance-left:9pt;mso-wrap-distance-right:9pt;mso-wrap-distance-top:0pt;mso-wrap-distance-bottom:0pt;margin-top:23.5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17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46"/>
                        <w:gridCol w:w="346"/>
                        <w:gridCol w:w="346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46415</wp:posOffset>
                </wp:positionV>
                <wp:extent cx="882015" cy="10712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1"/>
                              <w:gridCol w:w="426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84.35pt;mso-wrap-distance-left:9pt;mso-wrap-distance-right:9pt;mso-wrap-distance-top:0pt;mso-wrap-distance-bottom:0pt;margin-top:641.45pt;mso-position-vertical-relative:page;margin-left:17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1"/>
                        <w:gridCol w:w="426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甲、乙二人轮流在右上图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方格中，甲画“○”，乙画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。甲胜的情况是：最后一行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“○”或者其他的直线上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“○”；乙胜的情况是：最后一行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“</w:t>
      </w:r>
      <w:r>
        <w:rPr>
          <w:rFonts w:cs="宋体;SimSun" w:ascii="宋体;SimSun" w:hAnsi="宋体;SimSun"/>
        </w:rPr>
        <w:t>×“</w:t>
      </w:r>
      <w:r>
        <w:rPr>
          <w:rFonts w:ascii="宋体;SimSun" w:hAnsi="宋体;SimSun" w:cs="宋体;SimSun"/>
        </w:rPr>
        <w:t>或者其他的直线上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，甲先画，他要取胜，第一步应填在标号为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的方格中（至少写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种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08:16:00Z</dcterms:modified>
  <cp:revision>7</cp:revision>
  <dc:subject/>
  <dc:title/>
</cp:coreProperties>
</file>