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三届华杯赛复赛试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时间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:001~1:30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计算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rFonts w:cs="宋体;SimSun" w:ascii="宋体;SimSun" w:hAnsi="宋体;SimSun"/>
          <w:sz w:val="24"/>
        </w:rPr>
        <w:t xml:space="preserve">=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林林倒满一杯纯牛奶，第一次喝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，然后加入豆浆，将杯子斟满并搅拌均匀，第二次，林又喝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，继续用豆浆将杯子斟满并搅拌均匀，重复上述过程，那么第四次后，林林共喝了一杯纯牛奶总量的　　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用分数表示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下图是小明用一些半径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的圆、半圆、圆弧和一个正方形组成的一个鼠头图案，图中阴影部分的总面积为　　　　　平方厘米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0805</wp:posOffset>
                </wp:positionH>
                <wp:positionV relativeFrom="paragraph">
                  <wp:posOffset>60960</wp:posOffset>
                </wp:positionV>
                <wp:extent cx="999490" cy="948690"/>
                <wp:effectExtent l="5715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360" cy="948600"/>
                          <a:chOff x="0" y="0"/>
                          <a:chExt cx="999360" cy="948600"/>
                        </a:xfrm>
                      </wpg:grpSpPr>
                      <wps:wsp>
                        <wps:cNvSpPr/>
                        <wps:spPr>
                          <a:xfrm>
                            <a:off x="480600" y="804600"/>
                            <a:ext cx="144000" cy="144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804600"/>
                            <a:ext cx="144000" cy="144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169560" y="136080"/>
                            <a:ext cx="657720" cy="6577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1600"/>
                            <a:ext cx="57960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600" cy="5792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72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21600"/>
                            <a:ext cx="57960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600" cy="5792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720"/>
                              <a:ext cx="289440" cy="289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920" y="117360"/>
                            <a:ext cx="810720" cy="811440"/>
                          </a:xfrm>
                        </wpg:grpSpPr>
                        <wps:wsp>
                          <wps:cNvSpPr/>
                          <wps:spPr>
                            <a:xfrm rot="8100000">
                              <a:off x="118440" y="118440"/>
                              <a:ext cx="57348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720"/>
                              <a:ext cx="809640" cy="404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04640" cy="40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4640" y="0"/>
                                <a:ext cx="405000" cy="40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5560" y="601920"/>
                            <a:ext cx="144000" cy="144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601920"/>
                            <a:ext cx="144000" cy="144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51444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516240"/>
                            <a:ext cx="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680" y="421560"/>
                            <a:ext cx="204480" cy="20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480" cy="203760"/>
                            </a:xfrm>
                          </wpg:grpSpPr>
                          <wps:wsp>
                            <wps:cNvSpPr/>
                            <wps:spPr>
                              <a:xfrm rot="13500000">
                                <a:off x="29520" y="29520"/>
                                <a:ext cx="14400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500000">
                                <a:off x="39960" y="3960"/>
                                <a:ext cx="7164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8">
                                    <a:moveTo>
                                      <a:pt x="10800" y="0"/>
                                    </a:moveTo>
                                    <a:arcTo wR="10800" hR="10800" stAng="-5400000" swAng="1074477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8">
                                    <a:moveTo>
                                      <a:pt x="10800" y="0"/>
                                    </a:moveTo>
                                    <a:arcTo wR="10800" hR="10800" stAng="-5400000" swAng="10744771"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2200" y="51480"/>
                              <a:ext cx="10080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240" y="420840"/>
                            <a:ext cx="204480" cy="20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4480" cy="204480"/>
                            </a:xfrm>
                          </wpg:grpSpPr>
                          <wps:wsp>
                            <wps:cNvSpPr/>
                            <wps:spPr>
                              <a:xfrm flipH="1" rot="8100000">
                                <a:off x="29520" y="29880"/>
                                <a:ext cx="14472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8100000">
                                <a:off x="92160" y="4680"/>
                                <a:ext cx="7164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8">
                                    <a:moveTo>
                                      <a:pt x="10800" y="0"/>
                                    </a:moveTo>
                                    <a:arcTo wR="10800" hR="10800" stAng="-5400000" swAng="1074477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8">
                                    <a:moveTo>
                                      <a:pt x="10800" y="0"/>
                                    </a:moveTo>
                                    <a:arcTo wR="10800" hR="10800" stAng="-5400000" swAng="10744771"/>
                                  </a:path>
                                </a:pathLst>
                              </a:cu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51480" y="52200"/>
                              <a:ext cx="10080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5pt;margin-top:6.5pt;width:78.7pt;height:73pt" coordorigin="-143,130" coordsize="1574,1460">
                <v:oval id="shape_0" stroked="t" o:allowincell="f" style="position:absolute;left:614;top:1363;width:226;height:226;mso-wrap-style:none;v-text-anchor:middle">
                  <v:imagedata r:id="rId11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445;top:1363;width:226;height:226;mso-wrap-style:none;v-text-anchor:middle">
                  <v:imagedata r:id="rId12" o:detectmouseclick="t"/>
                  <v:stroke color="black" weight="9360" joinstyle="miter" endcap="flat"/>
                  <w10:wrap type="non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124;top:310;width:1035;height:1035;mso-wrap-style:none;v-text-anchor:middle;rotation:315" type="_x0000_t6">
                  <v:imagedata r:id="rId13" o:detectmouseclick="t"/>
                  <v:stroke color="black" weight="9360" joinstyle="miter" endcap="flat"/>
                  <w10:wrap type="none"/>
                </v:shape>
                <v:group id="shape_0" style="position:absolute;left:-143;top:130;width:913;height:912">
                  <v:oval id="shape_0" stroked="t" o:allowincell="f" style="position:absolute;left:-143;top:130;width:912;height:911;mso-wrap-style:none;v-text-anchor:middle">
                    <v:imagedata r:id="rId14" o:detectmouseclick="t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5;top:358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18;top:130;width:913;height:912">
                  <v:oval id="shape_0" stroked="t" o:allowincell="f" style="position:absolute;left:518;top:130;width:912;height:911;mso-wrap-style:none;v-text-anchor:middle">
                    <v:imagedata r:id="rId15" o:detectmouseclick="t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6;top:358;width:45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-1;top:282;width:1273;height:1088">
                  <v:rect id="shape_0" coordsize="10800,10800" path="l0,21600xee" fillcolor="white" stroked="t" o:allowincell="f" style="position:absolute;left:184;top:468;width:902;height:902;mso-wrap-style:none;v-text-anchor:middle;rotation:135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-1;top:282;width:1273;height:636">
                    <v:line id="shape_0" from="-1,282" to="635,9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,282" to="1273,91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oval id="shape_0" stroked="t" o:allowincell="f" style="position:absolute;left:-103;top:1044;width:226;height:226;mso-wrap-style:none;v-text-anchor:middle">
                  <v:imagedata r:id="rId16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167;top:1044;width:226;height:226;mso-wrap-style:none;v-text-anchor:middle">
                  <v:imagedata r:id="rId17" o:detectmouseclick="t"/>
                  <v:stroke color="black" weight="9360" joinstyle="miter" endcap="flat"/>
                  <w10:wrap type="none"/>
                </v:oval>
                <v:line id="shape_0" from="1274,906" to="1274,1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,909" to="11,1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5;top:765;width:227;height:267">
                  <v:group id="shape_0" style="position:absolute;left:365;top:765;width:227;height:267">
                    <v:oval id="shape_0" fillcolor="white" stroked="t" o:allowincell="f" style="position:absolute;left:365;top:807;width:226;height:226;mso-wrap-style:none;v-text-anchor:middle;rotation:22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coordsize="10800,21598" path="l0,21600xee" stroked="f" o:allowincell="f" style="position:absolute;left:381;top:766;width:112;height:225;mso-wrap-style:none;v-text-anchor:middle;rotation:225">
                      <v:imagedata r:id="rId18" o:detectmouseclick="t"/>
                      <v:stroke color="#3465a4" joinstyle="round" endcap="flat"/>
                      <w10:wrap type="none"/>
                    </v:rect>
                  </v:group>
                  <v:line id="shape_0" from="400,841" to="558,9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2;top:765;width:228;height:267">
                  <v:group id="shape_0" style="position:absolute;left:702;top:765;width:228;height:267">
                    <v:oval id="shape_0" fillcolor="white" stroked="t" o:allowincell="f" style="position:absolute;left:702;top:806;width:227;height:226;flip:x;mso-wrap-style:none;v-text-anchor:middle;rotation:22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coordsize="10800,21598" path="l0,21600xee" stroked="f" o:allowincell="f" style="position:absolute;left:801;top:766;width:112;height:225;flip:x;mso-wrap-style:none;v-text-anchor:middle;rotation:225">
                      <v:imagedata r:id="rId19" o:detectmouseclick="t"/>
                      <v:stroke color="#3465a4" joinstyle="round" endcap="flat"/>
                      <w10:wrap type="none"/>
                    </v:rect>
                  </v:group>
                  <v:line id="shape_0" from="737,841" to="895,9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悉尼与北京的时差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时，例如：悉尼时间</w:t>
      </w:r>
      <w:r>
        <w:rPr>
          <w:rFonts w:cs="宋体;SimSun" w:ascii="宋体;SimSun" w:hAnsi="宋体;SimSun"/>
          <w:sz w:val="24"/>
        </w:rPr>
        <w:t>12:00</w:t>
      </w:r>
      <w:r>
        <w:rPr>
          <w:rFonts w:ascii="宋体;SimSun" w:hAnsi="宋体;SimSun" w:cs="宋体;SimSun"/>
          <w:sz w:val="24"/>
        </w:rPr>
        <w:t>时，北京时间是</w:t>
      </w:r>
      <w:r>
        <w:rPr>
          <w:rFonts w:cs="宋体;SimSun" w:ascii="宋体;SimSun" w:hAnsi="宋体;SimSun"/>
          <w:sz w:val="24"/>
        </w:rPr>
        <w:t>9:00</w:t>
      </w:r>
      <w:r>
        <w:rPr>
          <w:rFonts w:ascii="宋体;SimSun" w:hAnsi="宋体;SimSun" w:cs="宋体;SimSun"/>
          <w:sz w:val="24"/>
        </w:rPr>
        <w:t>，某日，当悉尼时间</w:t>
      </w:r>
      <w:r>
        <w:rPr>
          <w:rFonts w:cs="宋体;SimSun" w:ascii="宋体;SimSun" w:hAnsi="宋体;SimSun"/>
          <w:sz w:val="24"/>
        </w:rPr>
        <w:t>9:15</w:t>
      </w:r>
      <w:r>
        <w:rPr>
          <w:rFonts w:ascii="宋体;SimSun" w:hAnsi="宋体;SimSun" w:cs="宋体;SimSun"/>
          <w:sz w:val="24"/>
        </w:rPr>
        <w:t>时，小马和小杨分别乘机从悉尼和北京同时出发去对方所在地，小马于北京时间</w:t>
      </w:r>
      <w:r>
        <w:rPr>
          <w:rFonts w:cs="宋体;SimSun" w:ascii="宋体;SimSun" w:hAnsi="宋体;SimSun"/>
          <w:sz w:val="24"/>
        </w:rPr>
        <w:t>19:33</w:t>
      </w:r>
      <w:r>
        <w:rPr>
          <w:rFonts w:ascii="宋体;SimSun" w:hAnsi="宋体;SimSun" w:cs="宋体;SimSun"/>
          <w:sz w:val="24"/>
        </w:rPr>
        <w:t>分到达北京。小马和小杨路途上时间之比为</w:t>
      </w:r>
      <w:r>
        <w:rPr>
          <w:rFonts w:cs="宋体;SimSun" w:ascii="宋体;SimSun" w:hAnsi="宋体;SimSun"/>
          <w:sz w:val="24"/>
        </w:rPr>
        <w:t>7:6</w:t>
      </w:r>
      <w:r>
        <w:rPr>
          <w:rFonts w:ascii="宋体;SimSun" w:hAnsi="宋体;SimSun" w:cs="宋体;SimSun"/>
          <w:sz w:val="24"/>
        </w:rPr>
        <w:t>，那么小杨到达悉尼时，当地时间是　　　　　　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将六个自然数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1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4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75</w:t>
      </w:r>
      <w:r>
        <w:rPr>
          <w:rFonts w:ascii="宋体;SimSun" w:hAnsi="宋体;SimSun" w:cs="宋体;SimSun"/>
          <w:sz w:val="24"/>
        </w:rPr>
        <w:t>分组，如果要求每组中的任意两个数都到质，则至少需要将这些数分成　　　　　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对于大于零的分数，有如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结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两个真分数的和是真分数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两个真分数的积是真分数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一个真分数与一个假分数的和是一个假分数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一个真分数与一个假分数的积是一个假分数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中正确结论的编号是　　　　　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记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＝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;SimSun" w:ascii="宋体;SimSun" w:hAnsi="宋体;SimSun"/>
          <w:sz w:val="24"/>
        </w:rPr>
        <w:t>+…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</m:oMath>
      <w:r>
        <w:rPr>
          <w:rFonts w:ascii="宋体;SimSun" w:hAnsi="宋体;SimSun" w:cs="宋体;SimSun"/>
          <w:sz w:val="24"/>
        </w:rPr>
        <w:t>，那么比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小的最大自然数是       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黑板上写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自然数，小明每次擦去两个奇偶性相同的数，再写上它们的平均数，最后黑板上只剩下一个自然数，这个数可能的最大值和最小值的差是       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解答案下列各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，要求写出简要过程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小李应聘某公司主任职位时，要根据下表回答主任的月薪是多少，请你来回答这个问题。</w:t>
      </w:r>
    </w:p>
    <w:tbl>
      <w:tblPr>
        <w:tblW w:w="756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23"/>
        <w:gridCol w:w="1323"/>
        <w:gridCol w:w="1323"/>
        <w:gridCol w:w="1323"/>
        <w:gridCol w:w="1323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与出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纳与秘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秘书与主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与主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与会计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薪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2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4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请将四个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用四则运算符号、括号组成五个算式，使它们的结果分别等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7200</wp:posOffset>
                </wp:positionH>
                <wp:positionV relativeFrom="paragraph">
                  <wp:posOffset>377190</wp:posOffset>
                </wp:positionV>
                <wp:extent cx="1642110" cy="12668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960" cy="1266840"/>
                          <a:chOff x="0" y="0"/>
                          <a:chExt cx="1641960" cy="1266840"/>
                        </a:xfrm>
                      </wpg:grpSpPr>
                      <wps:wsp>
                        <wps:cNvSpPr/>
                        <wps:spPr>
                          <a:xfrm>
                            <a:off x="219240" y="621000"/>
                            <a:ext cx="3999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2104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40" y="224640"/>
                            <a:ext cx="39996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21000"/>
                            <a:ext cx="120024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96948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96948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" y="47448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96948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1152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660960"/>
                            <a:ext cx="2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29.7pt;width:129.3pt;height:99.75pt" coordorigin="6720,594" coordsize="2586,1995">
                <v:rect id="shape_0" fillcolor="white" stroked="t" o:allowincell="f" style="position:absolute;left:7065;top:1572;width:629;height:6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95;top:942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65,948" to="7694,157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65,1572" to="8954,21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20;top:1314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3;top:2121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8;top:2121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1341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2121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3;top:612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5;top:594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3;top:1635;width:4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CGEF</w:t>
      </w:r>
      <w:r>
        <w:rPr>
          <w:rFonts w:ascii="宋体;SimSun" w:hAnsi="宋体;SimSun" w:cs="宋体;SimSun"/>
          <w:sz w:val="24"/>
        </w:rPr>
        <w:t>是两个正方形，</w:t>
      </w:r>
      <w:r>
        <w:rPr>
          <w:rFonts w:cs="宋体;SimSun" w:ascii="宋体;SimSun" w:hAnsi="宋体;SimSun"/>
          <w:sz w:val="24"/>
        </w:rPr>
        <w:t>AG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CF</w:t>
      </w:r>
      <w:r>
        <w:rPr>
          <w:rFonts w:ascii="宋体;SimSun" w:hAnsi="宋体;SimSun" w:cs="宋体;SimSun"/>
          <w:sz w:val="24"/>
        </w:rPr>
        <w:t>相交于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，已知</w:t>
      </w:r>
      <w:r>
        <w:rPr>
          <w:rFonts w:cs="宋体;SimSun" w:ascii="宋体;SimSun" w:hAnsi="宋体;SimSun"/>
          <w:sz w:val="24"/>
        </w:rPr>
        <w:t>CH</w:t>
      </w:r>
      <w:r>
        <w:rPr>
          <w:rFonts w:ascii="宋体;SimSun" w:hAnsi="宋体;SimSun" w:cs="宋体;SimSun"/>
          <w:sz w:val="24"/>
        </w:rPr>
        <w:t>等于</w:t>
      </w:r>
      <w:r>
        <w:rPr>
          <w:rFonts w:cs="宋体;SimSun" w:ascii="宋体;SimSun" w:hAnsi="宋体;SimSun"/>
          <w:sz w:val="24"/>
        </w:rPr>
        <w:t>CF</w:t>
      </w:r>
      <w:r>
        <w:rPr>
          <w:rFonts w:ascii="宋体;SimSun" w:hAnsi="宋体;SimSun" w:cs="宋体;SimSun"/>
          <w:sz w:val="24"/>
        </w:rPr>
        <w:t>的三分之一，三角形</w:t>
      </w:r>
      <w:r>
        <w:rPr>
          <w:rFonts w:cs="宋体;SimSun" w:ascii="宋体;SimSun" w:hAnsi="宋体;SimSun"/>
          <w:sz w:val="24"/>
        </w:rPr>
        <w:t>CHG</w:t>
      </w:r>
      <w:r>
        <w:rPr>
          <w:rFonts w:ascii="宋体;SimSun" w:hAnsi="宋体;SimSun" w:cs="宋体;SimSun"/>
          <w:sz w:val="24"/>
        </w:rPr>
        <w:t>的面积等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平方厘米，求五边形</w:t>
      </w:r>
      <w:r>
        <w:rPr>
          <w:rFonts w:cs="宋体;SimSun" w:ascii="宋体;SimSun" w:hAnsi="宋体;SimSun"/>
          <w:sz w:val="24"/>
        </w:rPr>
        <w:t>ABGEF</w:t>
      </w:r>
      <w:r>
        <w:rPr>
          <w:rFonts w:ascii="宋体;SimSun" w:hAnsi="宋体;SimSun" w:cs="宋体;SimSun"/>
          <w:sz w:val="24"/>
        </w:rPr>
        <w:t>的面积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设六位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ef</m:t>
            </m:r>
          </m:e>
        </m:bar>
      </m:oMath>
      <w:r>
        <w:rPr>
          <w:rFonts w:ascii="宋体;SimSun" w:hAnsi="宋体;SimSun" w:cs="宋体;SimSun"/>
          <w:sz w:val="24"/>
        </w:rPr>
        <w:t>满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abcde</m:t>
            </m:r>
          </m:e>
        </m:bar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ef</m:t>
            </m:r>
          </m:e>
        </m:bar>
      </m:oMath>
      <w:r>
        <w:rPr>
          <w:rFonts w:ascii="宋体;SimSun" w:hAnsi="宋体;SimSun" w:cs="宋体;SimSun"/>
          <w:sz w:val="24"/>
        </w:rPr>
        <w:t>，请写出所有这样的六位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解答下列各题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每题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，要求写出详细过程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甲乙两人沿一个周长为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米的环形跑道匀速前进，甲行走一圈需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钟，乙行走一圈需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钟。他们同时同地同向出发，甲走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圈后，改为反向行走，出发后，每一次甲追上乙或和乙迎面相遇时，两人都击掌示意。问：当两人第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次击掌时，甲共走了多少时间？乙走了多少路程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右图是一个分数等式：等式中的汉字代表数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不同的汉字代表不同的数字，如果“北”和“京”分别代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请写出“奥运会”所代表的所有三位整数，并且说明理由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北</m:t>
            </m:r>
          </m:num>
          <m:den>
            <m:r>
              <w:rPr>
                <w:rFonts w:ascii="Cambria Math" w:hAnsi="Cambria Math"/>
              </w:rPr>
              <m:t xml:space="preserve">京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奥运会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心想事成</m:t>
            </m:r>
          </m:den>
        </m:f>
      </m:oMath>
      <w:r>
        <w:rPr>
          <w:rFonts w:cs="宋体;SimSun" w:ascii="宋体;SimSun" w:hAnsi="宋体;SimSun"/>
          <w:sz w:val="24"/>
        </w:rPr>
        <w:tab/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42:00Z</dcterms:created>
  <dc:creator>pc</dc:creator>
  <dc:description/>
  <dc:language>en-US</dc:language>
  <cp:lastModifiedBy>xes</cp:lastModifiedBy>
  <dcterms:modified xsi:type="dcterms:W3CDTF">2011-11-17T12:42:00Z</dcterms:modified>
  <cp:revision>2</cp:revision>
  <dc:subject/>
  <dc:title/>
</cp:coreProperties>
</file>