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三届华杯赛初赛试题</w:t>
      </w:r>
    </w:p>
    <w:p>
      <w:pPr>
        <w:pStyle w:val="Normal"/>
        <w:tabs>
          <w:tab w:val="clear" w:pos="420"/>
          <w:tab w:val="left" w:pos="3045" w:leader="none"/>
        </w:tabs>
        <w:jc w:val="center"/>
        <w:rPr/>
      </w:pPr>
      <w:r>
        <w:rPr>
          <w:rFonts w:ascii="黑体;SimHei" w:hAnsi="黑体;SimHei" w:eastAsia="黑体;SimHei"/>
          <w:szCs w:val="21"/>
        </w:rPr>
        <w:t>学校：</w:t>
      </w:r>
      <w:r>
        <w:rPr>
          <w:rFonts w:ascii="黑体;SimHei" w:hAnsi="黑体;SimHei" w:eastAsia="黑体;SimHei"/>
          <w:szCs w:val="21"/>
          <w:u w:val="single"/>
        </w:rPr>
        <w:t>　　　　　　　</w:t>
      </w:r>
      <w:r>
        <w:rPr>
          <w:rFonts w:ascii="黑体;SimHei" w:hAnsi="黑体;SimHei" w:eastAsia="黑体;SimHei"/>
          <w:szCs w:val="21"/>
        </w:rPr>
        <w:t>　　姓名：</w:t>
      </w:r>
      <w:r>
        <w:rPr>
          <w:rFonts w:ascii="黑体;SimHei" w:hAnsi="黑体;SimHei" w:eastAsia="黑体;SimHei"/>
          <w:szCs w:val="21"/>
          <w:u w:val="single"/>
        </w:rPr>
        <w:t>　　　　　</w:t>
      </w:r>
      <w:r>
        <w:rPr>
          <w:rFonts w:ascii="黑体;SimHei" w:hAnsi="黑体;SimHei" w:eastAsia="黑体;SimHei"/>
          <w:szCs w:val="21"/>
        </w:rPr>
        <w:t>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。（毎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以下毎题的四个选项中，仅有一个是正确的，请将表示正确答案的英文字母写在毎题的圆括号内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科技小组演示自制机器人，若机器人从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向南行走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米，再向东行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接着又向南行走</w:t>
      </w: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米，再向东行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，最后又向南行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，则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距离是（    ）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3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4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5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将等边三角形纸片按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的步骤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（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的虚线是三边中点的边线），然后沿两边中点的边线剪去一角（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</wp:posOffset>
                </wp:positionH>
                <wp:positionV relativeFrom="paragraph">
                  <wp:posOffset>107950</wp:posOffset>
                </wp:positionV>
                <wp:extent cx="2924175" cy="756285"/>
                <wp:effectExtent l="889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756360"/>
                          <a:chOff x="0" y="0"/>
                          <a:chExt cx="2924280" cy="75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4440" cy="756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874440" cy="75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720"/>
                              <a:ext cx="43704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720"/>
                            <a:ext cx="656640" cy="74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704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9600" y="3600"/>
                              <a:ext cx="43704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0" y="371520"/>
                              <a:ext cx="43704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720"/>
                            <a:ext cx="656640" cy="38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704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9600" y="3600"/>
                              <a:ext cx="43704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240" y="720"/>
                            <a:ext cx="437040" cy="37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777000">
                            <a:off x="209520" y="123840"/>
                            <a:ext cx="1764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88" h="10800">
                                <a:moveTo>
                                  <a:pt x="6012" y="1120"/>
                                </a:moveTo>
                                <a:arcTo wR="10800" hR="10800" stAng="-6979161" swAng="69791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88" h="10800">
                                <a:moveTo>
                                  <a:pt x="6012" y="1120"/>
                                </a:moveTo>
                                <a:arcTo wR="10800" hR="10800" stAng="-6979161" swAng="69791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377000">
                            <a:off x="1072440" y="307080"/>
                            <a:ext cx="1764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88" h="10800">
                                <a:moveTo>
                                  <a:pt x="6012" y="1120"/>
                                </a:moveTo>
                                <a:arcTo wR="10800" hR="10800" stAng="-6979161" swAng="69791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88" h="10800">
                                <a:moveTo>
                                  <a:pt x="6012" y="1120"/>
                                </a:moveTo>
                                <a:arcTo wR="10800" hR="10800" stAng="-6979161" swAng="69791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61400">
                            <a:off x="2023200" y="147240"/>
                            <a:ext cx="1764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88" h="10800">
                                <a:moveTo>
                                  <a:pt x="6012" y="1120"/>
                                </a:moveTo>
                                <a:arcTo wR="10800" hR="10800" stAng="-6979161" swAng="69791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88" h="10800">
                                <a:moveTo>
                                  <a:pt x="6012" y="1120"/>
                                </a:moveTo>
                                <a:arcTo wR="10800" hR="10800" stAng="-6979161" swAng="69791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9548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976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76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8.45pt;width:230.3pt;height:59.55pt" coordorigin="43,169" coordsize="4606,1191">
                <v:group id="shape_0" style="position:absolute;left:43;top:169;width:1377;height:119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4;top:170;width:1376;height:1190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9;top:171;width:687;height:594;mso-wrap-style:none;v-text-anchor:middle" type="_x0000_t5"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group id="shape_0" style="position:absolute;left:1558;top:171;width:1034;height:1179">
                  <v:shape id="shape_0" fillcolor="white" stroked="t" o:allowincell="f" style="position:absolute;left:1558;top:171;width:687;height:59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04;top:177;width:687;height:594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59;top:756;width:687;height:594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18;top:171;width:1033;height:600">
                  <v:shape id="shape_0" fillcolor="white" stroked="t" o:allowincell="f" style="position:absolute;left:2818;top:171;width:687;height:59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64;top:177;width:687;height:594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961;top:171;width:687;height:59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5588,10800" path="l0,21600xee" stroked="t" o:allowincell="f" style="position:absolute;left:374;top:365;width:277;height:214;flip:x;mso-wrap-style:none;v-text-anchor:middle;rotation:147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5588,10800" path="l0,21600xee" stroked="t" o:allowincell="f" style="position:absolute;left:1732;top:653;width:277;height:214;flip:x;mso-wrap-style:none;v-text-anchor:middle;rotation:237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5588,10800" path="l0,21600xee" stroked="t" o:allowincell="f" style="position:absolute;left:3230;top:402;width:277;height:214;flip:x;mso-wrap-style:none;v-text-anchor:middle;rotation:2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line id="shape_0" from="1353,478" to="1627,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4,481" to="2818,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4,481" to="4038,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3585</wp:posOffset>
                </wp:positionH>
                <wp:positionV relativeFrom="paragraph">
                  <wp:posOffset>66675</wp:posOffset>
                </wp:positionV>
                <wp:extent cx="1326515" cy="414655"/>
                <wp:effectExtent l="8890" t="1016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6600" cy="414720"/>
                          <a:chOff x="0" y="0"/>
                          <a:chExt cx="1326600" cy="41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080" cy="41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080" cy="41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07720"/>
                              <a:ext cx="238680" cy="207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160" y="259200"/>
                            <a:ext cx="2001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2664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剪去，不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5pt;margin-top:5.25pt;width:104.45pt;height:32.65pt" coordorigin="5171,105" coordsize="2089,653">
                <v:group id="shape_0" style="position:absolute;left:5171;top:105;width:753;height:653">
                  <v:shape id="shape_0" fillcolor="#333333" stroked="t" o:allowincell="f" style="position:absolute;left:5171;top:105;width:752;height:651;mso-wrap-style:none;v-text-anchor:middle" type="_x0000_t5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48;top:432;width:375;height:325;mso-wrap-style:none;v-text-anchor:middle" type="_x0000_t5"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line id="shape_0" from="5699,513" to="6013,6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0;top:147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剪去，不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875</wp:posOffset>
                </wp:positionH>
                <wp:positionV relativeFrom="paragraph">
                  <wp:posOffset>99060</wp:posOffset>
                </wp:positionV>
                <wp:extent cx="40005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7.8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466725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2065" distR="114935" simplePos="0" locked="0" layoutInCell="0" allowOverlap="1" relativeHeight="17">
                <wp:simplePos x="0" y="0"/>
                <wp:positionH relativeFrom="column">
                  <wp:posOffset>174625</wp:posOffset>
                </wp:positionH>
                <wp:positionV relativeFrom="paragraph">
                  <wp:posOffset>27305</wp:posOffset>
                </wp:positionV>
                <wp:extent cx="793115" cy="913130"/>
                <wp:effectExtent l="0" t="0" r="762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080" cy="912960"/>
                          <a:chOff x="0" y="0"/>
                          <a:chExt cx="793080" cy="912960"/>
                        </a:xfrm>
                      </wpg:grpSpPr>
                      <wps:wsp>
                        <wps:cNvSpPr/>
                        <wps:spPr>
                          <a:xfrm rot="6913800">
                            <a:off x="12960" y="198720"/>
                            <a:ext cx="766440" cy="515520"/>
                          </a:xfrm>
                          <a:custGeom>
                            <a:avLst/>
                            <a:gdLst>
                              <a:gd name="textAreaLeft" fmla="*/ 116280 w 434520"/>
                              <a:gd name="textAreaRight" fmla="*/ 318240 w 434520"/>
                              <a:gd name="textAreaTop" fmla="*/ 78120 h 292320"/>
                              <a:gd name="textAreaBottom" fmla="*/ 214200 h 29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345" y="21600"/>
                                </a:lnTo>
                                <a:lnTo>
                                  <a:pt x="7255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f5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13800">
                            <a:off x="349560" y="441720"/>
                            <a:ext cx="408240" cy="178920"/>
                          </a:xfrm>
                          <a:custGeom>
                            <a:avLst/>
                            <a:gdLst>
                              <a:gd name="textAreaLeft" fmla="*/ 52200 w 231480"/>
                              <a:gd name="textAreaRight" fmla="*/ 179280 w 231480"/>
                              <a:gd name="textAreaTop" fmla="*/ 22680 h 101520"/>
                              <a:gd name="textAreaBottom" fmla="*/ 78840 h 10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983" y="21600"/>
                                </a:lnTo>
                                <a:lnTo>
                                  <a:pt x="561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17.75pt;width:60.35pt;height:40.6pt" coordorigin="295,355" coordsize="1207,81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5f5f5f" stroked="t" o:allowincell="f" style="position:absolute;left:296;top:355;width:1206;height:811;mso-wrap-style:none;v-text-anchor:middle;rotation:115" type="_x0000_t8">
                  <v:fill o:detectmouseclick="t" type="solid" color2="#a0a0a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27;top:738;width:642;height:281;mso-wrap-style:none;v-text-anchor:middle;rotation:115" type="_x0000_t8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2700" distR="114935" simplePos="0" locked="0" layoutInCell="0" allowOverlap="1" relativeHeight="18">
                <wp:simplePos x="0" y="0"/>
                <wp:positionH relativeFrom="column">
                  <wp:posOffset>1022350</wp:posOffset>
                </wp:positionH>
                <wp:positionV relativeFrom="paragraph">
                  <wp:posOffset>15240</wp:posOffset>
                </wp:positionV>
                <wp:extent cx="790575" cy="912495"/>
                <wp:effectExtent l="0" t="0" r="825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912600"/>
                          <a:chOff x="0" y="0"/>
                          <a:chExt cx="790560" cy="912600"/>
                        </a:xfrm>
                      </wpg:grpSpPr>
                      <wps:wsp>
                        <wps:cNvSpPr/>
                        <wps:spPr>
                          <a:xfrm rot="6900000">
                            <a:off x="11880" y="198360"/>
                            <a:ext cx="766440" cy="515160"/>
                          </a:xfrm>
                          <a:custGeom>
                            <a:avLst/>
                            <a:gdLst>
                              <a:gd name="textAreaLeft" fmla="*/ 116280 w 434520"/>
                              <a:gd name="textAreaRight" fmla="*/ 318240 w 434520"/>
                              <a:gd name="textAreaTop" fmla="*/ 78120 h 291960"/>
                              <a:gd name="textAreaBottom" fmla="*/ 213840 h 29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345" y="21600"/>
                                </a:lnTo>
                                <a:lnTo>
                                  <a:pt x="7255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00000">
                            <a:off x="407520" y="410760"/>
                            <a:ext cx="255240" cy="220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pt;margin-top:16.85pt;width:60.35pt;height:40.55pt" coordorigin="1628,337" coordsize="1207,811">
                <v:shape id="shape_0" fillcolor="gray" stroked="t" o:allowincell="f" style="position:absolute;left:1629;top:336;width:1206;height:810;mso-wrap-style:none;v-text-anchor:middle;rotation:115" type="_x0000_t8"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white" stroked="t" o:allowincell="f" style="position:absolute;left:2252;top:670;width:401;height:346;mso-wrap-style:none;v-text-anchor:middle;rotation:115" type="_x0000_t5">
                  <v:fill o:detectmouseclick="t" type="solid" color2="black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将剩下的纸展开、铺平，得到的图形是（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9270</wp:posOffset>
                </wp:positionH>
                <wp:positionV relativeFrom="paragraph">
                  <wp:posOffset>42545</wp:posOffset>
                </wp:positionV>
                <wp:extent cx="682625" cy="5765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57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1605">
                              <a:moveTo>
                                <a:pt x="379" y="0"/>
                              </a:moveTo>
                              <a:lnTo>
                                <a:pt x="1276" y="2"/>
                              </a:lnTo>
                              <a:lnTo>
                                <a:pt x="1666" y="587"/>
                              </a:lnTo>
                              <a:lnTo>
                                <a:pt x="1146" y="1605"/>
                              </a:lnTo>
                              <a:lnTo>
                                <a:pt x="531" y="1590"/>
                              </a:lnTo>
                              <a:lnTo>
                                <a:pt x="0" y="584"/>
                              </a:lnTo>
                              <a:lnTo>
                                <a:pt x="3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1605" path="m379,0l1276,2l1666,587l1146,1605l531,1590l0,584l379,0xe" fillcolor="gray" stroked="t" o:allowincell="f" style="position:absolute;margin-left:240.1pt;margin-top:3.35pt;width:53.7pt;height:45.3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8190</wp:posOffset>
                </wp:positionH>
                <wp:positionV relativeFrom="paragraph">
                  <wp:posOffset>51435</wp:posOffset>
                </wp:positionV>
                <wp:extent cx="866775" cy="75057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750600"/>
                          <a:chOff x="0" y="0"/>
                          <a:chExt cx="866880" cy="750600"/>
                        </a:xfrm>
                      </wpg:grpSpPr>
                      <wps:wsp>
                        <wps:cNvSpPr/>
                        <wps:spPr>
                          <a:xfrm rot="10800000">
                            <a:off x="0" y="1440"/>
                            <a:ext cx="866880" cy="749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6640" y="0"/>
                            <a:ext cx="272520" cy="23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47120" y="254160"/>
                            <a:ext cx="272520" cy="23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6160" y="254160"/>
                            <a:ext cx="272520" cy="23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5pt;margin-top:4pt;width:68.25pt;height:59.15pt" coordorigin="3193,80" coordsize="1365,1183">
                <v:shape id="shape_0" fillcolor="gray" stroked="f" o:allowincell="f" style="position:absolute;left:3194;top:83;width:1364;height:1179;mso-wrap-style:none;v-text-anchor:middle;rotation:180" type="_x0000_t5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white" stroked="f" o:allowincell="f" style="position:absolute;left:3661;top:81;width:428;height:369;mso-wrap-style:none;v-text-anchor:middle;rotation:180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8;top:481;width:428;height:369;mso-wrap-style:none;v-text-anchor:middle;rotation:180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481;width:428;height:369;mso-wrap-style:none;v-text-anchor:middle;rotation:18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       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222885</wp:posOffset>
                </wp:positionV>
                <wp:extent cx="696595" cy="881380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881280"/>
                          <a:chOff x="0" y="0"/>
                          <a:chExt cx="696600" cy="88128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163800" cy="163800"/>
                          </a:xfrm>
                          <a:prstGeom prst="blockArc">
                            <a:avLst>
                              <a:gd name="adj1" fmla="val 10675046"/>
                              <a:gd name="adj2" fmla="val 124954"/>
                              <a:gd name="adj3" fmla="val 4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0"/>
                            <a:ext cx="163800" cy="163800"/>
                          </a:xfrm>
                          <a:prstGeom prst="blockArc">
                            <a:avLst>
                              <a:gd name="adj1" fmla="val 10675046"/>
                              <a:gd name="adj2" fmla="val 124954"/>
                              <a:gd name="adj3" fmla="val 4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0840" cy="88128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571680" cy="57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9360"/>
                              <a:ext cx="690840" cy="33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174600"/>
                            <a:ext cx="26604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"/>
                              <a:ext cx="18432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7280"/>
                              <a:ext cx="18432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820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42876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8760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8760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7.55pt;width:54.9pt;height:69.4pt" coordorigin="5220,351" coordsize="1098,1388">
                <v:rect id="shape_0" fillcolor="white" stroked="t" o:allowincell="f" style="position:absolute;left:5229;top:351;width:257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59;top:351;width:257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20;top:351;width:1088;height:1388">
                  <v:oval id="shape_0" fillcolor="white" stroked="t" o:allowincell="f" style="position:absolute;left:5313;top:351;width:899;height:8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0;top:1216;width:1087;height:5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54;top:626;width:420;height:335">
                  <v:oval id="shape_0" fillcolor="gray" stroked="f" o:allowincell="f" style="position:absolute;left:5554;top:653;width:289;height:289;mso-wrap-style:none;v-text-anchor:middle">
                    <v:fill o:detectmouseclick="t" type="solid" color2="#7f7f7f"/>
                    <v:stroke color="#3465a4" joinstyle="round" endcap="flat"/>
                    <w10:wrap type="none"/>
                  </v:oval>
                  <v:oval id="shape_0" fillcolor="gray" stroked="f" o:allowincell="f" style="position:absolute;left:5683;top:653;width:289;height:289;mso-wrap-style:none;v-text-anchor:middle">
                    <v:fill o:detectmouseclick="t" type="solid" color2="#7f7f7f"/>
                    <v:stroke color="#3465a4" joinstyle="round" endcap="flat"/>
                    <w10:wrap type="none"/>
                  </v:oval>
                  <v:rect id="shape_0" fillcolor="white" stroked="f" o:allowincell="f" style="position:absolute;left:5697;top:626;width:128;height:3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oval id="shape_0" fillcolor="gray" stroked="t" o:allowincell="f" style="position:absolute;left:5715;top:1026;width:95;height:9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6045;top:1434;width:95;height:9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5362;top:1434;width:95;height:9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将一个长和宽分别是是</w:t>
      </w:r>
      <w:r>
        <w:rPr>
          <w:rFonts w:cs="宋体;SimSun" w:ascii="宋体;SimSun" w:hAnsi="宋体;SimSun"/>
          <w:sz w:val="24"/>
        </w:rPr>
        <w:t>1833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423</w:t>
      </w:r>
      <w:r>
        <w:rPr>
          <w:rFonts w:ascii="宋体;SimSun" w:hAnsi="宋体;SimSun" w:cs="宋体;SimSun"/>
          <w:sz w:val="24"/>
        </w:rPr>
        <w:t>厘米的长方形分割成若干修正在方形，则正方形最少是（    ）个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78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7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5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已知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是一个轴对称图形，若将图中某些黑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图形去掉后，得到一些新的图形，则其中轴对称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形共有（    ）个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9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8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7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6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</wp:posOffset>
                </wp:positionH>
                <wp:positionV relativeFrom="paragraph">
                  <wp:posOffset>-43180</wp:posOffset>
                </wp:positionV>
                <wp:extent cx="82550" cy="49276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440" cy="492840"/>
                        </a:xfrm>
                        <a:custGeom>
                          <a:avLst/>
                          <a:gdLst>
                            <a:gd name="textAreaLeft" fmla="*/ 29880 w 46800"/>
                            <a:gd name="textAreaRight" fmla="*/ 47160 w 46800"/>
                            <a:gd name="textAreaTop" fmla="*/ 7200 h 279360"/>
                            <a:gd name="textAreaBottom" fmla="*/ 272160 h 27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7.6pt;margin-top:-3.45pt;width:6.45pt;height:38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8580</wp:posOffset>
                </wp:positionH>
                <wp:positionV relativeFrom="paragraph">
                  <wp:posOffset>18415</wp:posOffset>
                </wp:positionV>
                <wp:extent cx="64770" cy="388620"/>
                <wp:effectExtent l="5080" t="63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800" cy="38880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5400 h 220320"/>
                            <a:gd name="textAreaBottom" fmla="*/ 21492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pt;margin-top:1.5pt;width:5.05pt;height:30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若</w:t>
      </w:r>
      <w:r>
        <w:rPr>
          <w:rFonts w:cs="宋体;SimSun" w:ascii="宋体;SimSun" w:hAnsi="宋体;SimSun"/>
          <w:sz w:val="24"/>
        </w:rPr>
        <w:t>a=1515…15×333…3</w:t>
      </w:r>
      <w:r>
        <w:rPr>
          <w:rFonts w:ascii="宋体;SimSun" w:hAnsi="宋体;SimSun" w:cs="宋体;SimSun"/>
          <w:sz w:val="24"/>
        </w:rPr>
        <w:t>，则整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所有位数上的数字和等于（    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00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5   2008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8063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8072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8079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8054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若</w:t>
      </w:r>
      <w:r>
        <w:rPr>
          <w:rFonts w:cs="宋体;SimSun" w:ascii="宋体;SimSun" w:hAnsi="宋体;SimSun"/>
          <w:sz w:val="24"/>
        </w:rPr>
        <w:t>a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den>
        </m:f>
      </m:oMath>
      <w:r>
        <w:rPr>
          <w:rFonts w:ascii="宋体;SimSun" w:hAnsi="宋体;SimSun" w:cs="宋体;SimSun"/>
          <w:sz w:val="24"/>
        </w:rPr>
        <w:t>，则有（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a&gt;b&gt;c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a&gt;c&gt;b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a&lt;c&lt;b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&lt;b&lt;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题。（毎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满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。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题每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90</wp:posOffset>
                </wp:positionH>
                <wp:positionV relativeFrom="paragraph">
                  <wp:posOffset>542925</wp:posOffset>
                </wp:positionV>
                <wp:extent cx="4219575" cy="8915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9560" cy="891720"/>
                          <a:chOff x="0" y="0"/>
                          <a:chExt cx="4219560" cy="89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1238400" y="240120"/>
                            <a:ext cx="46656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3619440" y="240120"/>
                            <a:ext cx="6001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1704960" y="235440"/>
                            <a:ext cx="6001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246960"/>
                            <a:ext cx="46656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80" y="447840"/>
                            <a:ext cx="42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6660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3808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39060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59436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3484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960" y="352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42.75pt;width:332.25pt;height:70.2pt" coordorigin="154,855" coordsize="6645,1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4;top:1233;width:734;height:3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854;top:1233;width:944;height:3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839;top:1226;width:944;height:3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54;top:1244;width:734;height:3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84,1560" to="6798,1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8;top:960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3;top:855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1455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1470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3;top:1791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9,1404" to="1548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9,1410" to="5778,14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如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所示，甲车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乙车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同时相向而行，两车第一次相遇后，甲车继续行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而乙车只行驶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就到达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甲乙两车的速度比为        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华杯赛网址是</w:t>
      </w:r>
      <w:r>
        <w:rPr>
          <w:rFonts w:cs="宋体;SimSun" w:ascii="宋体;SimSun" w:hAnsi="宋体;SimSun"/>
          <w:sz w:val="24"/>
        </w:rPr>
        <w:t>www.huabeisai.cn</w:t>
      </w:r>
      <w:r>
        <w:rPr>
          <w:rFonts w:ascii="宋体;SimSun" w:hAnsi="宋体;SimSun" w:cs="宋体;SimSun"/>
          <w:sz w:val="24"/>
        </w:rPr>
        <w:t>，将其中的字母组成如下算式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www+hua+bei+sai+cn=2008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如果每个字母分别代表</w:t>
      </w:r>
      <w:r>
        <w:rPr>
          <w:rFonts w:cs="宋体;SimSun" w:ascii="宋体;SimSun" w:hAnsi="宋体;SimSun"/>
          <w:sz w:val="24"/>
        </w:rPr>
        <w:t>0~9</w:t>
      </w:r>
      <w:r>
        <w:rPr>
          <w:rFonts w:ascii="宋体;SimSun" w:hAnsi="宋体;SimSun" w:cs="宋体;SimSun"/>
          <w:sz w:val="24"/>
        </w:rPr>
        <w:t>这十个数字是的一个，相同的字母代表相同的数字，不同的字母代表不同的数字，并且</w:t>
      </w:r>
      <w:r>
        <w:rPr>
          <w:rFonts w:cs="宋体;SimSun" w:ascii="宋体;SimSun" w:hAnsi="宋体;SimSun"/>
          <w:sz w:val="24"/>
        </w:rPr>
        <w:t>w=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h=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=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=7</w:t>
      </w:r>
      <w:r>
        <w:rPr>
          <w:rFonts w:ascii="宋体;SimSun" w:hAnsi="宋体;SimSun" w:cs="宋体;SimSun"/>
          <w:sz w:val="24"/>
        </w:rPr>
        <w:t>，则三位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i</m:t>
            </m:r>
          </m:e>
        </m:bar>
      </m:oMath>
      <w:r>
        <w:rPr>
          <w:rFonts w:ascii="宋体;SimSun" w:hAnsi="宋体;SimSun" w:cs="宋体;SimSun"/>
          <w:sz w:val="24"/>
        </w:rPr>
        <w:t>的最小值是          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3115</wp:posOffset>
                </wp:positionH>
                <wp:positionV relativeFrom="paragraph">
                  <wp:posOffset>495300</wp:posOffset>
                </wp:positionV>
                <wp:extent cx="1600200" cy="858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58600"/>
                          <a:chOff x="0" y="0"/>
                          <a:chExt cx="1600200" cy="85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200" cy="85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600200" cy="85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55600" cy="85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444600" cy="85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0"/>
                            <a:ext cx="5803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2" h="1014">
                                <a:moveTo>
                                  <a:pt x="0" y="857"/>
                                </a:moveTo>
                                <a:lnTo>
                                  <a:pt x="337" y="1014"/>
                                </a:lnTo>
                                <a:lnTo>
                                  <a:pt x="1372" y="437"/>
                                </a:lnTo>
                                <a:lnTo>
                                  <a:pt x="1156" y="0"/>
                                </a:lnTo>
                                <a:lnTo>
                                  <a:pt x="0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39pt;width:126pt;height:67.6pt" coordorigin="1249,780" coordsize="2520,1352">
                <v:rect id="shape_0" fillcolor="white" stroked="t" o:allowincell="f" style="position:absolute;left:1249;top:780;width:2519;height:1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49,780" to="3768,2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,780" to="3768,2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9,780" to="3068,2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9,780" to="3768,2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72,1014" path="m0,857l337,1014l1372,437l1156,0l0,857xe" fillcolor="#969696" stroked="t" o:allowincell="f" style="position:absolute;left:2298;top:780;width:913;height:675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</v:group>
            </w:pict>
          </mc:Fallback>
        </mc:AlternateContent>
        <w:t>9</w:t>
      </w:r>
      <w:r>
        <w:rPr>
          <w:rFonts w:ascii="宋体;SimSun" w:hAnsi="宋体;SimSun" w:cs="宋体;SimSun"/>
          <w:sz w:val="24"/>
        </w:rPr>
        <w:t>、如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所示，矩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面积是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平方厘米，、三角形</w:t>
      </w:r>
      <w:r>
        <w:rPr>
          <w:rFonts w:cs="宋体;SimSun" w:ascii="宋体;SimSun" w:hAnsi="宋体;SimSun"/>
          <w:sz w:val="24"/>
        </w:rPr>
        <w:t>ADM</w:t>
      </w:r>
      <w:r>
        <w:rPr>
          <w:rFonts w:ascii="宋体;SimSun" w:hAnsi="宋体;SimSun" w:cs="宋体;SimSun"/>
          <w:sz w:val="24"/>
        </w:rPr>
        <w:t>与三角形</w:t>
      </w:r>
      <w:r>
        <w:rPr>
          <w:rFonts w:cs="宋体;SimSun" w:ascii="宋体;SimSun" w:hAnsi="宋体;SimSun"/>
          <w:sz w:val="24"/>
        </w:rPr>
        <w:t>BCN</w:t>
      </w:r>
      <w:r>
        <w:rPr>
          <w:rFonts w:ascii="宋体;SimSun" w:hAnsi="宋体;SimSun" w:cs="宋体;SimSun"/>
          <w:sz w:val="24"/>
        </w:rPr>
        <w:t>的面积之和是</w:t>
      </w:r>
      <w:r>
        <w:rPr>
          <w:rFonts w:cs="宋体;SimSun" w:ascii="宋体;SimSun" w:hAnsi="宋体;SimSun"/>
          <w:sz w:val="24"/>
        </w:rPr>
        <w:t>7.8</w:t>
      </w:r>
      <w:r>
        <w:rPr>
          <w:rFonts w:ascii="宋体;SimSun" w:hAnsi="宋体;SimSun" w:cs="宋体;SimSun"/>
          <w:sz w:val="24"/>
        </w:rPr>
        <w:t>平方厘米，则四边形</w:t>
      </w:r>
      <w:r>
        <w:rPr>
          <w:rFonts w:cs="宋体;SimSun" w:ascii="宋体;SimSun" w:hAnsi="宋体;SimSun"/>
          <w:sz w:val="24"/>
        </w:rPr>
        <w:t>PMON</w:t>
      </w:r>
      <w:r>
        <w:rPr>
          <w:rFonts w:ascii="宋体;SimSun" w:hAnsi="宋体;SimSun" w:cs="宋体;SimSun"/>
          <w:sz w:val="24"/>
        </w:rPr>
        <w:t>的面积是       平方厘米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940</wp:posOffset>
                </wp:positionH>
                <wp:positionV relativeFrom="paragraph">
                  <wp:posOffset>396240</wp:posOffset>
                </wp:positionV>
                <wp:extent cx="333375" cy="297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31.2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4740</wp:posOffset>
                </wp:positionH>
                <wp:positionV relativeFrom="paragraph">
                  <wp:posOffset>396240</wp:posOffset>
                </wp:positionV>
                <wp:extent cx="333375" cy="2971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31.2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1815</wp:posOffset>
                </wp:positionH>
                <wp:positionV relativeFrom="paragraph">
                  <wp:posOffset>278130</wp:posOffset>
                </wp:positionV>
                <wp:extent cx="333375" cy="2971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21.9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118110</wp:posOffset>
                </wp:positionV>
                <wp:extent cx="333375" cy="297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9.3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1365</wp:posOffset>
                </wp:positionH>
                <wp:positionV relativeFrom="paragraph">
                  <wp:posOffset>-9525</wp:posOffset>
                </wp:positionV>
                <wp:extent cx="333375" cy="2971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-0.75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9390</wp:posOffset>
                </wp:positionH>
                <wp:positionV relativeFrom="paragraph">
                  <wp:posOffset>99060</wp:posOffset>
                </wp:positionV>
                <wp:extent cx="333375" cy="2971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7.8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6415</wp:posOffset>
                </wp:positionH>
                <wp:positionV relativeFrom="paragraph">
                  <wp:posOffset>99060</wp:posOffset>
                </wp:positionV>
                <wp:extent cx="333375" cy="2971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7.8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4740</wp:posOffset>
                </wp:positionH>
                <wp:positionV relativeFrom="paragraph">
                  <wp:posOffset>156210</wp:posOffset>
                </wp:positionV>
                <wp:extent cx="333375" cy="2971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12.3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9865</wp:posOffset>
                </wp:positionH>
                <wp:positionV relativeFrom="paragraph">
                  <wp:posOffset>150495</wp:posOffset>
                </wp:positionV>
                <wp:extent cx="466725" cy="2971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1.85pt;mso-position-vertical-relative:text;margin-left:1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将一堆糖果全部分给甲、乙、丙三个小朋友，原计划甲、乙、丙三人所得糖果数的比是</w:t>
      </w:r>
      <w:r>
        <w:rPr>
          <w:rFonts w:cs="宋体;SimSun" w:ascii="宋体;SimSun" w:hAnsi="宋体;SimSun"/>
          <w:sz w:val="24"/>
        </w:rPr>
        <w:t>5∶4∶3</w:t>
      </w:r>
      <w:r>
        <w:rPr>
          <w:rFonts w:ascii="宋体;SimSun" w:hAnsi="宋体;SimSun" w:cs="宋体;SimSun"/>
          <w:sz w:val="24"/>
        </w:rPr>
        <w:t>，实际上，甲、乙、丙人所得糖果数的比为</w:t>
      </w:r>
      <w:r>
        <w:rPr>
          <w:rFonts w:cs="宋体;SimSun" w:ascii="宋体;SimSun" w:hAnsi="宋体;SimSun"/>
          <w:sz w:val="24"/>
        </w:rPr>
        <w:t>7∶6∶5</w:t>
      </w:r>
      <w:r>
        <w:rPr>
          <w:rFonts w:ascii="宋体;SimSun" w:hAnsi="宋体;SimSun" w:cs="宋体;SimSun"/>
          <w:sz w:val="24"/>
        </w:rPr>
        <w:t>，其中一位小朋友比原计划多得了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块糖果，那么这位小朋友是           （填“甲”、“乙”或“丙”），他实际所得的糖果数为         块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3:00Z</dcterms:created>
  <dc:creator>pc</dc:creator>
  <dc:description/>
  <dc:language>en-US</dc:language>
  <cp:lastModifiedBy>xes</cp:lastModifiedBy>
  <dcterms:modified xsi:type="dcterms:W3CDTF">2011-11-17T13:13:00Z</dcterms:modified>
  <cp:revision>2</cp:revision>
  <dc:subject/>
  <dc:title/>
</cp:coreProperties>
</file>