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color w:val="000000"/>
          <w:sz w:val="24"/>
          <w:lang w:val="en-US" w:eastAsia="en-US"/>
        </w:rPr>
        <w:t>第十五届华杯赛初赛试卷</w:t>
      </w:r>
      <w:r>
        <w:rPr>
          <w:rFonts w:cs="宋体;SimSun" w:ascii="宋体;SimSun" w:hAnsi="宋体;SimSun"/>
          <w:b/>
          <w:color w:val="000000"/>
          <w:sz w:val="24"/>
          <w:lang w:val="en-US" w:eastAsia="en-US"/>
        </w:rPr>
        <w:t>(</w:t>
      </w:r>
      <w:r>
        <w:rPr>
          <w:rFonts w:ascii="宋体;SimSun" w:hAnsi="宋体;SimSun" w:cs="宋体;SimSun"/>
          <w:b/>
          <w:color w:val="000000"/>
          <w:sz w:val="24"/>
          <w:lang w:val="en-US" w:eastAsia="en-US"/>
        </w:rPr>
        <w:t>小学组</w:t>
      </w:r>
      <w:r>
        <w:rPr>
          <w:rFonts w:cs="宋体;SimSun" w:ascii="宋体;SimSun" w:hAnsi="宋体;SimSun"/>
          <w:b/>
          <w:color w:val="000000"/>
          <w:sz w:val="24"/>
          <w:lang w:val="en-US" w:eastAsia="en-US"/>
        </w:rPr>
        <w:t>)</w:t>
      </w:r>
      <w:r>
        <w:rPr>
          <w:rFonts w:ascii="宋体;SimSun" w:hAnsi="宋体;SimSun" w:cs="宋体;SimSun"/>
          <w:b/>
          <w:color w:val="000000"/>
          <w:sz w:val="24"/>
          <w:lang w:val="en-US" w:eastAsia="en-US"/>
        </w:rPr>
        <w:t>试题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color w:val="000000"/>
          <w:sz w:val="24"/>
          <w:lang w:val="en-US" w:eastAsia="en-US"/>
        </w:rPr>
        <w:t>时间：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2010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年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3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月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13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日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10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：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00~11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：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00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ascii="宋体;SimSun" w:hAnsi="宋体;SimSun" w:cs="宋体;SimSun"/>
          <w:color w:val="000000"/>
          <w:sz w:val="24"/>
          <w:lang w:val="en-US" w:eastAsia="en-US"/>
        </w:rPr>
        <w:t>一、选择题：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(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每小题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10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分，满分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60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分。以下每题的四个选项中，仅有一个是正确的，请将表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t xml:space="preserve">    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示正确答案的英文字母写在每题的圆括号内）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t xml:space="preserve">1. 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如图所示，平行四边形内有两个大小一样的正六边形，那么阴影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t xml:space="preserve">  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部份的面积占平行四边形面积的（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 xml:space="preserve">     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）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 xml:space="preserve">(A) 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00000"/>
          <w:sz w:val="24"/>
          <w:lang w:val="en-US" w:eastAsia="en-US"/>
        </w:rPr>
        <w:t xml:space="preserve">  (B) 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color w:val="000000"/>
          <w:sz w:val="24"/>
          <w:lang w:val="en-US" w:eastAsia="en-US"/>
        </w:rPr>
        <w:t xml:space="preserve">  (C) 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color w:val="000000"/>
          <w:sz w:val="24"/>
          <w:lang w:val="en-US" w:eastAsia="en-US"/>
        </w:rPr>
        <w:t xml:space="preserve">  (D) 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color w:val="000000"/>
          <w:sz w:val="24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9370</wp:posOffset>
                </wp:positionH>
                <wp:positionV relativeFrom="paragraph">
                  <wp:posOffset>21590</wp:posOffset>
                </wp:positionV>
                <wp:extent cx="1541780" cy="730885"/>
                <wp:effectExtent l="4445" t="508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1880" cy="730800"/>
                          <a:chOff x="0" y="0"/>
                          <a:chExt cx="1541880" cy="730800"/>
                        </a:xfrm>
                      </wpg:grpSpPr>
                      <wps:wsp>
                        <wps:cNvSpPr/>
                        <wps:spPr>
                          <a:xfrm>
                            <a:off x="699840" y="0"/>
                            <a:ext cx="84204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767">
                                <a:moveTo>
                                  <a:pt x="884" y="767"/>
                                </a:moveTo>
                                <a:lnTo>
                                  <a:pt x="1326" y="0"/>
                                </a:lnTo>
                                <a:lnTo>
                                  <a:pt x="0" y="0"/>
                                </a:lnTo>
                                <a:lnTo>
                                  <a:pt x="225" y="383"/>
                                </a:lnTo>
                                <a:lnTo>
                                  <a:pt x="667" y="383"/>
                                </a:lnTo>
                                <a:lnTo>
                                  <a:pt x="884" y="76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3360"/>
                            <a:ext cx="83700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8" h="768">
                                <a:moveTo>
                                  <a:pt x="0" y="768"/>
                                </a:moveTo>
                                <a:lnTo>
                                  <a:pt x="1318" y="768"/>
                                </a:lnTo>
                                <a:lnTo>
                                  <a:pt x="1101" y="384"/>
                                </a:lnTo>
                                <a:lnTo>
                                  <a:pt x="659" y="384"/>
                                </a:lnTo>
                                <a:lnTo>
                                  <a:pt x="433" y="0"/>
                                </a:lnTo>
                                <a:lnTo>
                                  <a:pt x="0" y="76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104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243360"/>
                            <a:ext cx="14364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7080"/>
                            <a:ext cx="28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9120" y="243360"/>
                            <a:ext cx="14292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0"/>
                            <a:ext cx="14292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730800"/>
                            <a:ext cx="28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487080"/>
                            <a:ext cx="13788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243360"/>
                            <a:ext cx="28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243360"/>
                            <a:ext cx="13788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7440" y="487080"/>
                            <a:ext cx="14292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0"/>
                            <a:ext cx="84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1080" y="0"/>
                            <a:ext cx="28080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30800"/>
                            <a:ext cx="83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3360"/>
                            <a:ext cx="27504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760" y="0"/>
                            <a:ext cx="14364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pt;margin-top:1.7pt;width:121.4pt;height:57.55pt" coordorigin="62,34" coordsize="2428,1151">
                <v:shape id="shape_0" ID="未知" coordsize="1326,767" path="m884,767l1326,0l0,0l225,383l667,383l884,767xe" stroked="f" o:allowincell="f" style="position:absolute;left:1164;top:34;width:1325;height:766;mso-wrap-style:none;v-text-anchor:middle">
                  <v:imagedata r:id="rId4" o:detectmouseclick="t"/>
                  <v:stroke color="#3465a4" joinstyle="round" endcap="flat"/>
                  <w10:wrap type="square"/>
                </v:shape>
                <v:shape id="shape_0" ID="未知" coordsize="1318,768" path="m0,768l1318,768l1101,384l659,384l433,0l0,768xe" stroked="f" o:allowincell="f" style="position:absolute;left:63;top:417;width:1317;height:767;mso-wrap-style:none;v-text-anchor:middle">
                  <v:imagedata r:id="rId5" o:detectmouseclick="t"/>
                  <v:stroke color="#3465a4" joinstyle="round" endcap="flat"/>
                  <w10:wrap type="square"/>
                </v:shape>
                <v:line id="shape_0" from="722,34" to="2373,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6,417" to="721,8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2,801" to="1163,8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63,417" to="1387,80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164,34" to="1388,4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81,1185" to="1822,11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64,801" to="1380,11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89,417" to="1830,4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31,417" to="2047,8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22,801" to="2046,118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164,34" to="2489,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48,34" to="2489,80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3,1185" to="1380,11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,417" to="494,118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6,34" to="721,41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t xml:space="preserve">2. 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两条纸带，较长的一条为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23cm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，较短的一条为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15cm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。把两条纸带减下同样长的一段后，剩下的两条纸带中，要求较长的纸带的长度不少于较短的纸带长度的两倍，那么剪下的长度至少是（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 xml:space="preserve">     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）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cm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 xml:space="preserve">(A) 6 (B) 7 (C) 8 (D) 9 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t xml:space="preserve">3. 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两个水池内有金鱼若干条，数目相同。亮亮和红红进行捞鱼比赛，第一个水池内的金鱼被捞完时，亮亮和红红所捞到的金鱼数目比是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3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：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4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；捞完第二个水池内的金鱼时，亮亮比第一次多捞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33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条，与红红捞到的金鱼数目比是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5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：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3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。那么每个水池内有金鱼（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 xml:space="preserve">     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）条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t xml:space="preserve">(A) 112 (B) 168 (C) 224 (D) 336 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t xml:space="preserve">4. 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从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 w:val="24"/>
          <w:lang w:val="en-US" w:eastAsia="en-US"/>
        </w:rPr>
        <w:t>，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 w:val="24"/>
          <w:lang w:val="en-US" w:eastAsia="en-US"/>
        </w:rPr>
        <w:t>，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color w:val="000000"/>
          <w:sz w:val="24"/>
          <w:lang w:val="en-US" w:eastAsia="en-US"/>
        </w:rPr>
        <w:t>，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color w:val="000000"/>
          <w:sz w:val="24"/>
          <w:lang w:val="en-US" w:eastAsia="en-US"/>
        </w:rPr>
        <w:t>，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color w:val="000000"/>
          <w:sz w:val="24"/>
          <w:lang w:val="en-US" w:eastAsia="en-US"/>
        </w:rPr>
        <w:t>中去掉两个数，使得剩下的三个数之和与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color w:val="000000"/>
          <w:sz w:val="24"/>
          <w:lang w:val="en-US" w:eastAsia="en-US"/>
        </w:rPr>
        <w:t>最接近，去掉的两个数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是（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 xml:space="preserve">     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）。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t xml:space="preserve">(A) 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 w:val="24"/>
          <w:lang w:val="en-US" w:eastAsia="en-US"/>
        </w:rPr>
        <w:t>，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color w:val="000000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 xml:space="preserve">(B) 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 w:val="24"/>
          <w:lang w:val="en-US" w:eastAsia="en-US"/>
        </w:rPr>
        <w:t>，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color w:val="000000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 xml:space="preserve">(C) 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 w:val="24"/>
          <w:lang w:val="en-US" w:eastAsia="en-US"/>
        </w:rPr>
        <w:t>，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color w:val="000000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 xml:space="preserve">(D) 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 w:val="24"/>
          <w:lang w:val="en-US" w:eastAsia="en-US"/>
        </w:rPr>
        <w:t>，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color w:val="000000"/>
          <w:sz w:val="24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t xml:space="preserve">5. 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恰有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20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个因子的最小自然数是（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 xml:space="preserve">     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）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 xml:space="preserve">(A) 120 (B) 240 (C) 360 (D) 432 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t xml:space="preserve">6. 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如图的大正方行格板是由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81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个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1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平方厘米的小正方形铺成，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B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，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C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是两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t xml:space="preserve">  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个格点。若请你在其它的格点中标出一点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A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，使得</w:t>
      </w:r>
      <w:r>
        <w:rPr>
          <w:rFonts w:ascii="Wingdings 3" w:hAnsi="Wingdings 3" w:cs="Wingdings 3" w:eastAsia="Wingdings 3"/>
          <w:color w:val="000000"/>
          <w:sz w:val="24"/>
          <w:lang w:val="en-US" w:eastAsia="en-US"/>
        </w:rPr>
        <w:t>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ABC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的面积恰等于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3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平方厘米，则这样的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A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点共有（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 xml:space="preserve">     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）个。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 xml:space="preserve">(A) 6 (B) 5 (C) 8 (D) 10 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9525</wp:posOffset>
                </wp:positionH>
                <wp:positionV relativeFrom="paragraph">
                  <wp:posOffset>20320</wp:posOffset>
                </wp:positionV>
                <wp:extent cx="914400" cy="9144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0"/>
                              <a:ext cx="10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04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94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644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2880"/>
                              <a:ext cx="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9144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9144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91440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91440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10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71136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50796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0080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0492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8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04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644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9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94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13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28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" y="406440"/>
                              <a:ext cx="30492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0" y="397440"/>
                              <a:ext cx="1728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499680"/>
                              <a:ext cx="17280" cy="17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5120" y="48780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440" y="27828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.6pt;width:71.95pt;height:71.95pt" coordorigin="15,32" coordsize="1439,1439">
                <v:group id="shape_0" style="position:absolute;left:15;top:32;width:1439;height:1439">
                  <v:line id="shape_0" from="15,32" to="334,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4,32" to="652,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75,32" to="1293,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5,32" to="974,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95,32" to="1453,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,32" to="15,35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,351" to="15,66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,992" to="15,131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,672" to="15,99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,1312" to="15,14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35,1472" to="1453,14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5,1472" to="1134,14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3,1472" to="492,14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5,1472" to="813,14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,1472" to="173,14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55,1152" to="1455,147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55,832" to="1455,115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55,190" to="1455,5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55,512" to="1455,83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55,32" to="1455,1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,190" to="1454,1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,351" to="1454,35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,512" to="1454,5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,672" to="1454,6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,832" to="1454,8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,992" to="1454,9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,1152" to="1454,115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,1312" to="1454,13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3,32" to="173,14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4,32" to="334,14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5,32" to="495,14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5,32" to="655,14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5,32" to="815,14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75,32" to="975,14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35,32" to="1135,14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95,32" to="1295,14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5,672" to="974,83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962;top:658;width:26;height:2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481;top:819;width:26;height:2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2;top:800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7;top:470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 w:val="24"/>
          <w:lang w:val="en-US" w:eastAsia="en-US"/>
        </w:rPr>
        <w:t>二、填空题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(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每小题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10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分，满分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40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分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)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t xml:space="preserve">7. 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算式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>
          <w:rFonts w:ascii="Symbol" w:hAnsi="Symbol" w:cs="Symbol" w:eastAsia="Symbol"/>
          <w:color w:val="000000"/>
          <w:sz w:val="24"/>
          <w:lang w:val="en-US" w:eastAsia="en-US"/>
        </w:rPr>
        <w:t>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color w:val="000000"/>
          <w:sz w:val="24"/>
          <w:lang w:val="en-US" w:eastAsia="en-US"/>
        </w:rPr>
        <w:t>的值为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 xml:space="preserve">      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t>8. “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低碳生活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”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从现在做起，从我做起。据测算，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1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公顷落叶阔叶林每年可吸收二氧化碳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14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吨。如果每台空调制冷温度在国家提倡的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26</w:t>
      </w:r>
      <w:r>
        <w:rPr>
          <w:rFonts w:eastAsia="Symbol" w:cs="Symbol" w:ascii="Symbol" w:hAnsi="Symbol"/>
          <w:color w:val="000000"/>
          <w:sz w:val="24"/>
          <w:lang w:val="en-US" w:eastAsia="en-US"/>
        </w:rPr>
        <w:t>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C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基础上调到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27</w:t>
      </w:r>
      <w:r>
        <w:rPr>
          <w:rFonts w:eastAsia="Symbol" w:cs="Symbol" w:ascii="Symbol" w:hAnsi="Symbol"/>
          <w:color w:val="000000"/>
          <w:sz w:val="24"/>
          <w:lang w:val="en-US" w:eastAsia="en-US"/>
        </w:rPr>
        <w:t>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C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，相应每年减排二氧化碳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21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千克。某市仅此项减排就相当于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25000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公顷落叶阔叶林全年吸收的二氧化碳；若每个家庭按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3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台空调计。该市家庭约有（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 xml:space="preserve">     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）万户。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(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保留整数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)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color w:val="000000"/>
          <w:sz w:val="24"/>
          <w:lang w:val="en-US" w:eastAsia="zh-TW"/>
        </w:rPr>
      </w:pPr>
      <w:r>
        <w:rPr>
          <w:rFonts w:cs="宋体;SimSun" w:ascii="宋体;SimSun" w:hAnsi="宋体;SimSun"/>
          <w:color w:val="000000"/>
          <w:sz w:val="24"/>
          <w:lang w:val="en-US" w:eastAsia="zh-TW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color w:val="000000"/>
          <w:sz w:val="24"/>
          <w:lang w:eastAsia="zh-TW"/>
        </w:rPr>
      </w:pPr>
      <w:r>
        <w:rPr>
          <w:rFonts w:cs="宋体;SimSun" w:ascii="宋体;SimSun" w:hAnsi="宋体;SimSun"/>
          <w:color w:val="000000"/>
          <w:sz w:val="24"/>
          <w:lang w:eastAsia="zh-TW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color w:val="000000"/>
          <w:sz w:val="24"/>
          <w:lang w:eastAsia="zh-TW"/>
        </w:rPr>
      </w:pPr>
      <w:r>
        <w:rPr>
          <w:rFonts w:cs="宋体;SimSun" w:ascii="宋体;SimSun" w:hAnsi="宋体;SimSun"/>
          <w:color w:val="000000"/>
          <w:sz w:val="24"/>
          <w:lang w:eastAsia="zh-TW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color w:val="000000"/>
          <w:sz w:val="24"/>
          <w:lang w:eastAsia="zh-TW"/>
        </w:rPr>
      </w:pPr>
      <w:r>
        <w:rPr>
          <w:rFonts w:cs="宋体;SimSun" w:ascii="宋体;SimSun" w:hAnsi="宋体;SimSun"/>
          <w:color w:val="000000"/>
          <w:sz w:val="24"/>
          <w:lang w:eastAsia="zh-TW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t xml:space="preserve">9. 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从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0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、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1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、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2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、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3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、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4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、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5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、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6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、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7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、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8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、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9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这十个数字中，选出九个数字，组成一个两位数，一个三位数和一个四位数，使这三个数的和等于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2010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，那么其中未被选中的数字是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 xml:space="preserve">      </w:t>
      </w:r>
      <w:r>
        <w:rPr>
          <w:rFonts w:ascii="宋体;SimSun" w:hAnsi="宋体;SimSun" w:cs="宋体;SimSun"/>
          <w:color w:val="000000"/>
          <w:sz w:val="24"/>
          <w:lang w:val="en-US" w:eastAsia="en-US"/>
        </w:rPr>
        <w:t>。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color w:val="000000"/>
          <w:sz w:val="24"/>
          <w:lang w:val="en-US" w:eastAsia="zh-TW"/>
        </w:rPr>
      </w:pPr>
      <w:r>
        <w:rPr>
          <w:rFonts w:cs="宋体;SimSun" w:ascii="宋体;SimSun" w:hAnsi="宋体;SimSun"/>
          <w:color w:val="000000"/>
          <w:sz w:val="24"/>
          <w:lang w:val="en-US" w:eastAsia="zh-TW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color w:val="000000"/>
          <w:sz w:val="24"/>
          <w:lang w:eastAsia="zh-TW"/>
        </w:rPr>
      </w:pPr>
      <w:r>
        <w:rPr>
          <w:rFonts w:cs="宋体;SimSun" w:ascii="宋体;SimSun" w:hAnsi="宋体;SimSun"/>
          <w:color w:val="000000"/>
          <w:sz w:val="24"/>
          <w:lang w:eastAsia="zh-TW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color w:val="000000"/>
          <w:sz w:val="24"/>
          <w:lang w:eastAsia="zh-TW"/>
        </w:rPr>
      </w:pPr>
      <w:r>
        <w:rPr>
          <w:rFonts w:cs="宋体;SimSun" w:ascii="宋体;SimSun" w:hAnsi="宋体;SimSun"/>
          <w:color w:val="000000"/>
          <w:sz w:val="24"/>
          <w:lang w:eastAsia="zh-TW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color w:val="000000"/>
          <w:sz w:val="24"/>
          <w:lang w:eastAsia="zh-TW"/>
        </w:rPr>
      </w:pPr>
      <w:r>
        <w:rPr>
          <w:rFonts w:cs="宋体;SimSun" w:ascii="宋体;SimSun" w:hAnsi="宋体;SimSun"/>
          <w:color w:val="000000"/>
          <w:sz w:val="24"/>
          <w:lang w:eastAsia="zh-TW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color w:val="000000"/>
          <w:sz w:val="24"/>
          <w:lang w:eastAsia="zh-TW"/>
        </w:rPr>
      </w:pPr>
      <w:r>
        <w:rPr>
          <w:rFonts w:cs="宋体;SimSun" w:ascii="宋体;SimSun" w:hAnsi="宋体;SimSun"/>
          <w:color w:val="000000"/>
          <w:sz w:val="24"/>
          <w:lang w:eastAsia="zh-TW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color w:val="000000"/>
          <w:sz w:val="24"/>
          <w:lang w:eastAsia="zh-TW"/>
        </w:rPr>
      </w:pPr>
      <w:r>
        <w:rPr>
          <w:rFonts w:cs="宋体;SimSun" w:ascii="宋体;SimSun" w:hAnsi="宋体;SimSun"/>
          <w:color w:val="000000"/>
          <w:sz w:val="24"/>
          <w:lang w:eastAsia="zh-TW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eastAsia="zh-TW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724400</wp:posOffset>
                </wp:positionH>
                <wp:positionV relativeFrom="paragraph">
                  <wp:posOffset>113665</wp:posOffset>
                </wp:positionV>
                <wp:extent cx="1489075" cy="641985"/>
                <wp:effectExtent l="5080" t="0" r="4445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8960" cy="641880"/>
                          <a:chOff x="0" y="0"/>
                          <a:chExt cx="1488960" cy="641880"/>
                        </a:xfrm>
                      </wpg:grpSpPr>
                      <wpg:grpSp>
                        <wpg:cNvGrpSpPr/>
                        <wpg:grpSpPr>
                          <a:xfrm>
                            <a:off x="0" y="44280"/>
                            <a:ext cx="1488960" cy="597600"/>
                          </a:xfrm>
                        </wpg:grpSpPr>
                        <wps:wsp>
                          <wps:cNvSpPr/>
                          <wps:spPr>
                            <a:xfrm rot="21391200">
                              <a:off x="614880" y="175320"/>
                              <a:ext cx="241200" cy="41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668" h="21275">
                                  <a:moveTo>
                                    <a:pt x="13428" y="325"/>
                                  </a:moveTo>
                                  <a:arcTo wR="10800" hR="10800" stAng="-4554933" swAng="1055267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668" h="21275">
                                  <a:moveTo>
                                    <a:pt x="13428" y="325"/>
                                  </a:moveTo>
                                  <a:arcTo wR="10800" hR="10800" stAng="-4554933" swAng="1055267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01880"/>
                              <a:ext cx="24696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92">
                                  <a:moveTo>
                                    <a:pt x="11087" y="4"/>
                                  </a:moveTo>
                                  <a:arcTo wR="10800" hR="10800" stAng="-5308653" swAng="106216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92">
                                  <a:moveTo>
                                    <a:pt x="11087" y="4"/>
                                  </a:moveTo>
                                  <a:arcTo wR="10800" hR="10800" stAng="-5308653" swAng="106216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160"/>
                              <a:ext cx="24876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86" h="21600">
                                  <a:moveTo>
                                    <a:pt x="11073" y="21597"/>
                                  </a:moveTo>
                                  <a:arcTo wR="10800" hR="10800" stAng="5312987" swAng="1097835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86" h="21600">
                                  <a:moveTo>
                                    <a:pt x="11073" y="21597"/>
                                  </a:moveTo>
                                  <a:arcTo wR="10800" hR="10800" stAng="5312987" swAng="1097835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101160"/>
                              <a:ext cx="49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597600"/>
                              <a:ext cx="99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160" y="0"/>
                              <a:ext cx="11376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01160"/>
                              <a:ext cx="36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00120" y="23868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1080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8.95pt;width:117.2pt;height:50.5pt" coordorigin="7440,179" coordsize="2344,1010">
                <v:group id="shape_0" style="position:absolute;left:7440;top:249;width:2344;height:940">
                  <v:rect id="shape_0" coordorigin="8931,324" coordsize="12668,21275" path="l0,21600xee" stroked="t" o:allowincell="f" style="position:absolute;left:8408;top:524;width:379;height:647;mso-wrap-style:none;v-text-anchor:middle;rotation:356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3" coordsize="10800,21592" path="l0,21600xee" stroked="t" o:allowincell="f" style="position:absolute;left:9396;top:409;width:388;height:778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1086,21600" path="l0,21600xee" stroked="t" o:allowincell="f" style="position:absolute;left:7440;top:408;width:391;height:778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8619,408" to="9405,40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33,1190" to="9405,11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07,249" to="8585,4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33,408" to="8406,40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385;top:555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26;top:196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49;top:179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 xml:space="preserve">10. </w:t>
      </w:r>
      <w:r>
        <w:rPr>
          <w:rFonts w:ascii="宋体;SimSun" w:hAnsi="宋体;SimSun" w:cs="宋体;SimSun"/>
          <w:color w:val="000000"/>
          <w:sz w:val="24"/>
        </w:rPr>
        <w:t>右图是一个玩具火车轨道，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点有个变轨开关，可以连接</w:t>
      </w:r>
      <w:r>
        <w:rPr>
          <w:rFonts w:cs="宋体;SimSun" w:ascii="宋体;SimSun" w:hAnsi="宋体;SimSun"/>
          <w:i/>
          <w:color w:val="000000"/>
          <w:sz w:val="24"/>
        </w:rPr>
        <w:t>B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eastAsia="zh-TW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或</w:t>
      </w:r>
      <w:r>
        <w:rPr>
          <w:rFonts w:cs="宋体;SimSun" w:ascii="宋体;SimSun" w:hAnsi="宋体;SimSun"/>
          <w:i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。小圈轨道的周长是</w:t>
      </w:r>
      <w:r>
        <w:rPr>
          <w:rFonts w:cs="宋体;SimSun" w:ascii="宋体;SimSun" w:hAnsi="宋体;SimSun"/>
          <w:color w:val="000000"/>
          <w:sz w:val="24"/>
        </w:rPr>
        <w:t>1.5</w:t>
      </w:r>
      <w:r>
        <w:rPr>
          <w:rFonts w:ascii="宋体;SimSun" w:hAnsi="宋体;SimSun" w:cs="宋体;SimSun"/>
          <w:color w:val="000000"/>
          <w:sz w:val="24"/>
        </w:rPr>
        <w:t>米，大圈轨道的周长是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米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eastAsia="zh-TW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开始时，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连接</w:t>
      </w:r>
      <w:r>
        <w:rPr>
          <w:rFonts w:cs="宋体;SimSun" w:ascii="宋体;SimSun" w:hAnsi="宋体;SimSun"/>
          <w:i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，火车从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点出发，按照顺时针方向再轨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eastAsia="zh-TW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道上移动，同时变轨开关每隔一分钟变换一次轨道连接。若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 w:val="24"/>
          <w:lang w:eastAsia="zh-TW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火车的速度是每分钟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米，则火车第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次回到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点时用了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分钟。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</w:t>
          </w:r>
          <w:r>
            <w:rPr/>
            <w:t>e</w:t>
          </w:r>
          <w:r>
            <w:rPr/>
            <w:t>度论坛：</w:t>
          </w:r>
          <w:r>
            <w:rPr/>
            <w:t>http://</w:t>
          </w:r>
          <w:r>
            <w:rPr/>
            <w:t>nb</w:t>
          </w:r>
          <w:r>
            <w:rPr/>
            <w:t>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DFKai-SB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2:52:00Z</dcterms:created>
  <dc:creator>pc</dc:creator>
  <dc:description/>
  <dc:language>en-US</dc:language>
  <cp:lastModifiedBy>xes</cp:lastModifiedBy>
  <dcterms:modified xsi:type="dcterms:W3CDTF">2011-11-19T02:52:00Z</dcterms:modified>
  <cp:revision>2</cp:revision>
  <dc:subject/>
  <dc:title/>
</cp:coreProperties>
</file>