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届“走进美妙的数学花园”中国青少年数学论坛</w:t>
      </w:r>
    </w:p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趣味数学解题技能展示大赛初赛</w:t>
      </w:r>
    </w:p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六年级试卷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504055" cy="557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761865" cy="454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49:00Z</dcterms:modified>
  <cp:revision>8</cp:revision>
  <dc:subject/>
  <dc:title/>
</cp:coreProperties>
</file>