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8F8F8" w:val="clear"/>
        <w:spacing w:lineRule="auto" w:line="360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181600" cy="808672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4819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oshu.cn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07:17:00Z</dcterms:modified>
  <cp:revision>8</cp:revision>
  <dc:subject/>
  <dc:title/>
</cp:coreProperties>
</file>