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届“走进美妙的数学花园”初赛四年级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0500" cy="572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770" cy="6076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2405" cy="688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770" cy="6630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9230" cy="948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10:13:00Z</dcterms:modified>
  <cp:revision>8</cp:revision>
  <dc:subject/>
  <dc:title/>
</cp:coreProperties>
</file>