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8925" cy="548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76190" cy="683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7210" cy="814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8120" cy="708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8T05:35:00Z</dcterms:modified>
  <cp:revision>9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