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2011</w:t>
      </w:r>
      <w:r>
        <w:rPr>
          <w:b/>
          <w:szCs w:val="21"/>
          <w:lang w:eastAsia="zh-CN"/>
        </w:rPr>
        <w:t>初一语文上学期期末考试精品复习资料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答题时间：</w:t>
      </w:r>
      <w:r>
        <w:rPr>
          <w:szCs w:val="21"/>
          <w:lang w:eastAsia="zh-CN"/>
        </w:rPr>
        <w:t>120</w:t>
      </w:r>
      <w:r>
        <w:rPr>
          <w:szCs w:val="21"/>
          <w:lang w:eastAsia="zh-CN"/>
        </w:rPr>
        <w:t>分钟；满分：</w:t>
      </w:r>
      <w:r>
        <w:rPr>
          <w:szCs w:val="21"/>
          <w:lang w:eastAsia="zh-CN"/>
        </w:rPr>
        <w:t>100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一．基础知识（</w:t>
      </w:r>
      <w:r>
        <w:rPr>
          <w:szCs w:val="21"/>
          <w:lang w:eastAsia="zh-CN"/>
        </w:rPr>
        <w:t>26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下面加黑字的注音完全正确的一组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差使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蹒跚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菜畦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chāi         pán            xī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钢笔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踱步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卜问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gàng        duó             bǔ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酝酿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应和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抖擞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yùn           hè            sǒu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称职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膝盖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踌躇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chèn         xī              zhù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下面词语，每组都有一个错别字，请在括号中填写正确的字。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鉴尝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分歧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狼藉</w:t>
      </w:r>
      <w:r>
        <w:rPr>
          <w:rFonts w:cs="Cambria" w:eastAsia="Cambria"/>
          <w:szCs w:val="21"/>
          <w:lang w:eastAsia="zh-CN"/>
        </w:rPr>
        <w:t xml:space="preserve">        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一霎时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不能自已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字贴</w:t>
      </w:r>
      <w:r>
        <w:rPr>
          <w:rFonts w:cs="Cambria" w:eastAsia="Cambria"/>
          <w:szCs w:val="21"/>
          <w:lang w:eastAsia="zh-CN"/>
        </w:rPr>
        <w:t xml:space="preserve">        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辨别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园体字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全副精力</w:t>
      </w:r>
      <w:r>
        <w:rPr>
          <w:rFonts w:cs="Cambria" w:eastAsia="Cambria"/>
          <w:szCs w:val="21"/>
          <w:lang w:eastAsia="zh-CN"/>
        </w:rPr>
        <w:t xml:space="preserve">    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狡猾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想象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鞠恭</w:t>
      </w:r>
      <w:r>
        <w:rPr>
          <w:rFonts w:cs="Cambria" w:eastAsia="Cambria"/>
          <w:szCs w:val="21"/>
          <w:lang w:eastAsia="zh-CN"/>
        </w:rPr>
        <w:t xml:space="preserve">        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依次在下面句子的空白处填上恰当的词，正确的一项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①（我一纵身跨过板凳坐下。）我的心稍微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了一点儿，我才注意到，我们的老师今天穿上了他那件漂亮的绿色礼服，打着皱边的领结，戴着那顶绣边的小黑丝帽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②最使我吃惊的，后边几排一向空着的板凳上坐着好些镇上的人，他们也跟我们一样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③个个那么专心，教室里那么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！（只听见钢笔在纸上沙沙地响。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①肃静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②平静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③安静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①平静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②肃静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③安静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①安静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②平静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③肃静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①安静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②肃静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③平静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把下面的作者、作品和朝代用线段连接起来。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唐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蒲松龄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《归园田居》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清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孟浩然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《卖油翁》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北宋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陶渊明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《狼》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东晋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欧阳修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《过故人庄》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．用下面的词造句。（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①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美丽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②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美好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③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优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李伟光同学要向宇航出版社邮购一本《初一语文辅导》，定价为</w:t>
      </w:r>
      <w:r>
        <w:rPr>
          <w:szCs w:val="21"/>
          <w:lang w:eastAsia="zh-CN"/>
        </w:rPr>
        <w:t>13.50</w:t>
      </w:r>
      <w:r>
        <w:rPr>
          <w:szCs w:val="21"/>
          <w:lang w:eastAsia="zh-CN"/>
        </w:rPr>
        <w:t>元，请你帮他在邮政汇款通知汇款金额栏内按格式要求填写。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汇款金额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人民币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大写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按课文默写。（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①子曰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知之者不如好之者，</w:t>
      </w:r>
      <w:r>
        <w:rPr>
          <w:rFonts w:cs="Cambria" w:eastAsia="Cambria"/>
          <w:szCs w:val="21"/>
          <w:lang w:eastAsia="zh-CN"/>
        </w:rPr>
        <w:t xml:space="preserve">                           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②《木兰诗》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万里赴戎机，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。朔气传金柝，寒光照铁衣。将军百战死，壮士十年归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③白居易《钱塘湖春行》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乱花渐欲迷人眼，</w:t>
      </w:r>
      <w:r>
        <w:rPr>
          <w:rFonts w:cs="Cambria" w:eastAsia="Cambria"/>
          <w:szCs w:val="21"/>
          <w:lang w:eastAsia="zh-CN"/>
        </w:rPr>
        <w:t xml:space="preserve">                   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④陆游《游山西村》：</w:t>
      </w:r>
      <w:r>
        <w:rPr>
          <w:szCs w:val="21"/>
          <w:lang w:eastAsia="zh-CN"/>
        </w:rPr>
        <w:t xml:space="preserve">"                    </w:t>
      </w:r>
      <w:r>
        <w:rPr>
          <w:szCs w:val="21"/>
          <w:lang w:eastAsia="zh-CN"/>
        </w:rPr>
        <w:t>，柳暗花明又一村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⑤王湾《次北固山下》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海日生残夜，</w:t>
      </w:r>
      <w:r>
        <w:rPr>
          <w:rFonts w:cs="Cambria" w:eastAsia="Cambria"/>
          <w:szCs w:val="21"/>
          <w:lang w:eastAsia="zh-CN"/>
        </w:rPr>
        <w:t xml:space="preserve">                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⑥杜甫《望岳》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会当凌绝顶，</w:t>
      </w:r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⑦辛弃疾《西江月》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明月别枝惊鹊，清风半夜鸣蝉。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，听取蛙声一片。</w:t>
      </w:r>
      <w:r>
        <w:rPr>
          <w:szCs w:val="21"/>
          <w:lang w:eastAsia="zh-CN"/>
        </w:rPr>
        <w:t>"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二．阅读（</w:t>
      </w:r>
      <w:r>
        <w:rPr>
          <w:szCs w:val="21"/>
          <w:lang w:eastAsia="zh-CN"/>
        </w:rPr>
        <w:t>34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一）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阅读节选自《金黄的大斗笠》中的几段文字，回答后面的问题。（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风来啦！雨来啦！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姐姐带着斗笠来啦！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雨，只赶上洗洗斗笠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风，总想掀开斗笠，看看下面遮着什么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金黄的大斗笠下：这边，露出一条翘起的小辫；那边，露出一条揽着小山羊的滚圆的胳膊。在用斗笠临时搭成的小房子里，姐弟俩坐着，任凭雨水洗刷四只并排的光脚，脚指头还在得意地动呢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金黄的大斗笠下还遮着笑，遮着小山羊偶尔发出的咩咩声，遮着姐姐和弟弟的笑语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--</w:t>
      </w:r>
      <w:r>
        <w:rPr>
          <w:szCs w:val="21"/>
          <w:lang w:eastAsia="zh-CN"/>
        </w:rPr>
        <w:t>姐姐，你怎么知道雨来啦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那团乌云走过咱家窗前，我看到它的影子了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--</w:t>
      </w:r>
      <w:r>
        <w:rPr>
          <w:szCs w:val="21"/>
          <w:lang w:eastAsia="zh-CN"/>
        </w:rPr>
        <w:t>姐姐，你怎么知道风来啦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咱家屋后的竹林告诉我的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--</w:t>
      </w:r>
      <w:r>
        <w:rPr>
          <w:szCs w:val="21"/>
          <w:lang w:eastAsia="zh-CN"/>
        </w:rPr>
        <w:t>姐姐，你要不送斗笠来，哪怕晚送一会儿，我正好淋个澡。可惜……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啪（是一只手打在另一只手上）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--</w:t>
      </w:r>
      <w:r>
        <w:rPr>
          <w:szCs w:val="21"/>
          <w:lang w:eastAsia="zh-CN"/>
        </w:rPr>
        <w:t>嘻嘻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--</w:t>
      </w:r>
      <w:r>
        <w:rPr>
          <w:szCs w:val="21"/>
          <w:lang w:eastAsia="zh-CN"/>
        </w:rPr>
        <w:t>咯咯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笑声冲出银线织的雨帘，笑声掀动金黄的大斗笠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远看，斗笠像个大蘑菇，是那么美。阳光照着它，雨水润着它，它是那么有生气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风，总想掀开斗笠，看看下面遮着什么。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请你说说斗笠下面遮着什么。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脚指头还在得意地动呢。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这一细节描写有什么含义？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为什么结尾说斗笠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是那么美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是那么有生气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？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概述这几段文字（散文）所包含的故事大意。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二）比较阅读节选自邵燕祥《想起我的三位语文老师》中的一段文字（甲文）和节选自魏巍《我的老师》中的文字（乙文），回答后面的问题。（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甲）小学三年级的春天，碰上一个作文题《春》，鬼使神差地我想起寒假里跟哥哥姐姐一块儿备课时，听他们朗读《初中国文》第四册开卷朱自清的文章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盼望着，盼望着，东风来了，春天的脚步近了。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我就搬到我的作文本上，把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脚步近了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改成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脚步重了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，我还不太懂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重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字的意蕴；后面朱先生怎么写的我记不住，只好用我的话语敷衍成篇。没想到教我们作文的王法章先生看了以后，狠狠地夸了一通。很可能是从这天起，我就把当发明家的志愿悄悄换成从文了。假如王先生指出这篇作文几近抄袭，我也只能低头无话可说，后面的事情全得改写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乙）她（蔡芸芝老师）爱诗，并且爱用歌唱的音调教我们读诗。直到现在我还记得她读诗的音调，还能背诵她教我们的诗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圆天盖着大海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黑水托着孤舟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远看不见山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那天边只有云头，也看不见树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那水上只有海鸥……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今天想来，她对我的接近文学和爱好文学，是有着多么有益的影响！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王老师和蔡老师对学生的教育与对学生的影响有什么共同的地方？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王老师和蔡老师对学生的教育方式各有什么特点？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（甲）文的作者在作文中把朱自清的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春天脚步近了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改成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春天的脚步重了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，这样改好不好？为什么？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三）阅读节选自《为学》中的一段文字，回答后面的问题。（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蜀之鄙有二僧，其一贫，其一富。贫者语于富者曰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吾欲之南海，何如？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富者曰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子何恃而往？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曰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吾一瓶一钵足矣。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富者曰：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吾数年来欲买舟而下，犹未能也。子何恃而往？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越明年，贫者自南海还，以告富者。富者有惭色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解释文中加黑的词语。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①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蜀之鄙有二僧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②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吾欲之南海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③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吾数年来欲买舟而下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④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越明年，贫者自南海还，以告富者：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写出下列语句的意思。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贫者语于富者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何如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子何恃而往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以告富者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概括这段文字的大意。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这段文字告诉人们一个什么道理？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四）阅读《书湖阴先生壁》一诗，回答后面的问题。（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茅檐长扫静无苔，花木成畦手自栽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一水护田将绿绕，两山排闼送青来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湖阴先生住的家和环境怎样？湖阴先生是一个怎样的人？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两山排闼送青来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与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开轩面场圃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（《过故人庄》）比较，写法有什么不同？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三．作文（</w:t>
      </w:r>
      <w:r>
        <w:rPr>
          <w:szCs w:val="21"/>
          <w:lang w:eastAsia="zh-CN"/>
        </w:rPr>
        <w:t>40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以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门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为题，写一篇不少于</w:t>
      </w:r>
      <w:r>
        <w:rPr>
          <w:szCs w:val="21"/>
          <w:lang w:eastAsia="zh-CN"/>
        </w:rPr>
        <w:t>500</w:t>
      </w:r>
      <w:r>
        <w:rPr>
          <w:szCs w:val="21"/>
          <w:lang w:eastAsia="zh-CN"/>
        </w:rPr>
        <w:t>字的作文，文体不限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一．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 xml:space="preserve">C   2 </w:t>
      </w:r>
      <w:r>
        <w:rPr>
          <w:szCs w:val="21"/>
          <w:lang w:eastAsia="zh-CN"/>
        </w:rPr>
        <w:t>赏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帖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圆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躬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3 B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略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 xml:space="preserve">5 </w:t>
      </w:r>
      <w:r>
        <w:rPr>
          <w:szCs w:val="21"/>
          <w:lang w:eastAsia="zh-CN"/>
        </w:rPr>
        <w:t>略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 xml:space="preserve">6 </w:t>
      </w:r>
      <w:r>
        <w:rPr>
          <w:szCs w:val="21"/>
          <w:lang w:eastAsia="zh-CN"/>
        </w:rPr>
        <w:t>壹拾叁元伍角整（数字、格式要注意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二．（一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姐弟的可爱形象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笑语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纯真的手足之情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春天的温馨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勃勃的生机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姐姐及时给弟弟送了斗笠，弟弟雨中有姐姐送斗笠，彼此关爱的心得到满足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斗笠不但外在美，主要体现内在美：姐弟的纯真可爱，手足之情。斗笠遮雨遮阳光，体现了它的活力。或者：雨过天晴，生机勃勃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风来雨至，姐姐及时给弟弟送来金黄大斗笠，斗笠下遮着姐弟的形象和笑语，斗笠是那么美，那么有生气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二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教育：热心教育，热爱学生，都重视文学方面的教育。影响：对他们喜爱文学走上文学道路产生很大影响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王老师重在热情鼓励，蔡老师重在熏陶感染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　　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正、反都可，言之成理就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</w:t>
      </w:r>
      <w:r>
        <w:rPr>
          <w:szCs w:val="21"/>
          <w:lang w:eastAsia="zh-CN"/>
        </w:rPr>
        <w:t>（三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边境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到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雇船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到了第二年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略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穷和尚从四川去了南海而返回，富和尚不能去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事在人为。或其他相近意均可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（四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环境：简朴整洁，安静，山水宜人，又有田园风光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人：恬静，勤快，爱美，爱自然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开轩面场圃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是一般叙述，人是主体，开窗观景。而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两山排闼送青来</w:t>
      </w:r>
      <w:r>
        <w:rPr>
          <w:szCs w:val="21"/>
          <w:lang w:eastAsia="zh-CN"/>
        </w:rPr>
        <w:t>"</w:t>
      </w:r>
      <w:r>
        <w:rPr>
          <w:szCs w:val="21"/>
          <w:lang w:eastAsia="zh-CN"/>
        </w:rPr>
        <w:t>是特殊描写。山是主体，推门而入，采用拟人手法写出山的情态。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8:15:00Z</dcterms:modified>
  <cp:revision>12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