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分数乘法应用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七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校足球队有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人，篮球队人数足球队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又是排球队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。排球队有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老王家养鸡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只，是鸭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养的鹅又是鸭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。养鹅多少只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妈妈今年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岁，小明年龄是妈妈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，又是外婆年龄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。外婆今年多少岁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批大米，第一天吃了总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Cs w:val="21"/>
        </w:rPr>
        <w:t>，又相当于第二天吃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。已知第二天吃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克，这批大米共多少千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辆汽车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小时行了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千米，照这样的速度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小时能行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甲乙两地相距</w:t>
      </w:r>
      <w:r>
        <w:rPr>
          <w:rFonts w:cs="宋体;SimSun" w:ascii="宋体;SimSun" w:hAnsi="宋体;SimSun"/>
          <w:szCs w:val="21"/>
        </w:rPr>
        <w:t>160</w:t>
      </w:r>
      <w:r>
        <w:rPr>
          <w:rFonts w:ascii="宋体;SimSun" w:hAnsi="宋体;SimSun" w:cs="宋体;SimSun"/>
          <w:szCs w:val="21"/>
        </w:rPr>
        <w:t>千米，一辆汽车从甲地去乙地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小时行了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千米，照这样的速度，行完全程要多少小时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原来做一条裙子用布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米，现在只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米。原来做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条裙子所用的布，现在可以做多少条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: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653450" o:spid="shape_0" fillcolor="#76923c" stroked="f" o:allowincell="f" style="position:absolute;margin-left:-58.75pt;margin-top:295.6pt;width:532.8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  <w:pict>
        <v:shape id="PowerPlusWaterMarkObject10776600" o:spid="shape_0" fillcolor="#76923c" stroked="f" o:allowincell="f" style="position:absolute;margin-left:-58.75pt;margin-top:295.6pt;width:532.8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:gz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08:00Z</dcterms:created>
  <dc:creator>gtyq</dc:creator>
  <dc:description/>
  <dc:language>en-US</dc:language>
  <cp:lastModifiedBy>gtyq</cp:lastModifiedBy>
  <dcterms:modified xsi:type="dcterms:W3CDTF">2011-12-16T04:08:00Z</dcterms:modified>
  <cp:revision>2</cp:revision>
  <dc:subject/>
  <dc:title/>
</cp:coreProperties>
</file>