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520"/>
        <w:rPr>
          <w:color w:val="000000"/>
          <w:sz w:val="18"/>
          <w:szCs w:val="18"/>
        </w:rPr>
      </w:pPr>
      <w:r>
        <w:rPr>
          <w:rFonts w:ascii="黑体;SimHei" w:hAnsi="黑体;SimHei" w:cs="Times New Roman" w:eastAsia="黑体;SimHei"/>
          <w:color w:val="000000"/>
          <w:sz w:val="28"/>
          <w:szCs w:val="18"/>
        </w:rPr>
        <w:t>六年级小学语文总复习归类资料</w:t>
      </w:r>
      <w:r>
        <w:rPr>
          <w:rFonts w:eastAsia="黑体;SimHei" w:cs="Times New Roman" w:ascii="黑体;SimHei" w:hAnsi="黑体;SimHei"/>
          <w:color w:val="000000"/>
          <w:sz w:val="18"/>
          <w:szCs w:val="18"/>
        </w:rPr>
        <w:br/>
      </w:r>
      <w:r>
        <w:rPr>
          <w:rFonts w:ascii="黑体;SimHei" w:hAnsi="黑体;SimHei" w:cs="Times New Roman" w:eastAsia="黑体;SimHei"/>
          <w:color w:val="000000"/>
          <w:sz w:val="18"/>
          <w:szCs w:val="18"/>
        </w:rPr>
        <w:t>一、汉语拼音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 w:val="18"/>
          <w:szCs w:val="18"/>
        </w:rPr>
        <w:t>汉语拼音是帮助识字和学习普通话的工具。在小学阶段要求熟练掌握声母、韵母、拼音、声调、整体认读音节和一些拼写规则，能正确地拼读、拼写音节；能按顺序背诵、默写字母表，认识大写字母，会用音序查字典；能运用拼音识字，正音和学习普通话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、声母、韵母、声调一般说来，一个汉字就是一个音节。绝大多数汉语的音节是由声母和韵母组成的。起头的音节叫声母，声母后面的音节叫韵母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声调是声音的高、低、升、降、曲、直的变化。普通话语音里有四种声调，叫做四声，它们的名称是阴平、阳平、上声、去声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调号是标记声调的符号。用</w:t>
      </w:r>
      <w:r>
        <w:rPr>
          <w:rFonts w:cs="Times New Roman" w:ascii="Times New Roman" w:hAnsi="Times New Roman"/>
          <w:color w:val="000000"/>
          <w:sz w:val="18"/>
          <w:szCs w:val="18"/>
        </w:rPr>
        <w:t>ˉ</w:t>
      </w:r>
      <w:r>
        <w:rPr>
          <w:color w:val="000000"/>
          <w:sz w:val="18"/>
          <w:szCs w:val="18"/>
        </w:rPr>
        <w:t>ˊ</w:t>
      </w:r>
      <w:r>
        <w:rPr>
          <w:rFonts w:cs="Times New Roman" w:ascii="Times New Roman" w:hAnsi="Times New Roman"/>
          <w:color w:val="000000"/>
          <w:sz w:val="18"/>
          <w:szCs w:val="18"/>
        </w:rPr>
        <w:t>ˇ</w:t>
      </w:r>
      <w:r>
        <w:rPr>
          <w:color w:val="000000"/>
          <w:sz w:val="18"/>
          <w:szCs w:val="18"/>
        </w:rPr>
        <w:t>ˋ</w:t>
      </w:r>
      <w:r>
        <w:rPr>
          <w:rFonts w:ascii="Times New Roman" w:hAnsi="Times New Roman" w:cs="Times New Roman"/>
          <w:color w:val="000000"/>
          <w:sz w:val="18"/>
          <w:szCs w:val="18"/>
        </w:rPr>
        <w:t>表示。下面的口诀可以帮助掌握标调规则：有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ascii="Times New Roman" w:hAnsi="Times New Roman" w:cs="Times New Roman"/>
          <w:color w:val="000000"/>
          <w:sz w:val="18"/>
          <w:szCs w:val="18"/>
        </w:rPr>
        <w:t>不放过，无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ascii="Times New Roman" w:hAnsi="Times New Roman" w:cs="Times New Roman"/>
          <w:color w:val="000000"/>
          <w:sz w:val="18"/>
          <w:szCs w:val="18"/>
        </w:rPr>
        <w:t>找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ascii="Times New Roman" w:hAnsi="Times New Roman" w:cs="Times New Roman"/>
          <w:color w:val="000000"/>
          <w:sz w:val="18"/>
          <w:szCs w:val="18"/>
        </w:rPr>
        <w:t>，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 w:ascii="Times New Roman" w:hAnsi="Times New Roman"/>
          <w:color w:val="000000"/>
          <w:sz w:val="18"/>
          <w:szCs w:val="18"/>
        </w:rPr>
        <w:t>u</w:t>
      </w:r>
      <w:r>
        <w:rPr>
          <w:rFonts w:ascii="Times New Roman" w:hAnsi="Times New Roman" w:cs="Times New Roman"/>
          <w:color w:val="000000"/>
          <w:sz w:val="18"/>
          <w:szCs w:val="18"/>
        </w:rPr>
        <w:t>并列标在后，单个韵母不用说，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ascii="Times New Roman" w:hAnsi="Times New Roman" w:cs="Times New Roman"/>
          <w:color w:val="000000"/>
          <w:sz w:val="18"/>
          <w:szCs w:val="18"/>
        </w:rPr>
        <w:t>上标调把点去，轻声不标就空着。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读读写写，认真复习下面的拼音字母及整体认读音节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声母：</w:t>
      </w:r>
      <w:r>
        <w:rPr>
          <w:rFonts w:cs="Times New Roman" w:ascii="Times New Roman" w:hAnsi="Times New Roman"/>
          <w:color w:val="000000"/>
          <w:sz w:val="18"/>
          <w:szCs w:val="18"/>
        </w:rPr>
        <w:t>b p m f d t n I g k h j q x zh ch sh r z c y w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单韵母：</w:t>
      </w:r>
      <w:r>
        <w:rPr>
          <w:rFonts w:cs="Times New Roman" w:ascii="Times New Roman" w:hAnsi="Times New Roman"/>
          <w:color w:val="000000"/>
          <w:sz w:val="18"/>
          <w:szCs w:val="18"/>
        </w:rPr>
        <w:t>a o e i u ü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复韵母：</w:t>
      </w:r>
      <w:r>
        <w:rPr>
          <w:rFonts w:cs="Times New Roman" w:ascii="Times New Roman" w:hAnsi="Times New Roman"/>
          <w:color w:val="000000"/>
          <w:sz w:val="18"/>
          <w:szCs w:val="18"/>
        </w:rPr>
        <w:t>ai ei ui ao ou iu ie üe er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鼻韵母：</w:t>
      </w:r>
      <w:r>
        <w:rPr>
          <w:rFonts w:cs="Times New Roman" w:ascii="Times New Roman" w:hAnsi="Times New Roman"/>
          <w:color w:val="000000"/>
          <w:sz w:val="18"/>
          <w:szCs w:val="18"/>
        </w:rPr>
        <w:t>an en in un ün ang eng ing ong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整体认读音节：</w:t>
      </w:r>
      <w:r>
        <w:rPr>
          <w:rFonts w:cs="Times New Roman" w:ascii="Times New Roman" w:hAnsi="Times New Roman"/>
          <w:color w:val="000000"/>
          <w:sz w:val="18"/>
          <w:szCs w:val="18"/>
        </w:rPr>
        <w:t>zhi chi shi ri zi ci si yi wu yu ye yue yin yun yuan ying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给下列词语的拼音标上调号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bing qing yu jie</w:t>
      </w:r>
      <w:r>
        <w:rPr>
          <w:rFonts w:ascii="Times New Roman" w:hAnsi="Times New Roman" w:cs="Times New Roman"/>
          <w:color w:val="000000"/>
          <w:sz w:val="18"/>
          <w:szCs w:val="18"/>
        </w:rPr>
        <w:t>　</w:t>
      </w:r>
      <w:r>
        <w:rPr>
          <w:rFonts w:cs="Times New Roman" w:ascii="Times New Roman" w:hAnsi="Times New Roman"/>
          <w:color w:val="000000"/>
          <w:sz w:val="18"/>
          <w:szCs w:val="18"/>
        </w:rPr>
        <w:t>si kong jian guan lei ting wan jun mang ran ruo shi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冰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清　玉　洁　司　空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见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惯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雷　霆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万　钧　茫　然　若　失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、字母表和大写字母字母表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Aa Bb Cc Dd Ee Ff Gg Hh Ii Jj Ll Mm Nn Oo Pp Qq Rr Ss Tt Uu Vv Ww Xx Yy Zz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依据字母的排列可以用来排列音序，方便查字典，音序要用大写字母。小学阶段要求学生熟练掌握字母的大小写及韵母排列顺序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读一读，在每个大写字母的后边写上小写字母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Ａ（）Ｅ（）Ｇ（）Ｈ（）Ｑ（）Ｒ（）Ｆ（）Ｄ（）Ｌ（）Ｎ（　）Ｍ（）Ｙ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ascii="Times New Roman" w:hAnsi="Times New Roman" w:cs="Times New Roman"/>
          <w:color w:val="000000"/>
          <w:sz w:val="18"/>
          <w:szCs w:val="18"/>
        </w:rPr>
        <w:t>（）Ｔ（）Ｊ（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将下列字母排列顺序</w:t>
      </w:r>
      <w:r>
        <w:rPr>
          <w:rFonts w:cs="Times New Roman" w:ascii="Times New Roman" w:hAnsi="Times New Roman"/>
          <w:color w:val="000000"/>
          <w:sz w:val="18"/>
          <w:szCs w:val="18"/>
        </w:rPr>
        <w:t>A E P J T Y M L D Q R G B</w:t>
        <w:br/>
        <w:t>3</w:t>
      </w:r>
      <w:r>
        <w:rPr>
          <w:rFonts w:ascii="Times New Roman" w:hAnsi="Times New Roman" w:cs="Times New Roman"/>
          <w:color w:val="000000"/>
          <w:sz w:val="18"/>
          <w:szCs w:val="18"/>
        </w:rPr>
        <w:t>、变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在普通话里，有些音节的声调起了一定的变化，而与单字声调不同，这种变化叫变调。其中一、不的变调为特殊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以表说明：阴平阳平去声轻声一</w:t>
      </w:r>
      <w:r>
        <w:rPr>
          <w:rFonts w:cs="Times New Roman" w:ascii="Times New Roman" w:hAnsi="Times New Roman"/>
          <w:color w:val="000000"/>
          <w:sz w:val="18"/>
          <w:szCs w:val="18"/>
        </w:rPr>
        <w:t>yī</w:t>
      </w:r>
      <w:r>
        <w:rPr>
          <w:rFonts w:ascii="Times New Roman" w:hAnsi="Times New Roman" w:cs="Times New Roman"/>
          <w:color w:val="000000"/>
          <w:sz w:val="18"/>
          <w:szCs w:val="18"/>
        </w:rPr>
        <w:t>单念或用在词尾以及用在序数中</w:t>
      </w:r>
      <w:r>
        <w:rPr>
          <w:rFonts w:cs="Times New Roman" w:ascii="Times New Roman" w:hAnsi="Times New Roman"/>
          <w:color w:val="000000"/>
          <w:sz w:val="18"/>
          <w:szCs w:val="18"/>
        </w:rPr>
        <w:t>yí</w:t>
      </w:r>
      <w:r>
        <w:rPr>
          <w:rFonts w:ascii="Times New Roman" w:hAnsi="Times New Roman" w:cs="Times New Roman"/>
          <w:color w:val="000000"/>
          <w:sz w:val="18"/>
          <w:szCs w:val="18"/>
        </w:rPr>
        <w:t>在去声前</w:t>
      </w:r>
      <w:r>
        <w:rPr>
          <w:rFonts w:cs="Times New Roman" w:ascii="Times New Roman" w:hAnsi="Times New Roman"/>
          <w:color w:val="000000"/>
          <w:sz w:val="18"/>
          <w:szCs w:val="18"/>
        </w:rPr>
        <w:t>yì</w:t>
      </w:r>
      <w:r>
        <w:rPr>
          <w:rFonts w:ascii="Times New Roman" w:hAnsi="Times New Roman" w:cs="Times New Roman"/>
          <w:color w:val="000000"/>
          <w:sz w:val="18"/>
          <w:szCs w:val="18"/>
        </w:rPr>
        <w:t>在非去声前在相同的动词中间不</w:t>
      </w:r>
      <w:r>
        <w:rPr>
          <w:rFonts w:cs="Times New Roman" w:ascii="Times New Roman" w:hAnsi="Times New Roman"/>
          <w:color w:val="000000"/>
          <w:sz w:val="18"/>
          <w:szCs w:val="18"/>
        </w:rPr>
        <w:t>bú</w:t>
      </w:r>
      <w:r>
        <w:rPr>
          <w:rFonts w:ascii="Times New Roman" w:hAnsi="Times New Roman" w:cs="Times New Roman"/>
          <w:color w:val="000000"/>
          <w:sz w:val="18"/>
          <w:szCs w:val="18"/>
        </w:rPr>
        <w:t>在去声前</w:t>
      </w:r>
      <w:r>
        <w:rPr>
          <w:rFonts w:cs="Times New Roman" w:ascii="Times New Roman" w:hAnsi="Times New Roman"/>
          <w:color w:val="000000"/>
          <w:sz w:val="18"/>
          <w:szCs w:val="18"/>
        </w:rPr>
        <w:t>bù</w:t>
      </w:r>
      <w:r>
        <w:rPr>
          <w:rFonts w:ascii="Times New Roman" w:hAnsi="Times New Roman" w:cs="Times New Roman"/>
          <w:color w:val="000000"/>
          <w:sz w:val="18"/>
          <w:szCs w:val="18"/>
        </w:rPr>
        <w:t>在非去声前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在小学阶段应掌握的还有一种变调现象是出现在</w:t>
      </w:r>
      <w:r>
        <w:rPr>
          <w:rFonts w:cs="Times New Roman" w:ascii="Times New Roman" w:hAnsi="Times New Roman"/>
          <w:color w:val="000000"/>
          <w:sz w:val="18"/>
          <w:szCs w:val="18"/>
        </w:rPr>
        <w:t>ABB</w:t>
      </w:r>
      <w:r>
        <w:rPr>
          <w:rFonts w:ascii="Times New Roman" w:hAnsi="Times New Roman" w:cs="Times New Roman"/>
          <w:color w:val="000000"/>
          <w:sz w:val="18"/>
          <w:szCs w:val="18"/>
        </w:rPr>
        <w:t>叠词中，后面</w:t>
      </w:r>
      <w:r>
        <w:rPr>
          <w:rFonts w:cs="Times New Roman" w:ascii="Times New Roman" w:hAnsi="Times New Roman"/>
          <w:color w:val="000000"/>
          <w:sz w:val="18"/>
          <w:szCs w:val="18"/>
        </w:rPr>
        <w:t>BB</w:t>
      </w:r>
      <w:r>
        <w:rPr>
          <w:rFonts w:ascii="Times New Roman" w:hAnsi="Times New Roman" w:cs="Times New Roman"/>
          <w:color w:val="000000"/>
          <w:sz w:val="18"/>
          <w:szCs w:val="18"/>
        </w:rPr>
        <w:t>二字均念阴平声。如：亮晶晶（</w:t>
      </w:r>
      <w:r>
        <w:rPr>
          <w:rFonts w:cs="Times New Roman" w:ascii="Times New Roman" w:hAnsi="Times New Roman"/>
          <w:color w:val="000000"/>
          <w:sz w:val="18"/>
          <w:szCs w:val="18"/>
        </w:rPr>
        <w:t>liàng jīng jīng</w:t>
      </w:r>
      <w:r>
        <w:rPr>
          <w:rFonts w:ascii="Times New Roman" w:hAnsi="Times New Roman" w:cs="Times New Roman"/>
          <w:color w:val="000000"/>
          <w:sz w:val="18"/>
          <w:szCs w:val="18"/>
        </w:rPr>
        <w:t>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给下面的加点字注音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看一看（　）　　一下子（　）　　一只（　）　　一会儿（　）　　一碗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不会（　）　　不能（　）　　说不说（　）　　不能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软绵绵（　）　沉甸甸（　）　　毛茸茸（　）　　湿漉漉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4</w:t>
      </w:r>
      <w:r>
        <w:rPr>
          <w:rFonts w:ascii="Times New Roman" w:hAnsi="Times New Roman" w:cs="Times New Roman"/>
          <w:color w:val="000000"/>
          <w:sz w:val="18"/>
          <w:szCs w:val="18"/>
        </w:rPr>
        <w:t>、拼写规则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韵母除了和声母相拼不能省略跟别的声母相拼，都要省去两点，如</w:t>
      </w:r>
      <w:r>
        <w:rPr>
          <w:rFonts w:cs="Times New Roman" w:ascii="Times New Roman" w:hAnsi="Times New Roman"/>
          <w:color w:val="000000"/>
          <w:sz w:val="18"/>
          <w:szCs w:val="18"/>
        </w:rPr>
        <w:t>nǚ</w:t>
      </w:r>
      <w:r>
        <w:rPr>
          <w:rFonts w:ascii="Times New Roman" w:hAnsi="Times New Roman" w:cs="Times New Roman"/>
          <w:color w:val="000000"/>
          <w:sz w:val="18"/>
          <w:szCs w:val="18"/>
        </w:rPr>
        <w:t>（女）、</w:t>
      </w:r>
      <w:r>
        <w:rPr>
          <w:rFonts w:cs="Times New Roman" w:ascii="Times New Roman" w:hAnsi="Times New Roman"/>
          <w:color w:val="000000"/>
          <w:sz w:val="18"/>
          <w:szCs w:val="18"/>
        </w:rPr>
        <w:t>lǜ</w:t>
      </w:r>
      <w:r>
        <w:rPr>
          <w:rFonts w:ascii="Times New Roman" w:hAnsi="Times New Roman" w:cs="Times New Roman"/>
          <w:color w:val="000000"/>
          <w:sz w:val="18"/>
          <w:szCs w:val="18"/>
        </w:rPr>
        <w:t>（绿）、</w:t>
      </w:r>
      <w:r>
        <w:rPr>
          <w:rFonts w:cs="Times New Roman" w:ascii="Times New Roman" w:hAnsi="Times New Roman"/>
          <w:color w:val="000000"/>
          <w:sz w:val="18"/>
          <w:szCs w:val="18"/>
        </w:rPr>
        <w:t>jū</w:t>
      </w:r>
      <w:r>
        <w:rPr>
          <w:rFonts w:ascii="Times New Roman" w:hAnsi="Times New Roman" w:cs="Times New Roman"/>
          <w:color w:val="000000"/>
          <w:sz w:val="18"/>
          <w:szCs w:val="18"/>
        </w:rPr>
        <w:t>（居）、</w:t>
      </w:r>
      <w:r>
        <w:rPr>
          <w:rFonts w:cs="Times New Roman" w:ascii="Times New Roman" w:hAnsi="Times New Roman"/>
          <w:color w:val="000000"/>
          <w:sz w:val="18"/>
          <w:szCs w:val="18"/>
        </w:rPr>
        <w:t>xū</w:t>
      </w:r>
      <w:r>
        <w:rPr>
          <w:rFonts w:ascii="Times New Roman" w:hAnsi="Times New Roman" w:cs="Times New Roman"/>
          <w:color w:val="000000"/>
          <w:sz w:val="18"/>
          <w:szCs w:val="18"/>
        </w:rPr>
        <w:t>（虚）、</w:t>
      </w:r>
      <w:r>
        <w:rPr>
          <w:rFonts w:cs="Times New Roman" w:ascii="Times New Roman" w:hAnsi="Times New Roman"/>
          <w:color w:val="000000"/>
          <w:sz w:val="18"/>
          <w:szCs w:val="18"/>
        </w:rPr>
        <w:t>yǔ</w:t>
      </w:r>
      <w:r>
        <w:rPr>
          <w:rFonts w:ascii="Times New Roman" w:hAnsi="Times New Roman" w:cs="Times New Roman"/>
          <w:color w:val="000000"/>
          <w:sz w:val="18"/>
          <w:szCs w:val="18"/>
        </w:rPr>
        <w:t>（雨）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</w:t>
      </w:r>
      <w:r>
        <w:rPr>
          <w:rFonts w:cs="Times New Roman" w:ascii="Times New Roman" w:hAnsi="Times New Roman"/>
          <w:color w:val="000000"/>
          <w:sz w:val="18"/>
          <w:szCs w:val="18"/>
        </w:rPr>
        <w:t>a o e</w:t>
      </w:r>
      <w:r>
        <w:rPr>
          <w:rFonts w:ascii="Times New Roman" w:hAnsi="Times New Roman" w:cs="Times New Roman"/>
          <w:color w:val="000000"/>
          <w:sz w:val="18"/>
          <w:szCs w:val="18"/>
        </w:rPr>
        <w:t>开头折音节连接在其他音节后面，如果音节的界限发生混淆，容易拼错的时候，就需要用隔音符号（</w:t>
      </w:r>
      <w:r>
        <w:rPr>
          <w:rFonts w:cs="Times New Roman" w:ascii="Times New Roman" w:hAnsi="Times New Roman"/>
          <w:color w:val="000000"/>
          <w:sz w:val="18"/>
          <w:szCs w:val="18"/>
        </w:rPr>
        <w:t>"</w:t>
      </w:r>
      <w:r>
        <w:rPr>
          <w:rFonts w:ascii="Times New Roman" w:hAnsi="Times New Roman" w:cs="Times New Roman"/>
          <w:color w:val="000000"/>
          <w:sz w:val="18"/>
          <w:szCs w:val="18"/>
        </w:rPr>
        <w:t>）隔开，如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kù’ài</w:t>
      </w:r>
      <w:r>
        <w:rPr>
          <w:rFonts w:ascii="Times New Roman" w:hAnsi="Times New Roman" w:cs="Times New Roman"/>
          <w:color w:val="000000"/>
          <w:sz w:val="18"/>
          <w:szCs w:val="18"/>
        </w:rPr>
        <w:t>（酷爱）</w:t>
      </w:r>
      <w:r>
        <w:rPr>
          <w:rFonts w:cs="Times New Roman" w:ascii="Times New Roman" w:hAnsi="Times New Roman"/>
          <w:color w:val="000000"/>
          <w:sz w:val="18"/>
          <w:szCs w:val="18"/>
        </w:rPr>
        <w:t>--kuài</w:t>
      </w:r>
      <w:r>
        <w:rPr>
          <w:rFonts w:ascii="Times New Roman" w:hAnsi="Times New Roman" w:cs="Times New Roman"/>
          <w:color w:val="000000"/>
          <w:sz w:val="18"/>
          <w:szCs w:val="18"/>
        </w:rPr>
        <w:t>（快）</w:t>
      </w:r>
      <w:r>
        <w:rPr>
          <w:rFonts w:cs="Times New Roman" w:ascii="Times New Roman" w:hAnsi="Times New Roman"/>
          <w:color w:val="000000"/>
          <w:sz w:val="18"/>
          <w:szCs w:val="18"/>
        </w:rPr>
        <w:t>xī’ān</w:t>
      </w:r>
      <w:r>
        <w:rPr>
          <w:rFonts w:ascii="Times New Roman" w:hAnsi="Times New Roman" w:cs="Times New Roman"/>
          <w:color w:val="000000"/>
          <w:sz w:val="18"/>
          <w:szCs w:val="18"/>
        </w:rPr>
        <w:t>（西安）</w:t>
      </w:r>
      <w:r>
        <w:rPr>
          <w:rFonts w:cs="Times New Roman" w:ascii="Times New Roman" w:hAnsi="Times New Roman"/>
          <w:color w:val="000000"/>
          <w:sz w:val="18"/>
          <w:szCs w:val="18"/>
        </w:rPr>
        <w:t>--xīān</w:t>
      </w:r>
      <w:r>
        <w:rPr>
          <w:rFonts w:ascii="Times New Roman" w:hAnsi="Times New Roman" w:cs="Times New Roman"/>
          <w:color w:val="000000"/>
          <w:sz w:val="18"/>
          <w:szCs w:val="18"/>
        </w:rPr>
        <w:t>（先）练一练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给下面的词语注上拼音，注意隔音符号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　）（）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（ 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）（）　（ 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）（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皮袄</w:t>
      </w:r>
      <w:r>
        <w:rPr>
          <w:rFonts w:cs="Times New Roman" w:ascii="Times New Roman" w:hAnsi="Times New Roman"/>
          <w:color w:val="000000"/>
          <w:sz w:val="18"/>
          <w:szCs w:val="18"/>
        </w:rPr>
        <w:t>--</w:t>
      </w:r>
      <w:r>
        <w:rPr>
          <w:rFonts w:ascii="Times New Roman" w:hAnsi="Times New Roman" w:cs="Times New Roman"/>
          <w:color w:val="000000"/>
          <w:sz w:val="18"/>
          <w:szCs w:val="18"/>
        </w:rPr>
        <w:t>飘　　　提案</w:t>
      </w:r>
      <w:r>
        <w:rPr>
          <w:rFonts w:cs="Times New Roman" w:ascii="Times New Roman" w:hAnsi="Times New Roman"/>
          <w:color w:val="000000"/>
          <w:sz w:val="18"/>
          <w:szCs w:val="18"/>
        </w:rPr>
        <w:t>--</w:t>
      </w:r>
      <w:r>
        <w:rPr>
          <w:rFonts w:ascii="Times New Roman" w:hAnsi="Times New Roman" w:cs="Times New Roman"/>
          <w:color w:val="000000"/>
          <w:sz w:val="18"/>
          <w:szCs w:val="18"/>
        </w:rPr>
        <w:t>添　　激昂</w:t>
      </w:r>
      <w:r>
        <w:rPr>
          <w:rFonts w:cs="Times New Roman" w:ascii="Times New Roman" w:hAnsi="Times New Roman"/>
          <w:color w:val="000000"/>
          <w:sz w:val="18"/>
          <w:szCs w:val="18"/>
        </w:rPr>
        <w:t>--</w:t>
      </w:r>
      <w:r>
        <w:rPr>
          <w:rFonts w:ascii="Times New Roman" w:hAnsi="Times New Roman" w:cs="Times New Roman"/>
          <w:color w:val="000000"/>
          <w:sz w:val="18"/>
          <w:szCs w:val="18"/>
        </w:rPr>
        <w:t>将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将下列音节的错误改正过来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武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ǔ(wǔ) </w:t>
      </w:r>
      <w:r>
        <w:rPr>
          <w:rFonts w:ascii="Times New Roman" w:hAnsi="Times New Roman" w:cs="Times New Roman"/>
          <w:color w:val="000000"/>
          <w:sz w:val="18"/>
          <w:szCs w:val="18"/>
        </w:rPr>
        <w:t>有</w:t>
      </w:r>
      <w:r>
        <w:rPr>
          <w:rFonts w:cs="Times New Roman" w:ascii="Times New Roman" w:hAnsi="Times New Roman"/>
          <w:color w:val="000000"/>
          <w:sz w:val="18"/>
          <w:szCs w:val="18"/>
        </w:rPr>
        <w:t>:yiǒu(yǒu)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言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yián( ) </w:t>
      </w:r>
      <w:r>
        <w:rPr>
          <w:rFonts w:ascii="Times New Roman" w:hAnsi="Times New Roman" w:cs="Times New Roman"/>
          <w:color w:val="000000"/>
          <w:sz w:val="18"/>
          <w:szCs w:val="18"/>
        </w:rPr>
        <w:t>雨：</w:t>
      </w:r>
      <w:r>
        <w:rPr>
          <w:rFonts w:cs="Times New Roman" w:ascii="Times New Roman" w:hAnsi="Times New Roman"/>
          <w:color w:val="000000"/>
          <w:sz w:val="18"/>
          <w:szCs w:val="18"/>
        </w:rPr>
        <w:t>yǚ( )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约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yüē( ) </w:t>
      </w:r>
      <w:r>
        <w:rPr>
          <w:rFonts w:ascii="Times New Roman" w:hAnsi="Times New Roman" w:cs="Times New Roman"/>
          <w:color w:val="000000"/>
          <w:sz w:val="18"/>
          <w:szCs w:val="18"/>
        </w:rPr>
        <w:t>窝：</w:t>
      </w:r>
      <w:r>
        <w:rPr>
          <w:rFonts w:cs="Times New Roman" w:ascii="Times New Roman" w:hAnsi="Times New Roman"/>
          <w:color w:val="000000"/>
          <w:sz w:val="18"/>
          <w:szCs w:val="18"/>
        </w:rPr>
        <w:t>uō( )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女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ǔ( ) </w:t>
      </w:r>
      <w:r>
        <w:rPr>
          <w:rFonts w:ascii="Times New Roman" w:hAnsi="Times New Roman" w:cs="Times New Roman"/>
          <w:color w:val="000000"/>
          <w:sz w:val="18"/>
          <w:szCs w:val="18"/>
        </w:rPr>
        <w:t>预：</w:t>
      </w:r>
      <w:r>
        <w:rPr>
          <w:rFonts w:cs="Times New Roman" w:ascii="Times New Roman" w:hAnsi="Times New Roman"/>
          <w:color w:val="000000"/>
          <w:sz w:val="18"/>
          <w:szCs w:val="18"/>
        </w:rPr>
        <w:t>ǜ( )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屈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qǖ( ) </w:t>
      </w:r>
      <w:r>
        <w:rPr>
          <w:rFonts w:ascii="Times New Roman" w:hAnsi="Times New Roman" w:cs="Times New Roman"/>
          <w:color w:val="000000"/>
          <w:sz w:val="18"/>
          <w:szCs w:val="18"/>
        </w:rPr>
        <w:t>优：</w:t>
      </w:r>
      <w:r>
        <w:rPr>
          <w:rFonts w:cs="Times New Roman" w:ascii="Times New Roman" w:hAnsi="Times New Roman"/>
          <w:color w:val="000000"/>
          <w:sz w:val="18"/>
          <w:szCs w:val="18"/>
        </w:rPr>
        <w:t>yiōu( )</w:t>
        <w:br/>
        <w:t>5</w:t>
      </w:r>
      <w:r>
        <w:rPr>
          <w:rFonts w:ascii="Times New Roman" w:hAnsi="Times New Roman" w:cs="Times New Roman"/>
          <w:color w:val="000000"/>
          <w:sz w:val="18"/>
          <w:szCs w:val="18"/>
        </w:rPr>
        <w:t>、轻声和儿化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轻声：汉语的每个音节都有一定的声调。有的音切在一定的场合里失去原调，变成一种既轻又短的调子，这叫轻声。轻声并不是独立的声调，而是从四种声调变化而来的。轻声音节不标调，要念得又轻又短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为：（妈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māma </w:t>
      </w:r>
      <w:r>
        <w:rPr>
          <w:rFonts w:ascii="Times New Roman" w:hAnsi="Times New Roman" w:cs="Times New Roman"/>
          <w:color w:val="000000"/>
          <w:sz w:val="18"/>
          <w:szCs w:val="18"/>
        </w:rPr>
        <w:t>（我们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ǒmen </w:t>
      </w:r>
      <w:r>
        <w:rPr>
          <w:rFonts w:ascii="Times New Roman" w:hAnsi="Times New Roman" w:cs="Times New Roman"/>
          <w:color w:val="000000"/>
          <w:sz w:val="18"/>
          <w:szCs w:val="18"/>
        </w:rPr>
        <w:t>（你的）</w:t>
      </w:r>
      <w:r>
        <w:rPr>
          <w:rFonts w:cs="Times New Roman" w:ascii="Times New Roman" w:hAnsi="Times New Roman"/>
          <w:color w:val="000000"/>
          <w:sz w:val="18"/>
          <w:szCs w:val="18"/>
        </w:rPr>
        <w:t>nǐde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儿化：在普通话里，韵母不能与声母相拼，它除了自成音节之外，儿还可以从目前一个字音里的韵母结合起来，并使这个韵母转变为卷舌韵母，这种现象叫儿化。带儿化的音节，一般用两个汉字表示，用汉语拼音字母拼写这些儿化音切，只需在原来的音节之后加上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ascii="Times New Roman" w:hAnsi="Times New Roman" w:cs="Times New Roman"/>
          <w:color w:val="000000"/>
          <w:sz w:val="18"/>
          <w:szCs w:val="18"/>
        </w:rPr>
        <w:t>（表示卷舌作用）就可以了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例如：门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 ménr </w:t>
      </w:r>
      <w:r>
        <w:rPr>
          <w:rFonts w:ascii="Times New Roman" w:hAnsi="Times New Roman" w:cs="Times New Roman"/>
          <w:color w:val="000000"/>
          <w:sz w:val="18"/>
          <w:szCs w:val="18"/>
        </w:rPr>
        <w:t>馅儿</w:t>
      </w:r>
      <w:r>
        <w:rPr>
          <w:rFonts w:cs="Times New Roman" w:ascii="Times New Roman" w:hAnsi="Times New Roman"/>
          <w:color w:val="000000"/>
          <w:sz w:val="18"/>
          <w:szCs w:val="18"/>
        </w:rPr>
        <w:t>--xiànr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读下面的词语，注意读准轻声及儿化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奶奶　哥哥　去吧　好吗　红的　说着　花儿　桌儿　凳儿　猫儿　画儿　一手儿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把读轻的字找出来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骆驼　椅子　咱们　那么　石头　衣服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ascii="Times New Roman" w:hAnsi="Times New Roman" w:cs="Times New Roman"/>
          <w:color w:val="000000"/>
          <w:sz w:val="18"/>
          <w:szCs w:val="18"/>
        </w:rPr>
        <w:t>）在恰当的地方加上儿，使前面的音节儿化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我们一块（　）到那块（　）操场上去打篮球。过一会（　），我们要开个会（　）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6</w:t>
      </w:r>
      <w:r>
        <w:rPr>
          <w:rFonts w:ascii="Times New Roman" w:hAnsi="Times New Roman" w:cs="Times New Roman"/>
          <w:color w:val="000000"/>
          <w:sz w:val="18"/>
          <w:szCs w:val="18"/>
        </w:rPr>
        <w:t>、啊的语音变化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语气词“啊”在不同的地方语音会有变化。作为叹词的啊，因为说话时不受语音的影响，所以仍念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ascii="Times New Roman" w:hAnsi="Times New Roman" w:cs="Times New Roman"/>
          <w:color w:val="000000"/>
          <w:sz w:val="18"/>
          <w:szCs w:val="18"/>
        </w:rPr>
        <w:t>音，为啊，你来啦！但是作为语气词的啊，用在句末时，受前一个音节末尾的音素的影响，会发生音变现象。列表如下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前面一个音节末尾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啊的音变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u wa</w:t>
        <w:br/>
        <w:t>n na</w:t>
        <w:br/>
        <w:t>ng nga</w:t>
        <w:br/>
        <w:t>a o i ü ya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读一读，注意啊</w:t>
      </w:r>
      <w:r>
        <w:rPr>
          <w:rFonts w:cs="Times New Roman" w:ascii="Times New Roman" w:hAnsi="Times New Roman"/>
          <w:color w:val="000000"/>
          <w:sz w:val="18"/>
          <w:szCs w:val="18"/>
        </w:rPr>
        <w:t>"</w:t>
      </w:r>
      <w:r>
        <w:rPr>
          <w:rFonts w:ascii="Times New Roman" w:hAnsi="Times New Roman" w:cs="Times New Roman"/>
          <w:color w:val="000000"/>
          <w:sz w:val="18"/>
          <w:szCs w:val="18"/>
        </w:rPr>
        <w:t>的语音变化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孩子，走到哪里都不要忘记自己的祖国啊！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你千万不要忘记我生平想要完成的史书啊！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ascii="Times New Roman" w:hAnsi="Times New Roman" w:cs="Times New Roman"/>
          <w:color w:val="000000"/>
          <w:sz w:val="18"/>
          <w:szCs w:val="18"/>
        </w:rPr>
        <w:t>）你真是一个深明大义、宽容大度的人啊！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ascii="Times New Roman" w:hAnsi="Times New Roman" w:cs="Times New Roman"/>
          <w:color w:val="000000"/>
          <w:sz w:val="18"/>
          <w:szCs w:val="18"/>
        </w:rPr>
        <w:t>）啊！故乡，我终生难忘的地方。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rFonts w:ascii="黑体;SimHei" w:hAnsi="黑体;SimHei" w:cs="Times New Roman" w:eastAsia="黑体;SimHei"/>
          <w:color w:val="000000"/>
          <w:sz w:val="18"/>
          <w:szCs w:val="18"/>
        </w:rPr>
        <w:t>二、汉字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小学阶段要求学会二千五百个常用字，能够读准字音，认清字形，了解字义，大部分会用，要掌握汉字的笔画名称、笔顺规则、偏旁部首，学会三种查字方法，并能熟练地查字典；能区别形近字，音近字，同音字及课本中出现的多音字，改正词句中的错别字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汉字的笔画名称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笔画　名称　　字例　　　笔画名称　　字例　　　　笔画名称　　字例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‵</w:t>
      </w:r>
      <w:r>
        <w:rPr>
          <w:rFonts w:ascii="Times New Roman" w:hAnsi="Times New Roman" w:cs="Times New Roman"/>
          <w:color w:val="000000"/>
          <w:sz w:val="18"/>
          <w:szCs w:val="18"/>
        </w:rPr>
        <w:t>　点　　　立　　　　　弯钩　　　子　　　　　横折折折钩　　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一　横　　　三　　　　　斜钩　　　戈　　　　　横折折撇　　　及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丨　竖　　　千　　　　　┐横折　　口　　　　　フ　横撇　　　又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丿　撇　　　什　　　　　└竖折　　山　　　　　し　竖提　　　衣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乀　捺　　　人　　　　　ㄥ撇折　　么　　　　　　　竖弯　　　西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提　　　址　　　　　横折钩　习　　　　　乚　竖弯钩　　儿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乛　横钩　　买　　　　　　横折提　计　　　　　竖折折钩　　　与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亅　竖钩　　小　　　　　</w:t>
      </w:r>
      <w:r>
        <w:rPr>
          <w:rFonts w:cs="宋体;SimSun"/>
          <w:color w:val="000000"/>
          <w:sz w:val="18"/>
          <w:szCs w:val="18"/>
        </w:rPr>
        <w:t></w:t>
      </w:r>
      <w:r>
        <w:rPr>
          <w:rFonts w:ascii="Times New Roman" w:hAnsi="Times New Roman" w:cs="Times New Roman"/>
          <w:color w:val="000000"/>
          <w:sz w:val="18"/>
          <w:szCs w:val="18"/>
        </w:rPr>
        <w:t>横折弯钩飞　　　　　ㄑ　撇点　　　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笔顺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一个字先写哪一笔，后写哪一笔，叫做笔顺。汉字的笔顺有一定规律，一般是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先横后竖十一十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先后捺人丿人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从上到下主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从左到右川丿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先外后里再封口田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先中间后两边山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从外到里向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此外，还要注意下列比较特殊的书写规则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、关于写点的顺序，应注意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点在左上先写，如：斗、为、头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点在右上后写，如：戈、发、我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点在里面后写，如：瓦、丹、</w:t>
      </w:r>
      <w:r>
        <w:rPr>
          <w:rFonts w:cs="Times New Roman" w:ascii="Times New Roman" w:hAnsi="Times New Roman"/>
          <w:color w:val="000000"/>
          <w:sz w:val="18"/>
          <w:szCs w:val="18"/>
        </w:rPr>
        <w:t>*</w:t>
        <w:br/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、竖在上面（左横的左面，在上包下或全包围结构里，一般光写，如：战、冈、圈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3</w:t>
      </w:r>
      <w:r>
        <w:rPr>
          <w:rFonts w:ascii="Times New Roman" w:hAnsi="Times New Roman" w:cs="Times New Roman"/>
          <w:color w:val="000000"/>
          <w:sz w:val="18"/>
          <w:szCs w:val="18"/>
        </w:rPr>
        <w:t>、之廴作偏旁的字，和一些下包上的半包围结构，一般先内后外，如：过、延、画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汉字结构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独体字：天、木　　　　左右结构：说、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上下结构：忠、秀　　　左中右结构：谢、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上中下结构：意、喜　　全包围结构：国、园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半包围结构：同、凶　　品安结构：森、晶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、写出下列汉这的笔顺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例：文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鸟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火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秀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徘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脊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舟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凹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凸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---</w:t>
        <w:br/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、填空写笔画名称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）账共</w:t>
      </w:r>
      <w:r>
        <w:rPr>
          <w:rFonts w:cs="Times New Roman" w:ascii="Times New Roman" w:hAnsi="Times New Roman"/>
          <w:color w:val="000000"/>
          <w:sz w:val="18"/>
          <w:szCs w:val="18"/>
        </w:rPr>
        <w:t>--------</w:t>
      </w:r>
      <w:r>
        <w:rPr>
          <w:rFonts w:ascii="Times New Roman" w:hAnsi="Times New Roman" w:cs="Times New Roman"/>
          <w:color w:val="000000"/>
          <w:sz w:val="18"/>
          <w:szCs w:val="18"/>
        </w:rPr>
        <w:t>画，第五画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，第六画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</w:t>
      </w:r>
      <w:r>
        <w:rPr>
          <w:rFonts w:ascii="Times New Roman" w:hAnsi="Times New Roman" w:cs="Times New Roman"/>
          <w:color w:val="000000"/>
          <w:sz w:val="18"/>
          <w:szCs w:val="18"/>
        </w:rPr>
        <w:t>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）东共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画，第三笔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，第四笔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</w:t>
      </w:r>
      <w:r>
        <w:rPr>
          <w:rFonts w:ascii="Times New Roman" w:hAnsi="Times New Roman" w:cs="Times New Roman"/>
          <w:color w:val="000000"/>
          <w:sz w:val="18"/>
          <w:szCs w:val="18"/>
        </w:rPr>
        <w:t>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ascii="Times New Roman" w:hAnsi="Times New Roman" w:cs="Times New Roman"/>
          <w:color w:val="000000"/>
          <w:sz w:val="18"/>
          <w:szCs w:val="18"/>
        </w:rPr>
        <w:t>）牺共</w:t>
      </w:r>
      <w:r>
        <w:rPr>
          <w:rFonts w:cs="Times New Roman" w:ascii="Times New Roman" w:hAnsi="Times New Roman"/>
          <w:color w:val="000000"/>
          <w:sz w:val="18"/>
          <w:szCs w:val="18"/>
        </w:rPr>
        <w:t>--------</w:t>
      </w:r>
      <w:r>
        <w:rPr>
          <w:rFonts w:ascii="Times New Roman" w:hAnsi="Times New Roman" w:cs="Times New Roman"/>
          <w:color w:val="000000"/>
          <w:sz w:val="18"/>
          <w:szCs w:val="18"/>
        </w:rPr>
        <w:t>画，第三笔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，第四笔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-</w:t>
      </w:r>
      <w:r>
        <w:rPr>
          <w:rFonts w:ascii="Times New Roman" w:hAnsi="Times New Roman" w:cs="Times New Roman"/>
          <w:color w:val="000000"/>
          <w:sz w:val="18"/>
          <w:szCs w:val="18"/>
        </w:rPr>
        <w:t>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（</w:t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ascii="Times New Roman" w:hAnsi="Times New Roman" w:cs="Times New Roman"/>
          <w:color w:val="000000"/>
          <w:sz w:val="18"/>
          <w:szCs w:val="18"/>
        </w:rPr>
        <w:t>）怜共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画，第二笔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，第三笔是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-</w:t>
      </w:r>
      <w:r>
        <w:rPr>
          <w:rFonts w:ascii="Times New Roman" w:hAnsi="Times New Roman" w:cs="Times New Roman"/>
          <w:color w:val="000000"/>
          <w:sz w:val="18"/>
          <w:szCs w:val="18"/>
        </w:rPr>
        <w:t>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3</w:t>
      </w:r>
      <w:r>
        <w:rPr>
          <w:rFonts w:ascii="Times New Roman" w:hAnsi="Times New Roman" w:cs="Times New Roman"/>
          <w:color w:val="000000"/>
          <w:sz w:val="18"/>
          <w:szCs w:val="18"/>
        </w:rPr>
        <w:t>、把下列字按结构分类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裹　渺　恢　魄　册　阙　霖　趁　鸢　痴　虐　落　矗　句　国　圆　缎　嚣　晶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独体字：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上下结构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左右结构：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左中右结构：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上中下结构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全包围结构：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半包围结构：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----- </w:t>
      </w:r>
      <w:r>
        <w:rPr>
          <w:rFonts w:ascii="Times New Roman" w:hAnsi="Times New Roman" w:cs="Times New Roman"/>
          <w:color w:val="000000"/>
          <w:sz w:val="18"/>
          <w:szCs w:val="18"/>
        </w:rPr>
        <w:t>品字结构：</w:t>
      </w:r>
      <w:r>
        <w:rPr>
          <w:rFonts w:cs="Times New Roman" w:ascii="Times New Roman" w:hAnsi="Times New Roman"/>
          <w:color w:val="000000"/>
          <w:sz w:val="18"/>
          <w:szCs w:val="18"/>
        </w:rPr>
        <w:t>----------------</w:t>
        <w:br/>
        <w:t>4</w:t>
      </w:r>
      <w:r>
        <w:rPr>
          <w:rFonts w:ascii="Times New Roman" w:hAnsi="Times New Roman" w:cs="Times New Roman"/>
          <w:color w:val="000000"/>
          <w:sz w:val="18"/>
          <w:szCs w:val="18"/>
        </w:rPr>
        <w:t>、按偏旁写字组词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例：犭狼（狼狗）狐（狐狸）独（独立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虫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穴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公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幺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已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5</w:t>
      </w:r>
      <w:r>
        <w:rPr>
          <w:rFonts w:ascii="Times New Roman" w:hAnsi="Times New Roman" w:cs="Times New Roman"/>
          <w:color w:val="000000"/>
          <w:sz w:val="18"/>
          <w:szCs w:val="18"/>
        </w:rPr>
        <w:t>、加偏旁写字组词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鬼（魂）梦魂（魄）气魄（愧）愧树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尞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秀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荒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良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甫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------ </w:t>
      </w:r>
      <w:r>
        <w:rPr>
          <w:rFonts w:ascii="Times New Roman" w:hAnsi="Times New Roman" w:cs="Times New Roman"/>
          <w:color w:val="000000"/>
          <w:sz w:val="18"/>
          <w:szCs w:val="18"/>
        </w:rPr>
        <w:t>（）</w:t>
      </w:r>
      <w:r>
        <w:rPr>
          <w:rFonts w:cs="Times New Roman" w:ascii="Times New Roman" w:hAnsi="Times New Roman"/>
          <w:color w:val="000000"/>
          <w:sz w:val="18"/>
          <w:szCs w:val="18"/>
        </w:rPr>
        <w:t>--------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查字典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查字典一般采用音序查字、部首查字和数笔画查字三种方法，以哪一种为好，这要因字而定，一般说来，熟字查音序，生字查部首，没有部首用数笔画查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查字典要注意选择义项。给多义字定义项要从词的整体考虑，有时需联系上下文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、把下列汉字按音序排列：裹渺脊册恢魄拓盎妆巍傣抑琼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、按要求填表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汉字　音序　音节　查什么部　再查几画　字典的解释应取哪种解释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汉字　音序　音节　查什么部　再查几画　字典的解释应取哪种解释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不堪设想　　　　可；能；能忍受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倾诉　　　　　　歪，斜；倾向；倒塌；用尽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翠绿欲滴　　　　欲望；想要；需要；将要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欠负盛名　　　　背；担负；享有；失败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燃眉之急　　　　着急；急躁；急促，紧急；紧急严重的一情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深思熟虑　　　　植物的果实完全长成；熟练；程度深；因常见或常用而知道得清楚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汉字音、形、义的辨别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要准确地表达自己的思想感情，其中一个重要的因素，就是不能写错别字。要怎样才能做到这点呢？一是思相上要高度重视，不随便增加或减少笔画，要认真辨别汉字的音、形、义，勤查字典，多学多问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练一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一、形近字组词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滕　抑　躁　拂　嘶　撩　嘹　烙　掩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腾　仰　燥　佛　撕　暸　僚　洛　淹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藤　柳　澡　沸　斯　缭　潦　路　俺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揣　煦　酿　熟　驮　喙　框　汛　焙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湍　照　浪　熟　驭　缘　筐　讯　培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瑞　熙　狼　孰　驱　篆　眶　迅　倍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涌　坑　拟　嫂　棚　纺　缎　峻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勇　吭　似　馊　蹦　仿　锻　骏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俑　炕　以　嗖　崩　访　段　俊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指　憧　炽　帖　舔　澜　眷　袄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绢　幢　织　贴　添　斓　卷　沃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娟　潼　帜　沾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二、音近字组词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需　因　由　带　迹　刻　辨　身　奈　须　应　尤　代　绩　克　辩　生　耐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三、多音字组词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散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ǎn sàn </w:t>
      </w:r>
      <w:r>
        <w:rPr>
          <w:rFonts w:ascii="Times New Roman" w:hAnsi="Times New Roman" w:cs="Times New Roman"/>
          <w:color w:val="000000"/>
          <w:sz w:val="18"/>
          <w:szCs w:val="18"/>
        </w:rPr>
        <w:t>　　种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hǒng zhòng </w:t>
      </w:r>
      <w:r>
        <w:rPr>
          <w:rFonts w:ascii="Times New Roman" w:hAnsi="Times New Roman" w:cs="Times New Roman"/>
          <w:color w:val="000000"/>
          <w:sz w:val="18"/>
          <w:szCs w:val="18"/>
        </w:rPr>
        <w:t>　　缝</w:t>
      </w:r>
      <w:r>
        <w:rPr>
          <w:rFonts w:cs="Times New Roman" w:ascii="Times New Roman" w:hAnsi="Times New Roman"/>
          <w:color w:val="000000"/>
          <w:sz w:val="18"/>
          <w:szCs w:val="18"/>
        </w:rPr>
        <w:t>féng fèng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薄</w:t>
      </w:r>
      <w:r>
        <w:rPr>
          <w:rFonts w:cs="Times New Roman" w:ascii="Times New Roman" w:hAnsi="Times New Roman"/>
          <w:color w:val="000000"/>
          <w:sz w:val="18"/>
          <w:szCs w:val="18"/>
        </w:rPr>
        <w:t>báo bó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朝</w:t>
      </w:r>
      <w:r>
        <w:rPr>
          <w:rFonts w:cs="Times New Roman" w:ascii="Times New Roman" w:hAnsi="Times New Roman"/>
          <w:color w:val="000000"/>
          <w:sz w:val="18"/>
          <w:szCs w:val="18"/>
        </w:rPr>
        <w:t>zhāo cháo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应</w:t>
      </w:r>
      <w:r>
        <w:rPr>
          <w:rFonts w:cs="Times New Roman" w:ascii="Times New Roman" w:hAnsi="Times New Roman"/>
          <w:color w:val="000000"/>
          <w:sz w:val="18"/>
          <w:szCs w:val="18"/>
        </w:rPr>
        <w:t>ying yng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佛</w:t>
      </w:r>
      <w:r>
        <w:rPr>
          <w:rFonts w:cs="Times New Roman" w:ascii="Times New Roman" w:hAnsi="Times New Roman"/>
          <w:color w:val="000000"/>
          <w:sz w:val="18"/>
          <w:szCs w:val="18"/>
        </w:rPr>
        <w:t>fó fú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挣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hēng zhèng </w:t>
      </w:r>
      <w:r>
        <w:rPr>
          <w:rFonts w:ascii="Times New Roman" w:hAnsi="Times New Roman" w:cs="Times New Roman"/>
          <w:color w:val="000000"/>
          <w:sz w:val="18"/>
          <w:szCs w:val="18"/>
        </w:rPr>
        <w:t>　　把</w:t>
      </w:r>
      <w:r>
        <w:rPr>
          <w:rFonts w:cs="Times New Roman" w:ascii="Times New Roman" w:hAnsi="Times New Roman"/>
          <w:color w:val="000000"/>
          <w:sz w:val="18"/>
          <w:szCs w:val="18"/>
        </w:rPr>
        <w:t>bǎ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当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àng dāng </w:t>
      </w:r>
      <w:r>
        <w:rPr>
          <w:rFonts w:ascii="Times New Roman" w:hAnsi="Times New Roman" w:cs="Times New Roman"/>
          <w:color w:val="000000"/>
          <w:sz w:val="18"/>
          <w:szCs w:val="18"/>
        </w:rPr>
        <w:t>　弹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tán dàn 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　调</w:t>
      </w:r>
      <w:r>
        <w:rPr>
          <w:rFonts w:cs="Times New Roman" w:ascii="Times New Roman" w:hAnsi="Times New Roman"/>
          <w:color w:val="000000"/>
          <w:sz w:val="18"/>
          <w:szCs w:val="18"/>
        </w:rPr>
        <w:t>tiáo bà diào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涨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háng zhàng </w:t>
      </w:r>
      <w:r>
        <w:rPr>
          <w:rFonts w:ascii="Times New Roman" w:hAnsi="Times New Roman" w:cs="Times New Roman"/>
          <w:color w:val="000000"/>
          <w:sz w:val="18"/>
          <w:szCs w:val="18"/>
        </w:rPr>
        <w:t>教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jiào jiāo 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正</w:t>
      </w:r>
      <w:r>
        <w:rPr>
          <w:rFonts w:cs="Times New Roman" w:ascii="Times New Roman" w:hAnsi="Times New Roman"/>
          <w:color w:val="000000"/>
          <w:sz w:val="18"/>
          <w:szCs w:val="18"/>
        </w:rPr>
        <w:t>zhēng zhèng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禁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jin jin </w:t>
      </w:r>
      <w:r>
        <w:rPr>
          <w:rFonts w:ascii="Times New Roman" w:hAnsi="Times New Roman" w:cs="Times New Roman"/>
          <w:color w:val="000000"/>
          <w:sz w:val="18"/>
          <w:szCs w:val="18"/>
        </w:rPr>
        <w:t>　　率</w:t>
      </w:r>
      <w:r>
        <w:rPr>
          <w:rFonts w:cs="Times New Roman" w:ascii="Times New Roman" w:hAnsi="Times New Roman"/>
          <w:color w:val="000000"/>
          <w:sz w:val="18"/>
          <w:szCs w:val="18"/>
        </w:rPr>
        <w:t>shuài lü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　空</w:t>
      </w:r>
      <w:r>
        <w:rPr>
          <w:rFonts w:cs="Times New Roman" w:ascii="Times New Roman" w:hAnsi="Times New Roman"/>
          <w:color w:val="000000"/>
          <w:sz w:val="18"/>
          <w:szCs w:val="18"/>
        </w:rPr>
        <w:t>kòng kōng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奔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ēn bèn </w:t>
      </w:r>
      <w:r>
        <w:rPr>
          <w:rFonts w:ascii="Times New Roman" w:hAnsi="Times New Roman" w:cs="Times New Roman"/>
          <w:color w:val="000000"/>
          <w:sz w:val="18"/>
          <w:szCs w:val="18"/>
        </w:rPr>
        <w:t>　　称</w:t>
      </w:r>
      <w:r>
        <w:rPr>
          <w:rFonts w:cs="Times New Roman" w:ascii="Times New Roman" w:hAnsi="Times New Roman"/>
          <w:color w:val="000000"/>
          <w:sz w:val="18"/>
          <w:szCs w:val="18"/>
        </w:rPr>
        <w:t>chēng chèn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好</w:t>
      </w:r>
      <w:r>
        <w:rPr>
          <w:rFonts w:cs="Times New Roman" w:ascii="Times New Roman" w:hAnsi="Times New Roman"/>
          <w:color w:val="000000"/>
          <w:sz w:val="18"/>
          <w:szCs w:val="18"/>
        </w:rPr>
        <w:t>hǎo hào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传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huàn chuán </w:t>
      </w:r>
      <w:r>
        <w:rPr>
          <w:rFonts w:ascii="Times New Roman" w:hAnsi="Times New Roman" w:cs="Times New Roman"/>
          <w:color w:val="000000"/>
          <w:sz w:val="18"/>
          <w:szCs w:val="18"/>
        </w:rPr>
        <w:t>煞</w:t>
      </w:r>
      <w:r>
        <w:rPr>
          <w:rFonts w:cs="Times New Roman" w:ascii="Times New Roman" w:hAnsi="Times New Roman"/>
          <w:color w:val="000000"/>
          <w:sz w:val="18"/>
          <w:szCs w:val="18"/>
        </w:rPr>
        <w:t>shà shā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　为</w:t>
      </w:r>
      <w:r>
        <w:rPr>
          <w:rFonts w:cs="Times New Roman" w:ascii="Times New Roman" w:hAnsi="Times New Roman"/>
          <w:color w:val="000000"/>
          <w:sz w:val="18"/>
          <w:szCs w:val="18"/>
        </w:rPr>
        <w:t>wèi wéi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冠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guàn guān </w:t>
      </w:r>
      <w:r>
        <w:rPr>
          <w:rFonts w:ascii="Times New Roman" w:hAnsi="Times New Roman" w:cs="Times New Roman"/>
          <w:color w:val="000000"/>
          <w:sz w:val="18"/>
          <w:szCs w:val="18"/>
        </w:rPr>
        <w:t>　发</w:t>
      </w:r>
      <w:r>
        <w:rPr>
          <w:rFonts w:cs="Times New Roman" w:ascii="Times New Roman" w:hAnsi="Times New Roman"/>
          <w:color w:val="000000"/>
          <w:sz w:val="18"/>
          <w:szCs w:val="18"/>
        </w:rPr>
        <w:t>fā fà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　　乘</w:t>
      </w:r>
      <w:r>
        <w:rPr>
          <w:rFonts w:cs="Times New Roman" w:ascii="Times New Roman" w:hAnsi="Times New Roman"/>
          <w:color w:val="000000"/>
          <w:sz w:val="18"/>
          <w:szCs w:val="18"/>
        </w:rPr>
        <w:t>chéng shèng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盛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héng shèng </w:t>
      </w:r>
      <w:r>
        <w:rPr>
          <w:rFonts w:ascii="Times New Roman" w:hAnsi="Times New Roman" w:cs="Times New Roman"/>
          <w:color w:val="000000"/>
          <w:sz w:val="18"/>
          <w:szCs w:val="18"/>
        </w:rPr>
        <w:t>闷</w:t>
      </w:r>
      <w:r>
        <w:rPr>
          <w:rFonts w:cs="Times New Roman" w:ascii="Times New Roman" w:hAnsi="Times New Roman"/>
          <w:color w:val="000000"/>
          <w:sz w:val="18"/>
          <w:szCs w:val="18"/>
        </w:rPr>
        <w:t>mèn mēn</w:t>
      </w:r>
      <w:r>
        <w:rPr>
          <w:rFonts w:ascii="Times New Roman" w:hAnsi="Times New Roman" w:cs="Times New Roman"/>
          <w:color w:val="000000"/>
          <w:sz w:val="18"/>
          <w:szCs w:val="18"/>
        </w:rPr>
        <w:t>　　　　落</w:t>
      </w:r>
      <w:r>
        <w:rPr>
          <w:rFonts w:cs="Times New Roman" w:ascii="Times New Roman" w:hAnsi="Times New Roman"/>
          <w:color w:val="000000"/>
          <w:sz w:val="18"/>
          <w:szCs w:val="18"/>
        </w:rPr>
        <w:t>luò là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参</w:t>
      </w:r>
      <w:r>
        <w:rPr>
          <w:rFonts w:cs="Times New Roman" w:ascii="Times New Roman" w:hAnsi="Times New Roman"/>
          <w:color w:val="000000"/>
          <w:sz w:val="18"/>
          <w:szCs w:val="18"/>
        </w:rPr>
        <w:t>cān shēn</w:t>
      </w:r>
      <w:r>
        <w:rPr>
          <w:rFonts w:ascii="Times New Roman" w:hAnsi="Times New Roman" w:cs="Times New Roman"/>
          <w:color w:val="000000"/>
          <w:sz w:val="18"/>
          <w:szCs w:val="18"/>
        </w:rPr>
        <w:t>　　载</w:t>
      </w:r>
      <w:r>
        <w:rPr>
          <w:rFonts w:cs="Times New Roman" w:ascii="Times New Roman" w:hAnsi="Times New Roman"/>
          <w:color w:val="000000"/>
          <w:sz w:val="18"/>
          <w:szCs w:val="18"/>
        </w:rPr>
        <w:t>zǎi zài</w:t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四、改正错别字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脾气暴燥（　）　　不屈不饶（　）　　神彩奕奕（　）　　尺壁寸阴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妖阳似火（　）　　芳草如菌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一望无银（　）　　雷霆万钩（　）　　高屋建令（　）　　司空见惯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洗耳躬听（　）　　燃眉之极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饥赛交破（　）　　全神惯注（　）　　阴谋鬼计（　）　　走头无路（　）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再接再励（　）　　精精有神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漫不径心（　）　　专心至志（　）　　喜出往外（　）　　完壁归赵（　）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和中共济（　）　　魔天大厦（　）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黑体;SimHei" w:hAnsi="黑体;SimHei" w:cs="Times New Roman" w:eastAsia="黑体;SimHei"/>
          <w:color w:val="000000"/>
          <w:sz w:val="18"/>
          <w:szCs w:val="18"/>
        </w:rPr>
        <w:t>三、词语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词语复习要做到能正确地读，写已学过的词语，理解学过的词语的意思，并能正确运用。能按要求给词语进生归类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一）、积累词语：词是能够独立运用的最小语言单位。每篇课文后面要求说说写写的词语，都应该正确地读写及积累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二）、理解词语：理解词语的方法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弄清这个词语中，两个关键性的字的意思，然后考虑整个词语的意思。例凝神谛听这个词，其中谛是仔细的意思，整个词语的意思是集中注意力仔细地听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有些词不能光从字面上去理解，要注意它们的比喻或引伸义。例：目瞪口呆这个词常常用来比喻惊讶的样子，而不能只从字面上去理解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）要结合语言环境，联系上下文来理解词语的意思。如：这茶叶的香味吓煞人。嫩叶如同一条青龙上下翻飞，煞是好看。前一个煞是杀的意思，后一个煞是极的意思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一、辨析词义辨析词义的方法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要搞清词语的感情色彩。例：团结和勾结，都有一个为了一个目的联合和结合的意思。团结用于好的方面，而勾结用于坏的方面，指进行不正当的活动而暗中结合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注意运用的对象。如：爱戴和爱抚，前者用于党、领袖、英雄，后者用于老一辈对后代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）注意范围的大小。如：辽阔和广阔，都是指面积广大，但辽阔比广阔所指的范围更大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）注意程度的轻重。如：喜爱和酷爱，都有爱好某事某物之意，但酷爱比喜爱的程度重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）考虑词语搭配的习惯。如提高水平，改进方法，改善生活等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二、用词造句要做到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正确理解词语的意思，注意它的使用习惯，特别要留心这个词语用在什么场合，常跟哪些词语搭配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把意思表达完整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三、词语的归类或排列，常见的可以从词语所代表事物的性质、特点、用途、概念大小，相关相对关系等方面来考虑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练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一）填字成词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风流（）洒　气（）轩昂　神（）奕奕　满面（）光威风（）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相貌（）（）　温（）尔雅　　心地（）良　　风度（）（）　（）（）大方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一元（）始　　万象（）新　　桃（）柳（）　芳草如（）　　（）阳似火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暑气（）人　　秋高气（）　　万里（）云　　涸波（）渺　　一望无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岁月（）流　　尺（）寸阴　　水中（）月　　海底（）针　　风平（）静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雷霆万（）　　抛好（）（）　高屋建（）　　排山（）海　　旋（）转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诗词歌（）　　琴（）书（）　人定（）天　　风雪交（）　　寒气（）人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波光（）（）　高山（）水　　炉火（）青　　棋逢（）（）　虎（）龙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笔走（）（）　一气（）（）　生（）妙笔　　（）（）如生　头头是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娓娓而（）　　（）中开河　　（）（）其谈　胡（）乱（） 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无（）之谈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海（）天（）　拾人（）（）　老生（）（）　高朋满（）　（）友如云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）（）生辉　宾客（）（）　一见如（）　　一往（）深　　相见恨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交（）言（）　形影不（）　 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难舍难（）　　情同（）（）　一望而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一目（）然　　得（）应（）　左右逢（）　　言（）意（）　要言不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开（）明义　　开门见（）　　胸有（）（）　意在（）（）　浮想（）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文思如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二）按要求写成语（至少五个）</w:t>
      </w:r>
      <w:r>
        <w:rPr>
          <w:color w:val="000000"/>
          <w:sz w:val="18"/>
          <w:szCs w:val="18"/>
        </w:rPr>
        <w:br/>
        <w:t>1</w:t>
      </w:r>
      <w:r>
        <w:rPr>
          <w:color w:val="000000"/>
          <w:sz w:val="18"/>
          <w:szCs w:val="18"/>
        </w:rPr>
        <w:t>、描写人物仪表的：</w:t>
      </w:r>
      <w:r>
        <w:rPr>
          <w:color w:val="000000"/>
          <w:sz w:val="18"/>
          <w:szCs w:val="18"/>
        </w:rPr>
        <w:br/>
        <w:t>2</w:t>
      </w:r>
      <w:r>
        <w:rPr>
          <w:color w:val="000000"/>
          <w:sz w:val="18"/>
          <w:szCs w:val="18"/>
        </w:rPr>
        <w:t>、反映人物优秀品质的：</w:t>
      </w:r>
      <w:r>
        <w:rPr>
          <w:color w:val="000000"/>
          <w:sz w:val="18"/>
          <w:szCs w:val="18"/>
        </w:rPr>
        <w:br/>
        <w:t>3</w:t>
      </w:r>
      <w:r>
        <w:rPr>
          <w:color w:val="000000"/>
          <w:sz w:val="18"/>
          <w:szCs w:val="18"/>
        </w:rPr>
        <w:t>、反映技艺高超的：</w:t>
      </w:r>
      <w:r>
        <w:rPr>
          <w:color w:val="000000"/>
          <w:sz w:val="18"/>
          <w:szCs w:val="18"/>
        </w:rPr>
        <w:br/>
        <w:t>4</w:t>
      </w:r>
      <w:r>
        <w:rPr>
          <w:color w:val="000000"/>
          <w:sz w:val="18"/>
          <w:szCs w:val="18"/>
        </w:rPr>
        <w:t>、反映</w:t>
      </w:r>
      <w:hyperlink r:id="rId2">
        <w:r>
          <w:rPr>
            <w:rStyle w:val="InternetLink"/>
            <w:color w:val="000000"/>
            <w:sz w:val="18"/>
            <w:szCs w:val="18"/>
          </w:rPr>
          <w:t>朋友</w:t>
        </w:r>
      </w:hyperlink>
      <w:r>
        <w:rPr>
          <w:color w:val="000000"/>
          <w:sz w:val="18"/>
          <w:szCs w:val="18"/>
        </w:rPr>
        <w:t>间情宜深厚：</w:t>
      </w:r>
      <w:r>
        <w:rPr>
          <w:color w:val="000000"/>
          <w:sz w:val="18"/>
          <w:szCs w:val="18"/>
        </w:rPr>
        <w:br/>
        <w:t>5</w:t>
      </w:r>
      <w:r>
        <w:rPr>
          <w:color w:val="000000"/>
          <w:sz w:val="18"/>
          <w:szCs w:val="18"/>
        </w:rPr>
        <w:t>、反映景色优美的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三）写近义词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开拓（） 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气魄（） 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和蔼（） 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沉浸（）　暴躁（）　害羞（）　忙碌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惬意（）　闪烁（）　推荐（）　推辞（）　茂密（）　嗜好（）　适宜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寻常（）　安稳（）　折服（）　发掘（）　庄重（）　拾掇（）　搭救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珍惜（）　光阴（）　宽大（）　凝聚（）　憧憬（）　炽热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不屈不挠（　　　　　）　　五颜六色（　　　　　）　　转眼间（　　　　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四）写反义词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爱好（）　爱惜（）　保护（）　悲痛（）　本质（）　成功（）　惩罚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出色（）　纯净（）　单调（）　独特（）　繁忙（）　奉献（）　富强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干燥（）　高尚（）　广袤（）　害羞（）　简陋（）　健壮（）　结实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敬爱（）　浪漫（）　利索（）　灵巧（）　浓郁（）　偶尔（）　朴素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勤奋（）　轻盈（）　清楚（）　深奥（）　衰老（）　微弱（）　贤慧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雪白（）　赞许（）　崭新（）　真诚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暴跳如雷（）眉开眼笑（）　温文尔雅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五）词语搭配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）的火焰　（）的阳光　（）的天空　（）的头发　（）的话语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）的成就　（）的建筑　（）的态度　热情的（）　热闹的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亲切的（）　亲密的（）　丰富的（）　丰盛的（）　热烈的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猛烈的（）　创造（）　改正（）　坚持（）　修理（）　端正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坚守（）　整理（）　制造（）　刻苦地（）　耐心地（）　艰难地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无情地（）　悄悄地（）　忘我地（）　深情地（）　专心地（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三、选词填空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１　爱护　爱惜　珍惜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他从小就养成了一种（　　）书籍的习惯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他十分（　　）时间，一分钟也不让它白白地浪费掉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２　安静　宁静　平静　寂静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老师来了，教室里立刻（　　）下来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海上有一轮明月，照着（　　）的海面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他头往后仰着，冰冷发青的脸上显出死的（　　）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３　维持　保持　保护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渔夫起早贪黑地干，还（　　）不了一</w:t>
      </w:r>
      <w:hyperlink r:id="rId3">
        <w:r>
          <w:rPr>
            <w:rStyle w:val="InternetLink"/>
            <w:color w:val="000000"/>
            <w:sz w:val="18"/>
            <w:szCs w:val="18"/>
          </w:rPr>
          <w:t>家人</w:t>
        </w:r>
      </w:hyperlink>
      <w:r>
        <w:rPr>
          <w:color w:val="000000"/>
          <w:sz w:val="18"/>
          <w:szCs w:val="18"/>
        </w:rPr>
        <w:t>的生活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他始终（　　）着艰苦朴素的优良作风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４　埋怨　抱怨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事后，他（　　）自己考虑不周到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他老是（　　）别人对他不尊重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５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必须　必需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一只蜜蜂要酿造一公斤蜜，（　　）在一百万朵花上采集原料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他买了一些学习上（　　）的用品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６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毕竟　究竟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兴国塔（　　）有多高，谁也没有测量过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光靠瓜菜过日子，（　　）是填不饱肚子的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７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沉重　繁重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　　）的工作，累得他更加消瘦了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他怀着（　　）的心情告别了妈妈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８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成绩　成就　成果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建国三十周年的伟大（　　）鼓舞着亿万人民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我们学校的体育工作取得了很大的（　　）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９　涌现　出现　呈现　体现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开展五讲四美活动以来，全校（　　）出一派新气象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开展五讲四美活动以来，好人好事不断（　　）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１０　矗立　耸立　屹立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刘胡兰像</w:t>
      </w:r>
      <w:hyperlink r:id="rId4">
        <w:r>
          <w:rPr>
            <w:rStyle w:val="InternetLink"/>
            <w:color w:val="000000"/>
            <w:sz w:val="18"/>
            <w:szCs w:val="18"/>
          </w:rPr>
          <w:t>钢铁</w:t>
        </w:r>
      </w:hyperlink>
      <w:r>
        <w:rPr>
          <w:color w:val="000000"/>
          <w:sz w:val="18"/>
          <w:szCs w:val="18"/>
        </w:rPr>
        <w:t>巨人一样（　　）在刑场中间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人民英雄纪念碑像巨人一样（　　）在广场南部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六）、把词语按一定顺序排列：</w:t>
      </w:r>
      <w:r>
        <w:rPr>
          <w:color w:val="000000"/>
          <w:sz w:val="18"/>
          <w:szCs w:val="18"/>
        </w:rPr>
        <w:br/>
        <w:t>1</w:t>
      </w:r>
      <w:r>
        <w:rPr>
          <w:color w:val="000000"/>
          <w:sz w:val="18"/>
          <w:szCs w:val="18"/>
        </w:rPr>
        <w:t>、中国　昆山实验小学　江苏省　昆山市　昆山市实验小学六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班</w:t>
      </w:r>
      <w:r>
        <w:rPr>
          <w:color w:val="000000"/>
          <w:sz w:val="18"/>
          <w:szCs w:val="18"/>
        </w:rPr>
        <w:br/>
        <w:t>___________________________________________________</w:t>
        <w:br/>
        <w:t>2</w:t>
      </w:r>
      <w:r>
        <w:rPr>
          <w:color w:val="000000"/>
          <w:sz w:val="18"/>
          <w:szCs w:val="18"/>
        </w:rPr>
        <w:t>、准备活动　领奖品　冲到　起跑</w:t>
      </w:r>
      <w:r>
        <w:rPr>
          <w:color w:val="000000"/>
          <w:sz w:val="18"/>
          <w:szCs w:val="18"/>
        </w:rPr>
        <w:br/>
        <w:t>___________________________________________________</w:t>
        <w:br/>
        <w:t>1</w:t>
      </w:r>
      <w:r>
        <w:rPr>
          <w:color w:val="000000"/>
          <w:sz w:val="18"/>
          <w:szCs w:val="18"/>
        </w:rPr>
        <w:t>、全部　没有　少数　一半　多数</w:t>
      </w:r>
      <w:r>
        <w:rPr>
          <w:color w:val="000000"/>
          <w:sz w:val="18"/>
          <w:szCs w:val="18"/>
        </w:rPr>
        <w:br/>
        <w:t>___________________________________________________</w:t>
        <w:br/>
        <w:t>2</w:t>
      </w:r>
      <w:r>
        <w:rPr>
          <w:color w:val="000000"/>
          <w:sz w:val="18"/>
          <w:szCs w:val="18"/>
        </w:rPr>
        <w:t>、头部　身体　上身　牙齿　嘴</w:t>
      </w:r>
      <w:r>
        <w:rPr>
          <w:color w:val="000000"/>
          <w:sz w:val="18"/>
          <w:szCs w:val="18"/>
        </w:rPr>
        <w:br/>
        <w:t>___________________________________________________</w:t>
        <w:br/>
      </w:r>
      <w:r>
        <w:rPr>
          <w:color w:val="000000"/>
          <w:sz w:val="18"/>
          <w:szCs w:val="18"/>
        </w:rPr>
        <w:t>（七）用</w:t>
      </w:r>
      <w:r>
        <w:rPr>
          <w:color w:val="000000"/>
          <w:sz w:val="18"/>
          <w:szCs w:val="18"/>
        </w:rPr>
        <w:t>--</w:t>
      </w:r>
      <w:r>
        <w:rPr>
          <w:color w:val="000000"/>
          <w:sz w:val="18"/>
          <w:szCs w:val="18"/>
        </w:rPr>
        <w:t>划出不是同一类的词：</w:t>
      </w:r>
      <w:r>
        <w:rPr>
          <w:color w:val="000000"/>
          <w:sz w:val="18"/>
          <w:szCs w:val="18"/>
        </w:rPr>
        <w:br/>
        <w:t>1</w:t>
      </w:r>
      <w:r>
        <w:rPr>
          <w:color w:val="000000"/>
          <w:sz w:val="18"/>
          <w:szCs w:val="18"/>
        </w:rPr>
        <w:t>、梅花　兰花　菊花　雪花　荷花</w:t>
      </w:r>
      <w:r>
        <w:rPr>
          <w:color w:val="000000"/>
          <w:sz w:val="18"/>
          <w:szCs w:val="18"/>
        </w:rPr>
        <w:br/>
        <w:t>2</w:t>
      </w:r>
      <w:r>
        <w:rPr>
          <w:color w:val="000000"/>
          <w:sz w:val="18"/>
          <w:szCs w:val="18"/>
        </w:rPr>
        <w:t>、麻雀　鹌鹑　蹁蝠　喜鹊　翠鸟</w:t>
      </w:r>
      <w:r>
        <w:rPr>
          <w:color w:val="000000"/>
          <w:sz w:val="18"/>
          <w:szCs w:val="18"/>
        </w:rPr>
        <w:br/>
        <w:t>3</w:t>
      </w:r>
      <w:r>
        <w:rPr>
          <w:color w:val="000000"/>
          <w:sz w:val="18"/>
          <w:szCs w:val="18"/>
        </w:rPr>
        <w:t>、《少年文艺》《少年科学》《我们爱科学》《少年报》《小学生作文》</w:t>
      </w:r>
      <w:r>
        <w:rPr>
          <w:color w:val="000000"/>
          <w:sz w:val="18"/>
          <w:szCs w:val="18"/>
        </w:rPr>
        <w:br/>
        <w:t>4</w:t>
      </w:r>
      <w:r>
        <w:rPr>
          <w:color w:val="000000"/>
          <w:sz w:val="18"/>
          <w:szCs w:val="18"/>
        </w:rPr>
        <w:t>、矮　　懒　　高　　胖　　瘦</w:t>
      </w:r>
      <w:r>
        <w:rPr>
          <w:color w:val="000000"/>
          <w:sz w:val="18"/>
          <w:szCs w:val="18"/>
        </w:rPr>
        <w:br/>
        <w:t>5</w:t>
      </w:r>
      <w:r>
        <w:rPr>
          <w:color w:val="000000"/>
          <w:sz w:val="18"/>
          <w:szCs w:val="18"/>
        </w:rPr>
        <w:t>、米饭　稻子　面条　包子　大饼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七、照样子写几个词，意思与下面的词相近或相同：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例：看一瞧、瞅、瞟、瞥、盯、注视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走——（　）、（　）、（　）、（　）、（　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叫——（　）、（　）、（　）、（　）、（　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八、根据意思写词语：</w:t>
      </w:r>
      <w:r>
        <w:rPr>
          <w:color w:val="000000"/>
          <w:sz w:val="18"/>
          <w:szCs w:val="18"/>
        </w:rPr>
        <w:br/>
        <w:t>1</w:t>
      </w:r>
      <w:r>
        <w:rPr>
          <w:color w:val="000000"/>
          <w:sz w:val="18"/>
          <w:szCs w:val="18"/>
        </w:rPr>
        <w:t>、不顾</w:t>
      </w:r>
      <w:hyperlink r:id="rId5">
        <w:r>
          <w:rPr>
            <w:rStyle w:val="InternetLink"/>
            <w:color w:val="000000"/>
            <w:sz w:val="18"/>
            <w:szCs w:val="18"/>
          </w:rPr>
          <w:t>个人</w:t>
        </w:r>
      </w:hyperlink>
      <w:r>
        <w:rPr>
          <w:color w:val="000000"/>
          <w:sz w:val="18"/>
          <w:szCs w:val="18"/>
        </w:rPr>
        <w:t>安危，奋勇直前（　　）</w:t>
      </w:r>
      <w:r>
        <w:rPr>
          <w:color w:val="000000"/>
          <w:sz w:val="18"/>
          <w:szCs w:val="18"/>
        </w:rPr>
        <w:br/>
        <w:t>2</w:t>
      </w:r>
      <w:r>
        <w:rPr>
          <w:color w:val="000000"/>
          <w:sz w:val="18"/>
          <w:szCs w:val="18"/>
        </w:rPr>
        <w:t>、在困难面前不屈服。（　　）</w:t>
      </w:r>
      <w:r>
        <w:rPr>
          <w:color w:val="000000"/>
          <w:sz w:val="18"/>
          <w:szCs w:val="18"/>
        </w:rPr>
        <w:br/>
        <w:t>3</w:t>
      </w:r>
      <w:r>
        <w:rPr>
          <w:color w:val="000000"/>
          <w:sz w:val="18"/>
          <w:szCs w:val="18"/>
        </w:rPr>
        <w:t>、顾不得睡觉，忘记了吃饭。（　　）</w:t>
      </w:r>
      <w:r>
        <w:rPr>
          <w:color w:val="000000"/>
          <w:sz w:val="18"/>
          <w:szCs w:val="18"/>
        </w:rPr>
        <w:br/>
        <w:t>4</w:t>
      </w:r>
      <w:r>
        <w:rPr>
          <w:color w:val="000000"/>
          <w:sz w:val="18"/>
          <w:szCs w:val="18"/>
        </w:rPr>
        <w:t>、前后相接，连续不断。（　　）</w:t>
      </w:r>
      <w:r>
        <w:rPr>
          <w:color w:val="000000"/>
          <w:sz w:val="18"/>
          <w:szCs w:val="18"/>
        </w:rPr>
        <w:br/>
        <w:t>5</w:t>
      </w:r>
      <w:r>
        <w:rPr>
          <w:color w:val="000000"/>
          <w:sz w:val="18"/>
          <w:szCs w:val="18"/>
        </w:rPr>
        <w:t>、比喻居高临下，不可阻挡的形势。（　　）</w:t>
      </w:r>
      <w:r>
        <w:rPr>
          <w:color w:val="000000"/>
          <w:sz w:val="18"/>
          <w:szCs w:val="18"/>
        </w:rPr>
        <w:br/>
        <w:t>6</w:t>
      </w:r>
      <w:r>
        <w:rPr>
          <w:color w:val="000000"/>
          <w:sz w:val="18"/>
          <w:szCs w:val="18"/>
        </w:rPr>
        <w:t>、比喻白费力气，不可能达到目的。（　　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九、找出每组适当的答案，在下面画一条横线：</w:t>
      </w:r>
      <w:r>
        <w:rPr>
          <w:color w:val="000000"/>
          <w:sz w:val="18"/>
          <w:szCs w:val="18"/>
        </w:rPr>
        <w:br/>
        <w:t>1</w:t>
      </w:r>
      <w:r>
        <w:rPr>
          <w:color w:val="000000"/>
          <w:sz w:val="18"/>
          <w:szCs w:val="18"/>
        </w:rPr>
        <w:t>、剪刀对布匹　锯子对　（１）水泥　（２）木材　（３）椅子　（４）砖头</w:t>
      </w:r>
      <w:r>
        <w:rPr>
          <w:color w:val="000000"/>
          <w:sz w:val="18"/>
          <w:szCs w:val="18"/>
        </w:rPr>
        <w:br/>
        <w:t>2</w:t>
      </w:r>
      <w:r>
        <w:rPr>
          <w:color w:val="000000"/>
          <w:sz w:val="18"/>
          <w:szCs w:val="18"/>
        </w:rPr>
        <w:t>、花卉对公园　化石对 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（１）商店　（２）礼堂　（３）博物院（４）图书馆</w:t>
      </w:r>
      <w:r>
        <w:rPr>
          <w:color w:val="000000"/>
          <w:sz w:val="18"/>
          <w:szCs w:val="18"/>
        </w:rPr>
        <w:br/>
        <w:t>3</w:t>
      </w:r>
      <w:r>
        <w:rPr>
          <w:color w:val="000000"/>
          <w:sz w:val="18"/>
          <w:szCs w:val="18"/>
        </w:rPr>
        <w:t>、鸟蛋对雏鸟　种子对　（１）树木　（２）花朵　（３）幼芽　（４）树根</w:t>
      </w:r>
      <w:r>
        <w:rPr>
          <w:color w:val="000000"/>
          <w:sz w:val="18"/>
          <w:szCs w:val="18"/>
        </w:rPr>
        <w:br/>
        <w:t>4</w:t>
      </w:r>
      <w:r>
        <w:rPr>
          <w:color w:val="000000"/>
          <w:sz w:val="18"/>
          <w:szCs w:val="18"/>
        </w:rPr>
        <w:t>、声音对耳朵　味道对　（１）香甜　（２）口腔　（３）牙齿　（４）舌头</w:t>
      </w:r>
      <w:r>
        <w:rPr>
          <w:color w:val="000000"/>
          <w:sz w:val="18"/>
          <w:szCs w:val="18"/>
        </w:rPr>
        <w:br/>
        <w:t>5</w:t>
      </w:r>
      <w:r>
        <w:rPr>
          <w:color w:val="000000"/>
          <w:sz w:val="18"/>
          <w:szCs w:val="18"/>
        </w:rPr>
        <w:t>、绿色对颜色　铅笔对　（１）文具　（２）钢笔　（３）木头　（４）铅笔盒</w:t>
      </w:r>
      <w:r>
        <w:rPr>
          <w:color w:val="000000"/>
          <w:sz w:val="18"/>
          <w:szCs w:val="18"/>
        </w:rPr>
        <w:br/>
        <w:t>6</w:t>
      </w:r>
      <w:r>
        <w:rPr>
          <w:color w:val="000000"/>
          <w:sz w:val="18"/>
          <w:szCs w:val="18"/>
        </w:rPr>
        <w:t>、工人对机器　战士对　（１）坦克　（２）大炮　（３）机枪　（４）武器</w:t>
      </w:r>
      <w:r>
        <w:rPr>
          <w:color w:val="000000"/>
          <w:sz w:val="18"/>
          <w:szCs w:val="18"/>
        </w:rPr>
        <w:br/>
        <w:t>7</w:t>
      </w:r>
      <w:r>
        <w:rPr>
          <w:color w:val="000000"/>
          <w:sz w:val="18"/>
          <w:szCs w:val="18"/>
        </w:rPr>
        <w:t>、良药对苦口　忠言对　（１）顺耳　（２）刺耳　（３）逆耳　（４）悦耳</w:t>
      </w:r>
      <w:r>
        <w:rPr>
          <w:color w:val="000000"/>
          <w:sz w:val="18"/>
          <w:szCs w:val="18"/>
        </w:rPr>
        <w:br/>
        <w:t>8</w:t>
      </w:r>
      <w:r>
        <w:rPr>
          <w:color w:val="000000"/>
          <w:sz w:val="18"/>
          <w:szCs w:val="18"/>
        </w:rPr>
        <w:t>、成果对努力　收获对　（１）除草　（２）播种　（３）施肥　（４）耕耘</w:t>
      </w:r>
      <w:r>
        <w:rPr>
          <w:color w:val="000000"/>
          <w:sz w:val="18"/>
          <w:szCs w:val="18"/>
        </w:rPr>
        <w:br/>
        <w:t>9</w:t>
      </w:r>
      <w:r>
        <w:rPr>
          <w:color w:val="000000"/>
          <w:sz w:val="18"/>
          <w:szCs w:val="18"/>
        </w:rPr>
        <w:t>、早晨对朝阳正如黄昏对（　　）</w:t>
      </w:r>
      <w:r>
        <w:rPr>
          <w:color w:val="000000"/>
          <w:sz w:val="18"/>
          <w:szCs w:val="18"/>
        </w:rPr>
        <w:br/>
        <w:t>10</w:t>
      </w:r>
      <w:r>
        <w:rPr>
          <w:color w:val="000000"/>
          <w:sz w:val="18"/>
          <w:szCs w:val="18"/>
        </w:rPr>
        <w:t>、雨天对潮湿正如晴天对（　　）</w:t>
      </w:r>
      <w:r>
        <w:rPr>
          <w:color w:val="000000"/>
          <w:sz w:val="18"/>
          <w:szCs w:val="18"/>
        </w:rPr>
        <w:br/>
        <w:t>11</w:t>
      </w:r>
      <w:r>
        <w:rPr>
          <w:color w:val="000000"/>
          <w:sz w:val="18"/>
          <w:szCs w:val="18"/>
        </w:rPr>
        <w:t>、失败对痛苦正如成功对（　　）</w:t>
      </w:r>
      <w:r>
        <w:rPr>
          <w:color w:val="000000"/>
          <w:sz w:val="18"/>
          <w:szCs w:val="18"/>
        </w:rPr>
        <w:br/>
        <w:t>12</w:t>
      </w:r>
      <w:r>
        <w:rPr>
          <w:color w:val="000000"/>
          <w:sz w:val="18"/>
          <w:szCs w:val="18"/>
        </w:rPr>
        <w:t>、开始对结束正如元旦对（　　）</w:t>
      </w:r>
      <w:r>
        <w:rPr>
          <w:color w:val="000000"/>
          <w:sz w:val="18"/>
          <w:szCs w:val="18"/>
        </w:rPr>
        <w:br/>
        <w:t>13</w:t>
      </w:r>
      <w:r>
        <w:rPr>
          <w:color w:val="000000"/>
          <w:sz w:val="18"/>
          <w:szCs w:val="18"/>
        </w:rPr>
        <w:t>、陌生对熟悉正如随便对（　　）</w:t>
      </w:r>
      <w:r>
        <w:rPr>
          <w:color w:val="000000"/>
          <w:sz w:val="18"/>
          <w:szCs w:val="18"/>
        </w:rPr>
        <w:br/>
        <w:t>14</w:t>
      </w:r>
      <w:r>
        <w:rPr>
          <w:color w:val="000000"/>
          <w:sz w:val="18"/>
          <w:szCs w:val="18"/>
        </w:rPr>
        <w:t>、豺狼对残忍正如羔羊对（　　）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十、把下面的词语恰当地搭配起来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响应　　觉悟　　　　明确　　问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克服　　号召　　　　表示　　方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提高　　缺点　　　　解决　　态度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改正　　困难　　　　接受　　批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刻苦地　奔驰　　　　巨大的　景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热烈地　学习　　　　无穷的　变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飞快地　歌唱　　　　壮丽的　前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愉快地　</w:t>
      </w:r>
      <w:hyperlink r:id="rId6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  <w:szCs w:val="18"/>
          </w:rPr>
          <w:t>讨论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　　灿烂的　力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黑体;SimHei" w:hAnsi="黑体;SimHei" w:eastAsia="黑体;SimHei"/>
          <w:color w:val="000000"/>
          <w:kern w:val="0"/>
          <w:sz w:val="18"/>
          <w:szCs w:val="18"/>
        </w:rPr>
        <w:t>四．句</w:t>
      </w:r>
      <w:r>
        <w:rPr>
          <w:rFonts w:ascii="黑体;SimHei" w:hAnsi="黑体;SimHei" w:eastAsia="黑体;SimHei"/>
          <w:color w:val="000000"/>
          <w:kern w:val="0"/>
          <w:sz w:val="18"/>
          <w:szCs w:val="18"/>
        </w:rPr>
        <w:t>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句子是语言的基本单位，由词按照语法规则构成的，能表达一个完整的意思。在小学阶段，要求掌握有关的知识和技能，能把话说（写）得完整、通顺、清楚、明白，并且比较具体生动。正确使用学过的标点符号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句子的构成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句子是由词构成的。一个句子一般可以分成两个部分：前一部分说的是谁、什么，后一部分说的是怎么样是什么。例如：春天来了。我们是少先队员。这两个部分大多数句子都不可缺少，它们是句子的基本成分。有些句子在表示动作的词后面还有一个连带成分，表示动作对象。例如：外宾们游览了狼山。有些句子除了这三种成份外，还带一些附加成份。的、地、得常常是这些附加成分的标志。例如：钱学森享受着优厚的待遇。老人悠然地谈着。人们把现场围得水泄不通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练一练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把下面的句子补充完整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他在座谈会上（　　　　）自己的意见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今天是（　　　　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（　　　）是世界著名的音乐之都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大家都积极地</w:t>
      </w:r>
      <w:hyperlink r:id="rId7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  <w:szCs w:val="18"/>
          </w:rPr>
          <w:t>参加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　　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4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人们（　　　）第一台电了计算机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在党的培养下，雷锋成长为一个伟大的（　　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（　　）真是热闹极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我们观看了（　　）的（　　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句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的句子可以变换句子的形式。有的是为了突出强调某种事物；有的是根据具体语言环境的需要；有的为使所表达的语句更简洁，把两句改写成一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不劳动，连棵花也养不活，这是真理。改成不劳动，连棵花也养不活，这难道不真理吗？（把陈述句改成反问句，为了强调突出劳动创造财富这一真理。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凡卡说，他在给爷爷写信。改成：凡卡说：我在给爷爷写信。（把第三者的转述改成某人直接叙述的话，使人读起更亲切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我羡慕他。他聪明。改成：我羡慕他聪明。（把两句合并成一句使语句更简洁。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我把三百颗菊秧救活了。改成三百棵菊秧被我救活了。（把字句改成被字句，适应语言环境的需要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另外还有几种特殊的句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的一个句子中出现两个或两个以上的动词；如：王老师推开门走进教室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有的一个句子中两个词说法不同但表示同一对象。如：第十一届亚运会在我国首都北京召开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练一练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把下列句子改写成反问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象桑娜那样品德高尚的人值得赞扬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了把祖国建设得更强盛，我们应该努力学习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少先队员应该讲文明，有礼貌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把下列句子改成陈述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人的聪明与愚笨，难道是天生的吗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毒刑拷打算得了什么？死亡也无法叫我开口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实现四个现代化，难道不上全国人民的伟大历史任务吗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把下面句子改成用把字的句子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hyperlink r:id="rId8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  <w:szCs w:val="18"/>
          </w:rPr>
          <w:t>同学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们交给我一项任务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姐姐送给我一件最有意义的礼物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陈医生看好了孩子的病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下面句子改成用被字的句子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森林爷爷战胜了妖魔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蚂蚁吃了一条大虫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濛濛细雨淋湿了人们的衣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把下面句子改变人称换个说法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hyperlink r:id="rId9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  <w:szCs w:val="18"/>
          </w:rPr>
          <w:t>美丽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姑娘说：我是智慧的女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位台湾同胞说，他是中国人，他爱中国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小明高兴地告诉妈妈，他在新华书店买了一本《雷锋日记》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修饰句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学过的课文中，我们要着重掌握以下几种修饰句子的方法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比喻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俗话叫打比方。一种是明显地打比方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常用的比喻词有：象、好像、似、好似、若、如、如同等。例如，太阳象个红球，慢慢地升起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另一种是暗暗地打比方，常用的比喻词有：是、成为、变为等。例如：老师是辛勤的园丁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夸张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运用丰富的想象，把所要描写的事物故意夸大或缩小的写法叫夸张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如：大虫怒吼一声，就象晴天里起了个霹雳，震得山冈也动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拟人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借助丰富的想象，把物当作人来写的方法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运用拟人的方法可以使人觉得生动、形象、亲切。如：田野里，小虫为他演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排比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结构相同或相似、语气一致的一些句子或词组排列起来，表达意义密切相关的内容，借以增强语气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如：我们的同志在困难的时候，要看到成绩，要看到光明，要提高我们的勇气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对偶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偶句结构整齐匀称，读起来琅琅上口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如：两个黄鹂鸣翠柳，一行白鹭上青天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练一练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读下面的句子，看看是用什么方法修饰的，再仿照例句写出两个句子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飞机排成人字形，像银燕一样飞过天空。　　（　　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井冈山是中国革命的摇篮。　　（　　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高粱涨红了脸，稻子笑弯了腰。　　（　　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他是那么平凡，那么朴素，那么纯真，那么谦虚。　　（　　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茉莉花开，香飘万里。　　（　　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_________________________________________________</w:t>
        <w:br/>
        <w:t>_________________________________________________</w:t>
        <w:br/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修改病句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修改病句，先要找出病因，然后再着手修改。修改时，注意不要改变原句的意思。常见的病句有以下几种：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1</w:t>
      </w:r>
      <w:r>
        <w:rPr>
          <w:color w:val="000000"/>
          <w:kern w:val="0"/>
          <w:sz w:val="18"/>
          <w:szCs w:val="18"/>
        </w:rPr>
        <w:t>）成份残缺。即句子不完整。如：读了《革命烈士诗二首》后，受到了深刻的教育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是谁受到了深刻的教育呢？没说出来。这个句子应该补上我或同学们一类词语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</w:t>
      </w:r>
      <w:r>
        <w:rPr>
          <w:color w:val="000000"/>
          <w:kern w:val="0"/>
          <w:sz w:val="18"/>
          <w:szCs w:val="18"/>
        </w:rPr>
        <w:t>）搭配不当。即句子的主要成份之间，附加成份和主要成份之间搭配不当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如：春天的苏州是一年中最美的季节。把这个句子简缩后就可看出，苏州是季节，显然不通。只要改成苏州的春天是一年中最美丽的季节，就通顺了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3</w:t>
      </w:r>
      <w:r>
        <w:rPr>
          <w:color w:val="000000"/>
          <w:kern w:val="0"/>
          <w:sz w:val="18"/>
          <w:szCs w:val="18"/>
        </w:rPr>
        <w:t>）前后矛盾。一句话必须合乎事理不能自相矛盾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如：我的回家作业基本上全部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做完了。回家作业要么是基本上做完（还有少量没做），要么是全部做完（一点儿都没有剩下）。又说是基本上，又说是全部显然是矛盾的，两种说法只能保留一种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4</w:t>
      </w:r>
      <w:r>
        <w:rPr>
          <w:color w:val="000000"/>
          <w:kern w:val="0"/>
          <w:sz w:val="18"/>
          <w:szCs w:val="18"/>
        </w:rPr>
        <w:t>）重复罗嗦。有些句子形容词用得过多，意思重复，甚至改变了原意。把句子多余的词语删去，句子就明白简洁了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如：我一定要改正不好的缺点。缺点当然是不好的，把不好的删去句子就简洁了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5</w:t>
      </w:r>
      <w:r>
        <w:rPr>
          <w:color w:val="000000"/>
          <w:kern w:val="0"/>
          <w:sz w:val="18"/>
          <w:szCs w:val="18"/>
        </w:rPr>
        <w:t>）不合逻辑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如：商店的货架上摆满了葡萄、</w:t>
      </w:r>
      <w:hyperlink r:id="rId10">
        <w:r>
          <w:rPr>
            <w:rStyle w:val="InternetLink"/>
            <w:color w:val="000000"/>
            <w:kern w:val="0"/>
            <w:sz w:val="18"/>
            <w:szCs w:val="18"/>
          </w:rPr>
          <w:t>苹果</w:t>
        </w:r>
      </w:hyperlink>
      <w:r>
        <w:rPr>
          <w:color w:val="000000"/>
          <w:kern w:val="0"/>
          <w:sz w:val="18"/>
          <w:szCs w:val="18"/>
        </w:rPr>
        <w:t>、梨和水果。因为水果包括了葡萄、苹果、梨等，不能平列一起，所以应该把水果删去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6</w:t>
      </w:r>
      <w:r>
        <w:rPr>
          <w:color w:val="000000"/>
          <w:kern w:val="0"/>
          <w:sz w:val="18"/>
          <w:szCs w:val="18"/>
        </w:rPr>
        <w:t>）词序不对。即句子里的词语排列的先后不合适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如：他完成了一次又一次的艰巨任务。调整为他一次又一次完成了艰巨任务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7</w:t>
      </w:r>
      <w:r>
        <w:rPr>
          <w:color w:val="000000"/>
          <w:kern w:val="0"/>
          <w:sz w:val="18"/>
          <w:szCs w:val="18"/>
        </w:rPr>
        <w:t>）形容不当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如：王老师讲完故事，教室里响起排山倒海的掌声。教室里不可能出现排山倒海的掌声，形容不当，可改为热烈的掌声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练一练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修改下列病句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贯彻《小学生守则》以后，发生了显著的变化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我们沿着这条公路，不要一小时，就可到达县城了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我们伟大的祖国在社会主义康庄大道上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这个班级的同学是全校开展学雷锋活动最好的班级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老师的教育下，他明确了学态度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同学们积极投入爱国卫生运动，把教室打扫得整整齐齐、干干净净、清清爽爽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过去，我做作业马虎潦草，很不认真，不经常拖拉，不按时完成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六一节那天，我踏着轻松的步伐，兴奋的心情来到学校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  <w:t>5</w:t>
      </w:r>
      <w:r>
        <w:rPr>
          <w:color w:val="000000"/>
          <w:kern w:val="0"/>
          <w:sz w:val="18"/>
          <w:szCs w:val="18"/>
        </w:rPr>
        <w:t>．标点符号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标点符号是书面语言中不可缺少的组成部分，它的作用是帮助我们辨别句子的语气，分清句子结构，识别句子性质，从而正确了解句子的意思。小学阶段要会用的标点符号如下表：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名称符号说明举例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句号。表示一句话说完之后的停顿。语文是一门基础学科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逗号，表示一句话中间的停顿。学好了语文，我们才会读书看报，才会写信写日记，才会写好作文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顿号、表示句子中并列的词或词组之间的停顿。燕子、雁、布谷、夜莺都是定期迁徙的候鸟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分号；表示一句话中并列的分句之间的停顿。屋子里，我是主人；屋门外，蝉是最高的统治者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冒号：用来提示下文我在一本书中读到过：冬眠不是睡眠，和日历上的日月也扯不上关系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问号？表示一个疑问句完了之后的停顿。小</w:t>
      </w:r>
      <w:hyperlink r:id="rId11">
        <w:r>
          <w:rPr>
            <w:rStyle w:val="InternetLink"/>
            <w:color w:val="000000"/>
            <w:kern w:val="0"/>
            <w:sz w:val="18"/>
            <w:szCs w:val="18"/>
          </w:rPr>
          <w:t>朋友</w:t>
        </w:r>
      </w:hyperlink>
      <w:r>
        <w:rPr>
          <w:color w:val="000000"/>
          <w:kern w:val="0"/>
          <w:sz w:val="18"/>
          <w:szCs w:val="18"/>
        </w:rPr>
        <w:t>，你们的暑假生活过得丰富么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叹号！表示一句有强烈感情的话完了之后的停顿。愿你们在新学年中好好地学习语文！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引号“”</w:t>
      </w:r>
      <w:r>
        <w:rPr>
          <w:color w:val="000000"/>
          <w:kern w:val="0"/>
          <w:sz w:val="18"/>
          <w:szCs w:val="18"/>
        </w:rPr>
        <w:t>1.</w:t>
      </w:r>
      <w:r>
        <w:rPr>
          <w:color w:val="000000"/>
          <w:kern w:val="0"/>
          <w:sz w:val="18"/>
          <w:szCs w:val="18"/>
        </w:rPr>
        <w:t>引用对话或文章里一段文字。</w:t>
      </w:r>
      <w:r>
        <w:rPr>
          <w:color w:val="000000"/>
          <w:kern w:val="0"/>
          <w:sz w:val="18"/>
          <w:szCs w:val="18"/>
        </w:rPr>
        <w:t>2.</w:t>
      </w:r>
      <w:r>
        <w:rPr>
          <w:color w:val="000000"/>
          <w:kern w:val="0"/>
          <w:sz w:val="18"/>
          <w:szCs w:val="18"/>
        </w:rPr>
        <w:t>表示反面或否定意思的词语。</w:t>
      </w:r>
      <w:r>
        <w:rPr>
          <w:color w:val="000000"/>
          <w:kern w:val="0"/>
          <w:sz w:val="18"/>
          <w:szCs w:val="18"/>
        </w:rPr>
        <w:t>3.</w:t>
      </w:r>
      <w:r>
        <w:rPr>
          <w:color w:val="000000"/>
          <w:kern w:val="0"/>
          <w:sz w:val="18"/>
          <w:szCs w:val="18"/>
        </w:rPr>
        <w:t>表示特定的称谓，或需要着重指出的部分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大娘说：“同志，谢谢你呀！”雷锋说：“谢什么，这是我们应该做的。”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如果说这是“傻子”，那我是甘心做这样的“傻子”的。革命需要这样的“傻子”。地道里每隔一段就有个很窄的“孑口”，只能容一</w:t>
      </w:r>
      <w:hyperlink r:id="rId12">
        <w:r>
          <w:rPr>
            <w:rStyle w:val="InternetLink"/>
            <w:color w:val="000000"/>
            <w:kern w:val="0"/>
            <w:sz w:val="18"/>
            <w:szCs w:val="18"/>
          </w:rPr>
          <w:t>个人</w:t>
        </w:r>
      </w:hyperlink>
      <w:r>
        <w:rPr>
          <w:color w:val="000000"/>
          <w:kern w:val="0"/>
          <w:sz w:val="18"/>
          <w:szCs w:val="18"/>
        </w:rPr>
        <w:t>爬过去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书名号《》表示书籍、文章、报刊、文件、影片等名称。今天，我读了《给颜黎民的信》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破折号——</w:t>
      </w:r>
      <w:r>
        <w:rPr>
          <w:color w:val="000000"/>
          <w:kern w:val="0"/>
          <w:sz w:val="18"/>
          <w:szCs w:val="18"/>
        </w:rPr>
        <w:t>1.</w:t>
      </w:r>
      <w:r>
        <w:rPr>
          <w:color w:val="000000"/>
          <w:kern w:val="0"/>
          <w:sz w:val="18"/>
          <w:szCs w:val="18"/>
        </w:rPr>
        <w:t>表示底下是解释部分或说明部分。　</w:t>
      </w:r>
      <w:r>
        <w:rPr>
          <w:color w:val="000000"/>
          <w:kern w:val="0"/>
          <w:sz w:val="18"/>
          <w:szCs w:val="18"/>
        </w:rPr>
        <w:t>2.</w:t>
      </w:r>
      <w:r>
        <w:rPr>
          <w:color w:val="000000"/>
          <w:kern w:val="0"/>
          <w:sz w:val="18"/>
          <w:szCs w:val="18"/>
        </w:rPr>
        <w:t>表示意思的递进或转折。</w:t>
      </w:r>
      <w:r>
        <w:rPr>
          <w:color w:val="000000"/>
          <w:kern w:val="0"/>
          <w:sz w:val="18"/>
          <w:szCs w:val="18"/>
        </w:rPr>
        <w:t>3.</w:t>
      </w:r>
      <w:r>
        <w:rPr>
          <w:color w:val="000000"/>
          <w:kern w:val="0"/>
          <w:sz w:val="18"/>
          <w:szCs w:val="18"/>
        </w:rPr>
        <w:t>表示声音的延续。这是一年的最后一天——大年夜。蝉的幼虫爬到地面上来，常常在圆孔的附近徘徊，寻找适当的地方——一棵小树，或是一根灌木枝——脱它的皮。吃的不是白面包——黑面包能吃饱就不错了，菜只有鱼。大家就随着女老师的手指，齐声轻轻地念起来：“我们——是——中国人，我们——爱——自己的——祖国。”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省略号……</w:t>
      </w:r>
      <w:r>
        <w:rPr>
          <w:color w:val="000000"/>
          <w:kern w:val="0"/>
          <w:sz w:val="18"/>
          <w:szCs w:val="18"/>
        </w:rPr>
        <w:t>1.</w:t>
      </w:r>
      <w:r>
        <w:rPr>
          <w:color w:val="000000"/>
          <w:kern w:val="0"/>
          <w:sz w:val="18"/>
          <w:szCs w:val="18"/>
        </w:rPr>
        <w:t>表示重复词语或列举的省略。</w:t>
      </w:r>
      <w:r>
        <w:rPr>
          <w:color w:val="000000"/>
          <w:kern w:val="0"/>
          <w:sz w:val="18"/>
          <w:szCs w:val="18"/>
        </w:rPr>
        <w:t>2.</w:t>
      </w:r>
      <w:r>
        <w:rPr>
          <w:color w:val="000000"/>
          <w:kern w:val="0"/>
          <w:sz w:val="18"/>
          <w:szCs w:val="18"/>
        </w:rPr>
        <w:t>表示说话未完或余意示尽。</w:t>
      </w:r>
      <w:r>
        <w:rPr>
          <w:color w:val="000000"/>
          <w:kern w:val="0"/>
          <w:sz w:val="18"/>
          <w:szCs w:val="18"/>
        </w:rPr>
        <w:t>3.</w:t>
      </w:r>
      <w:r>
        <w:rPr>
          <w:color w:val="000000"/>
          <w:kern w:val="0"/>
          <w:sz w:val="18"/>
          <w:szCs w:val="18"/>
        </w:rPr>
        <w:t>表示声音断断续续。古老的钟嘶哑地敲了十下，十一下……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我跺着脚大声喊：“咳！这么冷，小心你的脚……”“我？”桑娜脸色发白，说：“我嘛……缝缝补补……风吼得这么凶，真叫人害怕。”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练一练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给下列句子加标点符号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我有一本　新华字典　它是我学习语文的好工具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总攻开始了　军号声　枪声　炮声　喊声　立刻震动着山谷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在学校里　要尊敬老师　关心同学　在社会上要尊老爱幼　助人为乐　在家里要尊敬父母　爱护弟妹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有一回　小朋友在树林里找到一只很小的松鼠把它带回家　松鼠还没睁开眼睛　不会吃也不会走　小朋友们把它跟猫放在一块儿　猫在小松鼠身上这儿闻闻　那儿舔舔　它就把它当作小猫来抚养　和松鼠睡在一块儿　松鼠觉得冷了　大猫就用自己的身体来暖它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改正下面的句子中用错的标点符号。</w:t>
      </w:r>
      <w:r>
        <w:rPr>
          <w:color w:val="000000"/>
          <w:kern w:val="0"/>
          <w:sz w:val="18"/>
          <w:szCs w:val="18"/>
        </w:rPr>
        <w:br/>
      </w:r>
      <w:r>
        <w:rPr>
          <w:color w:val="000000"/>
          <w:kern w:val="0"/>
          <w:sz w:val="18"/>
          <w:szCs w:val="18"/>
        </w:rPr>
        <w:t>老师同他谈过话后，他说：他有决心把学习搞好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晚上爸爸问我今天一天做了什么事？我吞吞吐吐说不出来。</w:t>
      </w:r>
      <w:r>
        <w:rPr>
          <w:color w:val="000000"/>
          <w:kern w:val="0"/>
          <w:sz w:val="18"/>
          <w:szCs w:val="18"/>
        </w:rPr>
        <w:br/>
        <w:t>_________________________________________________</w:t>
        <w:br/>
      </w:r>
      <w:r>
        <w:rPr>
          <w:color w:val="000000"/>
          <w:kern w:val="0"/>
          <w:sz w:val="18"/>
          <w:szCs w:val="18"/>
        </w:rPr>
        <w:t>为什么要遵守纪律？怎样才算遵守纪律？都是我们今天中队会上要</w:t>
      </w:r>
      <w:hyperlink r:id="rId13">
        <w:r>
          <w:rPr>
            <w:rStyle w:val="InternetLink"/>
            <w:color w:val="000000"/>
            <w:kern w:val="0"/>
            <w:sz w:val="18"/>
            <w:szCs w:val="18"/>
          </w:rPr>
          <w:t>讨论</w:t>
        </w:r>
      </w:hyperlink>
      <w:r>
        <w:rPr>
          <w:color w:val="000000"/>
          <w:kern w:val="0"/>
          <w:sz w:val="18"/>
          <w:szCs w:val="18"/>
        </w:rPr>
        <w:t>的问题。</w:t>
      </w:r>
      <w:r>
        <w:rPr>
          <w:color w:val="000000"/>
          <w:kern w:val="0"/>
          <w:sz w:val="18"/>
          <w:szCs w:val="18"/>
        </w:rPr>
        <w:br/>
        <w:t>__________________________________________________</w:t>
        <w:br/>
      </w:r>
      <w:r>
        <w:rPr>
          <w:color w:val="000000"/>
          <w:kern w:val="0"/>
          <w:sz w:val="18"/>
          <w:szCs w:val="18"/>
        </w:rPr>
        <w:t>我最爱读李白、杜甫，和白居易的诗。</w:t>
      </w:r>
      <w:r>
        <w:rPr>
          <w:color w:val="000000"/>
          <w:kern w:val="0"/>
          <w:sz w:val="18"/>
          <w:szCs w:val="18"/>
        </w:rPr>
        <w:br/>
        <w:t>____________________________________</w:t>
        <w:br/>
      </w:r>
      <w:r>
        <w:rPr>
          <w:color w:val="000000"/>
          <w:kern w:val="0"/>
          <w:sz w:val="18"/>
          <w:szCs w:val="18"/>
        </w:rPr>
        <w:t>那里开着许多鲜花，火红的桃花、雪白的梨花、娇艳的海棠花。</w:t>
      </w:r>
      <w:r>
        <w:rPr>
          <w:color w:val="000000"/>
          <w:kern w:val="0"/>
          <w:sz w:val="18"/>
          <w:szCs w:val="18"/>
        </w:rPr>
        <w:br/>
        <w:t>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ascii="Trebuchet MS" w:hAnsi="Trebuchet MS" w:cs="宋体;SimSun"/>
          <w:b/>
          <w:bCs/>
          <w:kern w:val="2"/>
          <w:sz w:val="18"/>
          <w:szCs w:val="18"/>
        </w:rPr>
        <w:t>小</w:t>
      </w:r>
      <w:r>
        <w:rPr>
          <w:rFonts w:ascii="Trebuchet MS" w:hAnsi="Trebuchet MS" w:cs="宋体;SimSun"/>
          <w:b/>
          <w:bCs/>
          <w:kern w:val="2"/>
          <w:sz w:val="18"/>
          <w:szCs w:val="18"/>
        </w:rPr>
        <w:t>学六年级毕业复习资料——句子部分</w:t>
      </w:r>
    </w:p>
    <w:p>
      <w:pPr>
        <w:pStyle w:val="Normal"/>
        <w:widowControl/>
        <w:jc w:val="left"/>
        <w:rPr>
          <w:rFonts w:ascii="Trebuchet MS" w:hAnsi="Trebuchet MS" w:cs="宋体;SimSun"/>
          <w:vanish/>
          <w:color w:val="999999"/>
          <w:kern w:val="0"/>
          <w:sz w:val="18"/>
          <w:szCs w:val="18"/>
          <w:shd w:fill="EEFAFE" w:val="clear"/>
        </w:rPr>
      </w:pPr>
      <w:r>
        <w:rPr>
          <w:rFonts w:cs="宋体;SimSun" w:ascii="Trebuchet MS" w:hAnsi="Trebuchet MS"/>
          <w:vanish/>
          <w:color w:val="999999"/>
          <w:kern w:val="0"/>
          <w:sz w:val="18"/>
          <w:szCs w:val="18"/>
          <w:shd w:fill="EEFAFE" w:val="clear"/>
        </w:rPr>
        <w:t> </w:t>
      </w:r>
    </w:p>
    <w:p>
      <w:pPr>
        <w:pStyle w:val="Normal"/>
        <w:widowControl/>
        <w:ind w:firstLine="480"/>
        <w:jc w:val="left"/>
        <w:rPr/>
      </w:pPr>
      <w:r>
        <w:rPr>
          <w:rFonts w:ascii="Trebuchet MS" w:hAnsi="Trebuchet MS" w:cs="宋体;SimSun"/>
          <w:kern w:val="0"/>
          <w:sz w:val="18"/>
          <w:szCs w:val="18"/>
        </w:rPr>
        <w:t>一、句子部分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?E@wV P</w:t>
        <w:softHyphen/>
        <w:t xml:space="preserve">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复习要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x</w:t>
        <w:softHyphen/>
        <w:t xml:space="preserve">Gl&amp;L|2V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1</w:t>
      </w:r>
      <w:r>
        <w:rPr>
          <w:rFonts w:ascii="Trebuchet MS" w:hAnsi="Trebuchet MS" w:cs="宋体;SimSun"/>
          <w:kern w:val="0"/>
          <w:sz w:val="18"/>
          <w:szCs w:val="18"/>
        </w:rPr>
        <w:t>、知道什么是句子，从语气和作用上了解句子的类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- $Z,r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2</w:t>
      </w:r>
      <w:r>
        <w:rPr>
          <w:rFonts w:ascii="Trebuchet MS" w:hAnsi="Trebuchet MS" w:cs="宋体;SimSun"/>
          <w:kern w:val="0"/>
          <w:sz w:val="18"/>
          <w:szCs w:val="18"/>
        </w:rPr>
        <w:t>、扩句和缩句练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z¤vZM@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3</w:t>
      </w:r>
      <w:r>
        <w:rPr>
          <w:rFonts w:ascii="Trebuchet MS" w:hAnsi="Trebuchet MS" w:cs="宋体;SimSun"/>
          <w:kern w:val="0"/>
          <w:sz w:val="18"/>
          <w:szCs w:val="18"/>
        </w:rPr>
        <w:t>、认识几种常见的修辞手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=kl:)K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4</w:t>
      </w:r>
      <w:r>
        <w:rPr>
          <w:rFonts w:ascii="Trebuchet MS" w:hAnsi="Trebuchet MS" w:cs="宋体;SimSun"/>
          <w:kern w:val="0"/>
          <w:sz w:val="18"/>
          <w:szCs w:val="18"/>
        </w:rPr>
        <w:t>、认识并修改常见的病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I*F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5</w:t>
      </w:r>
      <w:r>
        <w:rPr>
          <w:rFonts w:ascii="Trebuchet MS" w:hAnsi="Trebuchet MS" w:cs="宋体;SimSun"/>
          <w:kern w:val="0"/>
          <w:sz w:val="18"/>
          <w:szCs w:val="18"/>
        </w:rPr>
        <w:t>、进行句式变换练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&lt;dLeR?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6</w:t>
      </w:r>
      <w:r>
        <w:rPr>
          <w:rFonts w:ascii="Trebuchet MS" w:hAnsi="Trebuchet MS" w:cs="宋体;SimSun"/>
          <w:kern w:val="0"/>
          <w:sz w:val="18"/>
          <w:szCs w:val="18"/>
        </w:rPr>
        <w:t>、掌握标点符号的用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_sW0&lt;I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知识平台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/</w:t>
        <w:noBreakHyphen/>
        <w:t xml:space="preserve">b72 b7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一）句子及其类型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d5=Q f1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1</w:t>
      </w:r>
      <w:r>
        <w:rPr>
          <w:rFonts w:ascii="Trebuchet MS" w:hAnsi="Trebuchet MS" w:cs="宋体;SimSun"/>
          <w:kern w:val="0"/>
          <w:sz w:val="18"/>
          <w:szCs w:val="18"/>
        </w:rPr>
        <w:t>、认识什么是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-(R &amp;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x\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句子就是由词或词组构成的，能够表达一个完整的意思，其组成形式是“谁（什么、哪里）”加“做什么（是什么、怎么样）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AQ@k\}\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</w:t>
      </w:r>
      <w:r>
        <w:rPr>
          <w:rFonts w:ascii="Trebuchet MS" w:hAnsi="Trebuchet MS" w:cs="宋体;SimSun"/>
          <w:kern w:val="0"/>
          <w:sz w:val="18"/>
          <w:szCs w:val="18"/>
        </w:rPr>
        <w:t>例如：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在明亮的教室里认真地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学习知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g[}Z= </w:t>
        <w:noBreakHyphen/>
        <w:t xml:space="preserve">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认识句子对我们后面的修改病句、句式变换等很有帮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=eucj: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分辨陈述句、疑问句、祈使句、感叹句四种句子类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 p{b^A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陈述句：能告诉别人一件事的句子，句末用句号。如：我游览了长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¤v9Js^\t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疑问句：向别人提出问题的句子，句末用问号。如：日子为什么一去不复返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{6orL j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祈使句：向别人得出要求的句子，句末一般用句号，有时也用感叹号。如：油库重地，请勿吸烟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okBlZ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感叹句：带有快乐、惊讶、厌恶等浓厚感情的句子，句末用感叹号。如：我们的生活多幸福啊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CB&gt;9`t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二）改变句式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_Xcv`$V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C,.w s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同一个意思可以采取多种形式进行表达。表达样式不一样，语言效果也不一样。变换句式，就是把一个句子改变为另一个句子，意思不变。常见的有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!PMI*Y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</w:t>
      </w:r>
      <w:r>
        <w:rPr>
          <w:rFonts w:ascii="Trebuchet MS" w:hAnsi="Trebuchet MS" w:cs="宋体;SimSun"/>
          <w:kern w:val="0"/>
          <w:sz w:val="18"/>
          <w:szCs w:val="18"/>
        </w:rPr>
        <w:t>、把字句、被字句、陈述句的互换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.Z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.~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2</w:t>
      </w:r>
      <w:r>
        <w:rPr>
          <w:rFonts w:ascii="Trebuchet MS" w:hAnsi="Trebuchet MS" w:cs="宋体;SimSun"/>
          <w:kern w:val="0"/>
          <w:sz w:val="18"/>
          <w:szCs w:val="18"/>
        </w:rPr>
        <w:t>、肯定句、双重否定句的互换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=Zs|sf:z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3</w:t>
      </w:r>
      <w:r>
        <w:rPr>
          <w:rFonts w:ascii="Trebuchet MS" w:hAnsi="Trebuchet MS" w:cs="宋体;SimSun"/>
          <w:kern w:val="0"/>
          <w:sz w:val="18"/>
          <w:szCs w:val="18"/>
        </w:rPr>
        <w:t>、陈述句、反问句、感叹句的互换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r1r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µI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直接引用和转述句互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§bN?|</w:t>
        <w:softHyphen/>
        <w:t xml:space="preserve">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Pi`8ib*S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一、把字句、被字句、陈述句的互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dc|R,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“</w:t>
      </w:r>
      <w:r>
        <w:rPr>
          <w:rFonts w:ascii="Trebuchet MS" w:hAnsi="Trebuchet MS" w:cs="宋体;SimSun"/>
          <w:kern w:val="0"/>
          <w:sz w:val="18"/>
          <w:szCs w:val="18"/>
        </w:rPr>
        <w:t>把”字句：用“把”字将动作和对象提到动作前面，并在动作前面加上“把”字的句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A.oK:ee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“</w:t>
      </w:r>
      <w:r>
        <w:rPr>
          <w:rFonts w:ascii="Trebuchet MS" w:hAnsi="Trebuchet MS" w:cs="宋体;SimSun"/>
          <w:kern w:val="0"/>
          <w:sz w:val="18"/>
          <w:szCs w:val="18"/>
        </w:rPr>
        <w:t>被”字句：将接受动作的对象提到动作发生者的前面，并在动作发生者的前面加上一个“被”字的表被动的句子类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dRka 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“</w:t>
      </w:r>
      <w:r>
        <w:rPr>
          <w:rFonts w:ascii="Trebuchet MS" w:hAnsi="Trebuchet MS" w:cs="宋体;SimSun"/>
          <w:kern w:val="0"/>
          <w:sz w:val="18"/>
          <w:szCs w:val="18"/>
        </w:rPr>
        <w:t>把”字句、“被”字句、陈述句有密切的关系，可以互相转换，但意思不能改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i;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%,9=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86B{w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他紧紧地握住了老人的手。（变为被字句、把字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8 &amp;^bl&lt;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变被字句时，主语与宾语调换位置后加“被”字，变“把”字句时，如果是“被”字句，将主语与宾语的位置调换加“把”字，如果是陈述句则将“把”字放在宾语前，谓语放在句子末尾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lw;x2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S,K6fe¤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他把老人的手紧紧地握住了。（把字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jDK0_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老人的手被他紧紧地握住了。（被字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P)h 8W¤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陈述句、反问句、感叹句的互换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X `pG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反问句并不是向对方提出问题，需要对方回答，而是用反诘（追问）的语气强调某个问题，表达某种感情。它是问句的一种特殊形式，并不需要回答，答案就在句中，句末用问号；陈述句变感叹句，一般加“多么”、“太”、“真”等词，句末要加上感叹词“啊”、“呀”等，将句号改为感叹号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)\8VQQ+d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'O µO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他是一个好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~s</w:t>
        <w:noBreakHyphen/>
        <w:t xml:space="preserve">=;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陈述句变反问句，加上“怎么”、“难道”、“什么”等，句末尾加上“吗”、“呢”，句尾句号变为问号。该题是肯定的陈述句变为反问句，要加上一个否定词，表示否定的意思；变为感叹句直接加上感叹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 §K. 6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他难道不是一个好人吗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g&amp; 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他真是一个好人啊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/u2GZ-+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肯定句、双重否定句的互换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7%iE%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个句子用否定加否定的形式来表达肯定的意思，强调绝对的事实，语气更坚定有力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|&gt; ~yx|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qf.&amp;!V@f=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必须去图书馆看书。（变双重否定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XrEe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 .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</w:t>
      </w:r>
      <w:r>
        <w:rPr>
          <w:rFonts w:ascii="Trebuchet MS" w:hAnsi="Trebuchet MS" w:cs="宋体;SimSun"/>
          <w:kern w:val="0"/>
          <w:sz w:val="18"/>
          <w:szCs w:val="18"/>
        </w:rPr>
        <w:t>（分析）双重否定句的语气比肯定句更重一些，但句意不变，方法是加两个否定词：“不……不”或“非……不可”等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@c] q- 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我不得不去图书馆看书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x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i&amp;: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四、直接引用和转述句互换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Pw:dz, 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把直接叙述改变为间接叙述，要注意三点：一是改变标点；二是改变人称代词；三是看句子的内容。有些句子中个别的和少量的文字须作改动，但不改变句子意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(TOZ&amp;%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IcY8U?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王亮说：“我要像李永那样关心集体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B ~j 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该题是将直接叙述改为转述，那么直接将第一人称“我”变成第三人称“他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+s |R2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b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A%+[r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王亮说，他要像李永那样关心集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 )_jV)&amp;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o#/&amp;I8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依照样子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eQOcNO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：这个书包是王强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\2!q)</w:t>
        <w:softHyphen/>
        <w:t xml:space="preserve">B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这个书包怎能不是王强的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u9Pp: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谁也不能否认这个书包是王强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t?JA/ZJu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那辆自行车是小丽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za.9(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Tµ`m|'&lt;C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这件漂亮的风衣是李萌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OWp,gR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=EM ¤ 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仿照样子改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] d|#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&amp;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：红红低着头对妈妈说：“我不要皮鞋穿了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8V+cCw3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红红低着头对妈妈说，她不要皮鞋穿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1d=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0z=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鲁迅给颜黎明的回信中说：“我的信如果要发表，且有发表的地方，我可以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$1Y^ip"E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d=a?.e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老师告诉小明：“你去大队部找赵老师领《我们爱科学》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 EuQ§^z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9&amp;L -Ni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中队长对张铭说：“我去开会，你自己去参加比赛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Hg^"n</w:t>
        <w:softHyphen/>
        <w:t xml:space="preserve">m&l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詹天佑经常勉励工作人员说：“我们的工作首先要精密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_' ~f )|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 c@v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@q=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老人总是摇摇头，长长地吁了一口气说：“莺儿，你还小呢，不懂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b S</w:t>
        <w:noBreakHyphen/>
        <w:t xml:space="preserve">'µO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l ta7K8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蔺相如说：“我愿意带着和氏璧到秦国去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xTn{H: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：下课了，老师叫我到办公室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xP`JZ~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下课了，老师把我叫到办公室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[n57h_=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下课了，我被老师叫到办公室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 &lt;ht\=W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困难没有吓倒他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5 zgi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*4\ &amp;/T`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凡卡将信放在邮筒里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e9 Z+l~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什么也没有打到，还撕破了网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rt$Y&gt;]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0</w:t>
      </w:r>
      <w:r>
        <w:rPr>
          <w:rFonts w:ascii="Trebuchet MS" w:hAnsi="Trebuchet MS" w:cs="宋体;SimSun"/>
          <w:kern w:val="0"/>
          <w:sz w:val="18"/>
          <w:szCs w:val="18"/>
        </w:rPr>
        <w:t>、狼牙山五壮士引敌人上了绝路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QK&gt;A2o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1</w:t>
      </w:r>
      <w:r>
        <w:rPr>
          <w:rFonts w:ascii="Trebuchet MS" w:hAnsi="Trebuchet MS" w:cs="宋体;SimSun"/>
          <w:kern w:val="0"/>
          <w:sz w:val="18"/>
          <w:szCs w:val="18"/>
        </w:rPr>
        <w:t>、汹涌的洪水冲毁了古老的大堤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7.rI^&lt;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将陈述句改为反问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1xyR2Uo?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在南极考察队员面前，没有克服不了的困难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YY"S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@T&gt;/ I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种子的力是世界上最大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Qhk/*z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6</w:t>
        <w:noBreakHyphen/>
        <w:t xml:space="preserve">XgF: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在阳光下，一片青松的边沿闪动着白桦的银裙，像海边上的浪花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M SoY?%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 U5CBPe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人与山的关系日益密切，使人感到亲切、舒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EKsU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]UxHV1</w:t>
        <w:noBreakHyphen/>
        <w:t xml:space="preserve">5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游览了长城，我受到了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B&lt;6,tE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#hZTcf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这样气魄雄伟的工程，在世界历史上是一个伟大的奇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QjkN?y ,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K</w:t>
        <w:noBreakHyphen/>
        <w:t xml:space="preserve">WL* 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人的身躯不能从狗洞子里爬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ic</w:t>
        <w:softHyphen/>
        <w:t xml:space="preserve">t8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我的心哪，留在祖国的蓝天上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MJH@c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在他遇到困难的时候，我不能不帮助他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UP\t_GQ&l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三】修改病句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 Zj&amp;)*n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.~{=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内容和结构上有毛病的句子叫病句。常见的病句有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?`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Lw5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成份残缺；搭配不当；重复罗嗦；语序颠倒；前后矛盾；用词不当；指代不明；分类不当；不合事理；含糊不清等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b$`¤&amp;Q ?</w:t>
        <w:softHyphen/>
        <w:t xml:space="preserve">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 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~e$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先找出句子的主干，检查句子是否完整，搭配是否恰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 v</w:t>
        <w:softHyphen/>
        <w:t>6</w:t>
        <w:noBreakHyphen/>
        <w:t xml:space="preserve">I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如果句子主干没有毛病，就检查辅助成份与主干搭配是否合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.Epj T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检查句子是否符合逻辑，语序是否合理，指代是否明确，有无逻辑错误等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Odst1y.H</w:t>
        <w:noBreakHyphen/>
        <w:t xml:space="preserve">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如果确有错误，就开始动笔修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!oWJPs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p\h-E^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学习《革命烈士诗两首》一课，使我受到了深刻的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z4/HXv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成份残缺，整个句子缺少了主动者，谁学习这一课？谁受到了教育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b LH2B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biG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"bkx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</w:t>
      </w:r>
      <w:r>
        <w:rPr>
          <w:rFonts w:ascii="Trebuchet MS" w:hAnsi="Trebuchet MS" w:cs="宋体;SimSun"/>
          <w:kern w:val="0"/>
          <w:sz w:val="18"/>
          <w:szCs w:val="18"/>
        </w:rPr>
        <w:t>使用权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 µ5Bh bh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学习《革命烈士诗两首》一课，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使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受到了深刻的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M  "Mce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我游览了万里长城、故宫博物院、秦始皇兵马俑和南京长江大桥等名胜古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k$'iW 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搭配不当。根据常识知道，南京长江大桥不属于古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>m1</w:t>
        <w:softHyphen/>
        <w:t xml:space="preserve">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Q s_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游览了万里长城、故宫博物院、南京长江大桥和秦始皇兵马俑等名胜古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hx t|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）秋天的北京是一个迷人的季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P#MZx&gt;</w:t>
        <w:noBreakHyphen/>
        <w:t xml:space="preserve">g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语序不合理。“秋天”和“北京”两个词没有按要求表达的意思排列，使意思表达不清楚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 X8rZ Bk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&lt;TT"nD{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秋天的北京是一个迷人的季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_i96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 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）全班同学都到齐了，只有王娟同学没有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Le^Rs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前后自相矛盾，“全班同学”中包括王娟同学。既然都到了，怎么王娟同学没有到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L hzy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5s{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全班同学除了王娟没到之外，其余的都到齐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_6pb H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）看到詹天佑留下的伟大工程，许多外国游客都不住地赞叹不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r3</w:t>
        <w:softHyphen/>
        <w:t xml:space="preserve">vY=K`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重复罗嗦，“不住”就是不停的意思，而“赞叹不已”是不停地称赞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b#x~8MC}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=Q§g?: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看到詹天佑留下的伟大工程，许多外国游客都不住地赞叹不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QY 1(f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）一进花园，我就闻到一阵阵清香和悦耳的鸟叫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89?'G ]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存在不合事理的现象，怎么能闻到声音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CO1A3z[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8y 0X&amp;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进花园，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就闻到一阵阵清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`VX ~bl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听到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(, FZ`?.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香和悦耳的鸟叫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{';1&lt;$,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1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附：常用病句修改符号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tm2U$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删除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$&gt; a;&lt;=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提高产品产量、质量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W o^\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增补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或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 '*slM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加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2k:]D^[u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如：一定要中强安全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UwH¤Uv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保留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69v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a'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要变应试教育为素质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@Q</w:t>
        <w:noBreakHyphen/>
        <w:t xml:space="preserve">7D'ml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对调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|G!@5fq"[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认真总经验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1</w:t>
        <w:softHyphen/>
        <w:t>hJbW</w:t>
        <w:noBreakHyphen/>
        <w:t xml:space="preserve">O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改换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zh!4Zq5µ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漂亮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&lt;*o§d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我有一件美丽的衣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|QG$ 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Nl Fti!d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修改下列病句，在括号里注明病因。（在原句上修改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l2u^#\p\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1</w:t>
      </w:r>
      <w:r>
        <w:rPr>
          <w:rFonts w:ascii="Trebuchet MS" w:hAnsi="Trebuchet MS" w:cs="宋体;SimSun"/>
          <w:kern w:val="0"/>
          <w:sz w:val="18"/>
          <w:szCs w:val="18"/>
        </w:rPr>
        <w:t>、多次反复教育我们要好好学习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~l)r 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2</w:t>
      </w:r>
      <w:r>
        <w:rPr>
          <w:rFonts w:ascii="Trebuchet MS" w:hAnsi="Trebuchet MS" w:cs="宋体;SimSun"/>
          <w:kern w:val="0"/>
          <w:sz w:val="18"/>
          <w:szCs w:val="18"/>
        </w:rPr>
        <w:t>、爷爷经常想起许多过去的往事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&lt;,_cµ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3</w:t>
      </w:r>
      <w:r>
        <w:rPr>
          <w:rFonts w:ascii="Trebuchet MS" w:hAnsi="Trebuchet MS" w:cs="宋体;SimSun"/>
          <w:kern w:val="0"/>
          <w:sz w:val="18"/>
          <w:szCs w:val="18"/>
        </w:rPr>
        <w:t>、《为人民服务》这篇文章的作者是毛泽东写的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o'g+b-n,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 4</w:t>
      </w:r>
      <w:r>
        <w:rPr>
          <w:rFonts w:ascii="Trebuchet MS" w:hAnsi="Trebuchet MS" w:cs="宋体;SimSun"/>
          <w:kern w:val="0"/>
          <w:sz w:val="18"/>
          <w:szCs w:val="18"/>
        </w:rPr>
        <w:t>、改革开放以来，我国人民的生活水平不断地改善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$_l~NC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5</w:t>
      </w:r>
      <w:r>
        <w:rPr>
          <w:rFonts w:ascii="Trebuchet MS" w:hAnsi="Trebuchet MS" w:cs="宋体;SimSun"/>
          <w:kern w:val="0"/>
          <w:sz w:val="18"/>
          <w:szCs w:val="18"/>
        </w:rPr>
        <w:t>、菜园里种着西红柿、西瓜、扁豆、茄子等各种蔬菜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~K$H&lt;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6</w:t>
      </w:r>
      <w:r>
        <w:rPr>
          <w:rFonts w:ascii="Trebuchet MS" w:hAnsi="Trebuchet MS" w:cs="宋体;SimSun"/>
          <w:kern w:val="0"/>
          <w:sz w:val="18"/>
          <w:szCs w:val="18"/>
        </w:rPr>
        <w:t>、参加会议的同学基本上都到齐了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SQ 5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7</w:t>
      </w:r>
      <w:r>
        <w:rPr>
          <w:rFonts w:ascii="Trebuchet MS" w:hAnsi="Trebuchet MS" w:cs="宋体;SimSun"/>
          <w:kern w:val="0"/>
          <w:sz w:val="18"/>
          <w:szCs w:val="18"/>
        </w:rPr>
        <w:t>、我上完五年级了，还有一年没有毕业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8Rµ5wp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8</w:t>
      </w:r>
      <w:r>
        <w:rPr>
          <w:rFonts w:ascii="Trebuchet MS" w:hAnsi="Trebuchet MS" w:cs="宋体;SimSun"/>
          <w:kern w:val="0"/>
          <w:sz w:val="18"/>
          <w:szCs w:val="18"/>
        </w:rPr>
        <w:t>、从这件普通的小事中，却说明了深刻的道理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$=)3dl]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>        9</w:t>
      </w:r>
      <w:r>
        <w:rPr>
          <w:rFonts w:ascii="Trebuchet MS" w:hAnsi="Trebuchet MS" w:cs="宋体;SimSun"/>
          <w:kern w:val="0"/>
          <w:sz w:val="18"/>
          <w:szCs w:val="18"/>
        </w:rPr>
        <w:t>、春天的街心花园飘着醉人的桂花香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f.\Bdkgl</w:t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0</w:t>
      </w:r>
      <w:r>
        <w:rPr>
          <w:rFonts w:ascii="Trebuchet MS" w:hAnsi="Trebuchet MS" w:cs="宋体;SimSun"/>
          <w:kern w:val="0"/>
          <w:sz w:val="18"/>
          <w:szCs w:val="18"/>
        </w:rPr>
        <w:t>、我国人口是世界上最多的国家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W?sa H)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1</w:t>
      </w:r>
      <w:r>
        <w:rPr>
          <w:rFonts w:ascii="Trebuchet MS" w:hAnsi="Trebuchet MS" w:cs="宋体;SimSun"/>
          <w:kern w:val="0"/>
          <w:sz w:val="18"/>
          <w:szCs w:val="18"/>
        </w:rPr>
        <w:t>、一阵雷雨下了一天一夜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^}!C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2</w:t>
      </w:r>
      <w:r>
        <w:rPr>
          <w:rFonts w:ascii="Trebuchet MS" w:hAnsi="Trebuchet MS" w:cs="宋体;SimSun"/>
          <w:kern w:val="0"/>
          <w:sz w:val="18"/>
          <w:szCs w:val="18"/>
        </w:rPr>
        <w:t>、我肯定今天可能会下雨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Y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¤$@q5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3</w:t>
      </w:r>
      <w:r>
        <w:rPr>
          <w:rFonts w:ascii="Trebuchet MS" w:hAnsi="Trebuchet MS" w:cs="宋体;SimSun"/>
          <w:kern w:val="0"/>
          <w:sz w:val="18"/>
          <w:szCs w:val="18"/>
        </w:rPr>
        <w:t>、我们必须认真改正并仔细检查作业中的错误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[§ bY3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4</w:t>
      </w:r>
      <w:r>
        <w:rPr>
          <w:rFonts w:ascii="Trebuchet MS" w:hAnsi="Trebuchet MS" w:cs="宋体;SimSun"/>
          <w:kern w:val="0"/>
          <w:sz w:val="18"/>
          <w:szCs w:val="18"/>
        </w:rPr>
        <w:t>、在会上，纷纷发表自己的意见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[\e^fe6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5</w:t>
      </w:r>
      <w:r>
        <w:rPr>
          <w:rFonts w:ascii="Trebuchet MS" w:hAnsi="Trebuchet MS" w:cs="宋体;SimSun"/>
          <w:kern w:val="0"/>
          <w:sz w:val="18"/>
          <w:szCs w:val="18"/>
        </w:rPr>
        <w:t>、李老师的关怀，我一辈子终生难忘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v/'Pm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6</w:t>
      </w:r>
      <w:r>
        <w:rPr>
          <w:rFonts w:ascii="Trebuchet MS" w:hAnsi="Trebuchet MS" w:cs="宋体;SimSun"/>
          <w:kern w:val="0"/>
          <w:sz w:val="18"/>
          <w:szCs w:val="18"/>
        </w:rPr>
        <w:t>、我勇敢地冲下山坡，心里不免有些害怕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Jk!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17</w:t>
      </w:r>
      <w:r>
        <w:rPr>
          <w:rFonts w:ascii="Trebuchet MS" w:hAnsi="Trebuchet MS" w:cs="宋体;SimSun"/>
          <w:kern w:val="0"/>
          <w:sz w:val="18"/>
          <w:szCs w:val="18"/>
        </w:rPr>
        <w:t>、大家都讲卫生，我们的健康和疾病就有保障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u,&amp;3N}B?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8</w:t>
      </w:r>
      <w:r>
        <w:rPr>
          <w:rFonts w:ascii="Trebuchet MS" w:hAnsi="Trebuchet MS" w:cs="宋体;SimSun"/>
          <w:kern w:val="0"/>
          <w:sz w:val="18"/>
          <w:szCs w:val="18"/>
        </w:rPr>
        <w:t>、世界四大文明古国是中国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Z9EV f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19</w:t>
      </w:r>
      <w:r>
        <w:rPr>
          <w:rFonts w:ascii="Trebuchet MS" w:hAnsi="Trebuchet MS" w:cs="宋体;SimSun"/>
          <w:kern w:val="0"/>
          <w:sz w:val="18"/>
          <w:szCs w:val="18"/>
        </w:rPr>
        <w:t>、望着邓奶奶的遗像，同学们不禁忍不住放声痛哭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amp;8 VkBW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20</w:t>
      </w:r>
      <w:r>
        <w:rPr>
          <w:rFonts w:ascii="Trebuchet MS" w:hAnsi="Trebuchet MS" w:cs="宋体;SimSun"/>
          <w:kern w:val="0"/>
          <w:sz w:val="18"/>
          <w:szCs w:val="18"/>
        </w:rPr>
        <w:t>、两个新旧社会，真是鲜明的对比啊！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 of/b)T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四）扩句和缩句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3IL. d'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F){[r3X8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扩句就是通过添加词语，把简单的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)M&lt;*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^S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句子扩充为个具体、形象的生动的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S{C" `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缩句就是把复杂的长句子缩减，去掉全部或一部分附加的成份，留下主要部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!D~mX'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[4[mJr4[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扩句就是先画出句子的主要部分，找到了主要部分，就可以明确在哪儿加表示修饰、限制的成份，近而思考扩充什么样的词语，还可以抓住句子的主要成份，自己提一些问题。如果回答了提出的问题，也就是在进行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1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"}o[Cb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缩句可按三步进行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|F O&gt;lq 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先把句子分成“谁”、“做什么”或“什么”、“怎么样”两部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\n)V3. ~ </w:t>
      </w:r>
      <w:r>
        <w:rPr>
          <w:rFonts w:cs="宋体;SimSun" w:ascii="Trebuchet MS" w:hAnsi="Trebuchet MS"/>
          <w:kern w:val="0"/>
          <w:sz w:val="18"/>
          <w:szCs w:val="18"/>
        </w:rPr>
        <w:t>  2</w:t>
      </w:r>
      <w:r>
        <w:rPr>
          <w:rFonts w:ascii="Trebuchet MS" w:hAnsi="Trebuchet MS" w:cs="宋体;SimSun"/>
          <w:kern w:val="0"/>
          <w:sz w:val="18"/>
          <w:szCs w:val="18"/>
        </w:rPr>
        <w:t>、找每部分的主干部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8 &lt;?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3</w:t>
      </w:r>
      <w:r>
        <w:rPr>
          <w:rFonts w:ascii="Trebuchet MS" w:hAnsi="Trebuchet MS" w:cs="宋体;SimSun"/>
          <w:kern w:val="0"/>
          <w:sz w:val="18"/>
          <w:szCs w:val="18"/>
        </w:rPr>
        <w:t>、最后去掉修饰、限制词语，把主干词语连接成完整的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4}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E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K=W)0DZ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妈妈买来了桔子。（扩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"S&lt;-BqO 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句话的意思表达不具体。如果加上修饰限制的成份就会完整地表达清楚了。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!W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HJ_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方法：先提出问题，谁的妈妈？在哪儿买桔子？买来什么样的桔子？然后填上适当的词语，这就是扩句的过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UE</w:t>
        <w:noBreakHyphen/>
        <w:t xml:space="preserve">&gt;] §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小林的妈妈从水果店买来了一袋黄澄澄的桔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E?u¤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`+uW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歌声打破了沉寂。（扩写句子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:&gt;T}R- #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什么样的歌声？什么地方的沉寂？根据自己的提问填下适当的修饰、限制词语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?AG</w:t>
        <w:noBreakHyphen/>
        <w:t xml:space="preserve">$s 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Pz&gt;m)73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悦耳的歌声顿时打破了原野的沉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~4kSw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我时常怀着深深的感激之情思念着我的启蒙老师们。（缩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KsjTe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 v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（分析）根据缩句的步骤，自己可以先把句子分成“谁”、“干什么”，然后找每部分的主干词语，去掉修饰成份，再把主干词语连起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*B_|qN 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[::</w:t>
        <w:softHyphen/>
        <w:t xml:space="preserve">c!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思念启蒙老师们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h=9)ki\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可敬的老科学家静静地思考着这个疑难的问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PkbF7&lt;pL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根据缩句的步骤，提问“谁干什么”，自己回答便是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2PWh$M(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u^k],@7"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老科学家思考着问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g[nGg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OES-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~`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填上恰当的词语，使句子表达的意思更完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u2+%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：他是一名少先队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¤UdXM%$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他是一名（优秀的）少先队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C6/Q`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周总理听汇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2A 6C</w:t>
        <w:noBreakHyphen/>
        <w:t>{aJ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周总理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听汇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mUHL9*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天空中挂着园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'31§ Q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的天空中挂着园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¤L Q[V) 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燕子掠过湖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[^5z v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燕子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地掠过湖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{jD8.sJ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战士们守卫边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&gt; "&lt;,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战士们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守卫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边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A4</w:t>
        <w:softHyphen/>
        <w:t>%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S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二、判断下列缩句是否正确，对的打“√”，错的打“</w:t>
      </w:r>
      <w:r>
        <w:rPr>
          <w:rFonts w:ascii="宋体;SimSun" w:hAnsi="宋体;SimSun" w:cs="宋体;SimSun"/>
          <w:kern w:val="0"/>
          <w:sz w:val="18"/>
          <w:szCs w:val="18"/>
        </w:rPr>
        <w:t>╳</w:t>
      </w:r>
      <w:r>
        <w:rPr>
          <w:rFonts w:ascii="Trebuchet MS" w:hAnsi="Trebuchet MS" w:cs="Trebuchet MS"/>
          <w:kern w:val="0"/>
          <w:sz w:val="18"/>
          <w:szCs w:val="18"/>
        </w:rPr>
        <w:t>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2 *"%4O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1</w:t>
      </w:r>
      <w:r>
        <w:rPr>
          <w:rFonts w:ascii="Trebuchet MS" w:hAnsi="Trebuchet MS" w:cs="宋体;SimSun"/>
          <w:kern w:val="0"/>
          <w:sz w:val="18"/>
          <w:szCs w:val="18"/>
        </w:rPr>
        <w:t>、“这不是伟大的奇观吗？”缩写为“这不是奇观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/VF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&lt;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“红军的主力渡过了天险大渡河，浩浩荡荡地奔赴抗日的最前线。”缩句为“主力奔赴最前线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0k; e1_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“高大挺拔的白杨树像一排卫兵似的的，在宽阔而又笔直的公路两旁排列。”可缩写为“白杨树在公路排列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G|ysJ</w:t>
        <w:noBreakHyphen/>
        <w:t xml:space="preserve">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“风景如画的桂林山水，吸引了成千上万的中外游客来此观光。”可缩写为“游客观光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}W"6'y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扩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 ('Pbs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微风吹拂着柳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W"S9 i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月亮升起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gG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>UGp</w:t>
        <w:softHyphen/>
        <w:t xml:space="preserve">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雨花石像翡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n9eRp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游客登上了长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$hBs{&gt;&amp;|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屋里走出老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x@q %4{_5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湖面上漂着雾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fY</w:t>
        <w:noBreakHyphen/>
        <w:t xml:space="preserve">m?v4x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时间溜走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i&lt;9 CK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小女孩卖火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)sUnP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小鸟唱歌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[&amp;*3Shr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四、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%'mkCeY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大家热情地接待了远方的客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haBv&amp;w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t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V 0 qLG&lt;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她的旧围裙里兜着许多火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+uQG,:</w:t>
        <w:noBreakHyphen/>
        <w:t xml:space="preserve">7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j(, Wµ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我们追寻诗仙李白在这里游览山水、痛饮狂歌的行踪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nC</w:t>
        <w:noBreakHyphen/>
        <w:t xml:space="preserve">@?%W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d0g§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繁花似锦的焰火在夜空中构成一幅美妙的图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v^[</w:t>
        <w:noBreakHyphen/>
        <w:t xml:space="preserve">68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5/¤ J=L84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童年的往事多得像天上的繁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^nXbSGHe 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zBI:&gt;yµ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我们要努力探索大自然的奥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88ooa&amp;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渔夫的妻子桑娜坐在火炉旁补一张破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_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]^m~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ikEHOU&amp;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这是第一条完全由我国的工程技术人员设计施工的铁路于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`&gt;d[)H};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@%¤§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晌午的太阳热辣辣地照射着整个树林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\µ 4l,L5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aa/oR`U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0</w:t>
      </w:r>
      <w:r>
        <w:rPr>
          <w:rFonts w:ascii="Trebuchet MS" w:hAnsi="Trebuchet MS" w:cs="宋体;SimSun"/>
          <w:kern w:val="0"/>
          <w:sz w:val="18"/>
          <w:szCs w:val="18"/>
        </w:rPr>
        <w:t>、这是远在万里之外的异国他乡就读的妈妈特意送给我的圣诞礼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kt</w:t>
        <w:noBreakHyphen/>
        <w:t xml:space="preserve">6 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1</w:t>
      </w:r>
      <w:r>
        <w:rPr>
          <w:rFonts w:ascii="Trebuchet MS" w:hAnsi="Trebuchet MS" w:cs="宋体;SimSun"/>
          <w:kern w:val="0"/>
          <w:sz w:val="18"/>
          <w:szCs w:val="18"/>
        </w:rPr>
        <w:t>、气象台发布了西伯利亚来的寒流即将南下的消息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\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h)CY`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*&lt;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[uV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2</w:t>
      </w:r>
      <w:r>
        <w:rPr>
          <w:rFonts w:ascii="Trebuchet MS" w:hAnsi="Trebuchet MS" w:cs="宋体;SimSun"/>
          <w:kern w:val="0"/>
          <w:sz w:val="18"/>
          <w:szCs w:val="18"/>
        </w:rPr>
        <w:t>、汉丞相曹操在营寨里听到鼓声和呐喊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=od9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v EaC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五】修辞手法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JPeS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-"}Krp`W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掌握比喻、拟人、排比、夸张、反问、设问等修辞手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%J(%5Q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jRW5h,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要掌握几种修辞手法的特点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&lt;W&gt;u4z </w:t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比喻是用具体、浅显的，人们容易理解的事物去给抽象的、深奥的、人们生疏的事物打比方。一个比喻句中有本体和喻体以及比喻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xfdµPCh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拟人就是把物当作人写，赋予它们人的思想感情，和人一样会说话、有感情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}K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!F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夸张是把要描写的事物有意地夸大或缩小，使其更鲜明，更突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µ3^vg y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反问是用疑问的形式表达比肯定更强烈的情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 3kAv p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设问也就是明知故问、自问自答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8a-03;UK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把结构相同或相似、语气一致、意义密切相关的三个或三个以上的短语、句子排列起来，就是排比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]:+O)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`X/#;&gt;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共产党像太阳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; zfMµ]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“共产党”是本体，“太阳”是喻体，“像”是比喻词。这是典型的比喻句，把“共产党”比作“太阳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wT</w:t>
        <w:noBreakHyphen/>
        <w:softHyphen/>
        <w:t xml:space="preserve"> \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比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d&amp;2TA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千万颗雨点落在水面上，好像一群小女孩在跳芭蕾舞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 x{"o5@n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句话是把“雨点”比喻成“小女孩”，而且还在“跳芭蕾舞”，所以运用了比喻、拟人两种修辞手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e o_mq</w:t>
        <w:noBreakHyphen/>
        <w:t xml:space="preserve">II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比喻、拟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µ</w:t>
        <w:noBreakHyphen/>
        <w:t>=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+¤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马跑得越快，离楚国不是越远吗？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&gt;*dB</w:t>
        <w:softHyphen/>
        <w:t xml:space="preserve">[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用疑问句的形式表达肯定的意思——马跑得越快离楚国越远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&gt;1p"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反问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gZ"aU\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是谁准确、及时地按住了大海的脉搏，使它紧随祖国前进的步伐一齐跳？是他们，战斗在海洋台站的海洋工作者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[l\?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句是明知故问，引起读者注意和思考，紧接着作了回答，故是设问。另外，大海是没有脉搏的，这儿把大海当作人写，故又运用了拟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 xml:space="preserve">(Z_xuPlY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设问、拟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)0 (5µ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五岭逶迤腾细浪，乌蒙磅礴走泥丸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j4 +/S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中故意把“五岭”说成是“细浪”、“五岭”当作“泥丸”，把事物往小处说，运用了夸张的修辞手法。（扩大、缩小、超前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C[0;-L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夸张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-]9!?N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我们的干部要关心每一个战士，一切革命队伍的人都要互相关心、互相爱护、互相帮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*lz#@2wR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中连用了三个结构相同、意思密切联系的词组，并且有一个共同的提示语“互相”，所以是排比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_=cis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排比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( LV*%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( #mU@;o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将句子补充完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m"@Y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春雨像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一样细。（比喻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JFdjaz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月亮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躲进云朵里。（拟人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9K&lt;U@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蓝天、白云构成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（比喻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[R0?(a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高梁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脸、稻子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腰。（拟人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Flnt4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判断，是夸张句的在括号里划“√”，不是的在括号里划“</w:t>
      </w:r>
      <w:r>
        <w:rPr>
          <w:rFonts w:cs="宋体;SimSun" w:ascii="Trebuchet MS" w:hAnsi="Trebuchet MS"/>
          <w:kern w:val="0"/>
          <w:sz w:val="18"/>
          <w:szCs w:val="18"/>
        </w:rPr>
        <w:t>×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^§-8z O'I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桂了花开，十里飘香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!Qf&lt;akµ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春雨贵如油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µ§,Qu yd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公共汽车里挤得连根针也插不下。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64[_mb 7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田野里，小虫为他演奏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*&lt;V;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冬风生气地吹掉了老鸦的住宅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>TRIdfGx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照样子，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§vu</w:t>
        <w:softHyphen/>
        <w:t xml:space="preserve">yO+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空旷的花园里，烧焦的树垂头丧气地弯着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~*kG'St&gt;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&gt;]b  $e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鸬鹚像等待命令的士兵，整齐地排列在船舷上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3^Z,'l</w:t>
        <w:softHyphen/>
        <w:t xml:space="preserve">P,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kWW1}M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危楼高百尺，手可摘星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]6CP*&amp;=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{d7 8J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四、判断下列句子是否用了修辞手法，如果运用了，在括号里注明类型；没有运用则在括号里划“</w:t>
      </w:r>
      <w:r>
        <w:rPr>
          <w:rFonts w:cs="宋体;SimSun" w:ascii="Trebuchet MS" w:hAnsi="Trebuchet MS"/>
          <w:kern w:val="0"/>
          <w:sz w:val="18"/>
          <w:szCs w:val="18"/>
        </w:rPr>
        <w:t>×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l#Wn/X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如果我们出了什么事，你们可不要忘了小夜莺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?DOsq¤¤\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人群在欢跃，小草也从地下伸出头来向人们微笑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c^A 6)S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旷野里一片黑暗，天地交融在一起，什么也看不见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[¤'5w*K;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我好像在哪儿见过你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*LcG xµ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不劳动，连棵花也养不活，这难道不是真理吗？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^c`z7y</w:t>
        <w:softHyphen/>
        <w:t xml:space="preserve">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他是在介绍白杨吗？不是的，他是在表白自己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R8/Ac</w:t>
        <w:softHyphen/>
        <w:t xml:space="preserve">iv5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清清的溪水，照着蓝天的影子、照着彩霞的影子、照着山上松树林的影子、照着行人来往的影子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B§TU~XE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飞流直下三千尺，疑是银河落九天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L_Tt'J$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六】排列句子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+</w:t>
        <w:softHyphen/>
        <w:t>FoM5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yETQ q'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会把错误的句子排列成一段通顺的话，整理错乱的句子的关键在于分析句子之间的关系，确定应按什么结构排列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}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47:S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@X[/µ]`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把要排列的几句话默读一两遍，看看主要意思是什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XYy#z;zE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用“排除法”找出首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#166?7 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再读剩下的句子，思考整篇文章的写作顺序和句、与句之间的关系。（写作顺序：时间先后、事情发展、地点空间转换等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(cmN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&amp;d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J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*v=2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把下面排列错乱的几句话，按一定的顺序重新排列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YV^Z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他想：这是谁丢的，真不讲卫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U9§hZ3q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她看见地上有一团白白的东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I9RC I4D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忽然，他看见有几个小同学在打扫操场，学习雷锋争做好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onwq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下课了，小丽在操场上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@BX'AwI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、她连忙回头，不好意思地拾起了刚才看到的那一团废纸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uuµ/xT+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、想着她就若无其事地走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$(,¤</w:t>
        <w:softHyphen/>
        <w:t xml:space="preserve">}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7</w:t>
      </w:r>
      <w:r>
        <w:rPr>
          <w:rFonts w:ascii="Trebuchet MS" w:hAnsi="Trebuchet MS" w:cs="宋体;SimSun"/>
          <w:kern w:val="0"/>
          <w:sz w:val="18"/>
          <w:szCs w:val="18"/>
        </w:rPr>
        <w:t>、走过去一看，原来是一团白纸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T3ZK%C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解答此题应先仔细读句子，了解其大意，思考间关系和写作顺序。经过阅读分析，我们知道这段话是按事情发展的先后顺序定的。一般说来，按照事情发展顺序定的文章，应先交代时间、地点，那么我们就确定其中的第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句为第一句。接着“他看见地上有一团白色的东西”，这会是什么呢？——“原来是一团废纸”，后来事情就顺理成章地发展了。排完以后，再按正确的顺序读一读，如果不正确，再修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Ltic~cPy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7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" l={Tx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1/[KA</w:t>
        <w:noBreakHyphen/>
        <w:t xml:space="preserve">-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把下列几个错乱的句子，整理成一段通顺的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D7H!P&gt;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多少静静的深夜啊，老师还在灯下备课、批改作业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3[ =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如果将来我能取得一些成绩，那我要说，是老师用身躯为我架起了通往成功之路的桥梁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 q`µW&amp;[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他们普通而平凡，但他们担负着培育下一代的重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s4</w:t>
        <w:noBreakHyphen/>
        <w:t xml:space="preserve"> |WX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那作业本上条条批语、个个红勾，不全都凝聚着老师的心血吗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CtXo1=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、他既不像著名科学家那样驰名中外，也不像电影名星那样引人注目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S7c#"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、老师啊，您为我们无私地奉献了一切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Z-_fD#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7</w:t>
      </w:r>
      <w:r>
        <w:rPr>
          <w:rFonts w:ascii="Trebuchet MS" w:hAnsi="Trebuchet MS" w:cs="宋体;SimSun"/>
          <w:kern w:val="0"/>
          <w:sz w:val="18"/>
          <w:szCs w:val="18"/>
        </w:rPr>
        <w:t>、老师把一批批学生送到各个工作岗位，而在培养学生的过程中，却像火炬一样燃烧自己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+uLPS@&lt;,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8</w:t>
      </w:r>
      <w:r>
        <w:rPr>
          <w:rFonts w:ascii="Trebuchet MS" w:hAnsi="Trebuchet MS" w:cs="宋体;SimSun"/>
          <w:kern w:val="0"/>
          <w:sz w:val="18"/>
          <w:szCs w:val="18"/>
        </w:rPr>
        <w:t>、我赞美桥，更赞美我们敬爱的老师，老师像桥一样朴实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r2T+(7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9</w:t>
      </w:r>
      <w:r>
        <w:rPr>
          <w:rFonts w:ascii="Trebuchet MS" w:hAnsi="Trebuchet MS" w:cs="宋体;SimSun"/>
          <w:kern w:val="0"/>
          <w:sz w:val="18"/>
          <w:szCs w:val="18"/>
        </w:rPr>
        <w:t>、老师像桥一样辛勤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\YdyQ 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10</w:t>
      </w:r>
      <w:r>
        <w:rPr>
          <w:rFonts w:ascii="Trebuchet MS" w:hAnsi="Trebuchet MS" w:cs="宋体;SimSun"/>
          <w:kern w:val="0"/>
          <w:sz w:val="18"/>
          <w:szCs w:val="18"/>
        </w:rPr>
        <w:t>、老师像桥一样无私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HL9WSIM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把下面错乱的几句话按一定顺序重新排列，在括号里填上序号，并注明依据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+cSY`D`s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周瑜的兵船跟在后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YjO yY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黄盖向曹操假投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.Y+O8NQ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选有东风的一天作为进攻时间，并在船上装上引火用的东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'W*d#X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周瑜带兵从后面追杀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lQz^.f n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、黄盖接近曹操兵船时下令点火，让火船冲进曹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"PS 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%B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排列依据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>7dS&gt;pQ_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七】标点符号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Fw;$Ui}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lt;wo)&amp;gz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掌握标点符号的用法，会正确使用标点符号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Xbv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 Go\j s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根据标点符号的作用与性质，能正确地使用它，附表为几种常用标点符号的用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,]af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i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?e$64§3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体会下列句子中省略号的用法。（把番号填在括号里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{0 XY § 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①</w:t>
      </w:r>
      <w:r>
        <w:rPr>
          <w:rFonts w:ascii="Trebuchet MS" w:hAnsi="Trebuchet MS" w:cs="宋体;SimSun"/>
          <w:kern w:val="0"/>
          <w:sz w:val="18"/>
          <w:szCs w:val="18"/>
        </w:rPr>
        <w:t>、表示文中省略的部分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mP RmhM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ascii="Trebuchet MS" w:hAnsi="Trebuchet MS" w:cs="宋体;SimSun"/>
          <w:kern w:val="0"/>
          <w:sz w:val="18"/>
          <w:szCs w:val="18"/>
        </w:rPr>
        <w:t>、表示语音的停顿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ZCsrg7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③</w:t>
      </w:r>
      <w:r>
        <w:rPr>
          <w:rFonts w:ascii="Trebuchet MS" w:hAnsi="Trebuchet MS" w:cs="宋体;SimSun"/>
          <w:kern w:val="0"/>
          <w:sz w:val="18"/>
          <w:szCs w:val="18"/>
        </w:rPr>
        <w:t>、表示话没说完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[1` 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⑴</w:t>
      </w:r>
      <w:r>
        <w:rPr>
          <w:rFonts w:ascii="Trebuchet MS" w:hAnsi="Trebuchet MS" w:cs="宋体;SimSun"/>
          <w:kern w:val="0"/>
          <w:sz w:val="18"/>
          <w:szCs w:val="18"/>
        </w:rPr>
        <w:t>、呷一口茶，他们娓娓地说起了小镇的历史、变迁……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f-#5.d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⑵</w:t>
      </w:r>
      <w:r>
        <w:rPr>
          <w:rFonts w:ascii="Trebuchet MS" w:hAnsi="Trebuchet MS" w:cs="宋体;SimSun"/>
          <w:kern w:val="0"/>
          <w:sz w:val="18"/>
          <w:szCs w:val="18"/>
        </w:rPr>
        <w:t>、周恩来同志用命令的口吻说：“不要管我！大家要沉着，不要……”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`Hn Am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⑶</w:t>
      </w:r>
      <w:r>
        <w:rPr>
          <w:rFonts w:ascii="Trebuchet MS" w:hAnsi="Trebuchet MS" w:cs="宋体;SimSun"/>
          <w:kern w:val="0"/>
          <w:sz w:val="18"/>
          <w:szCs w:val="18"/>
        </w:rPr>
        <w:t>张指导员望着那捆书，用微弱的声音说：“你们要……好好学习……将来……”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an? c-(§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第一句省略号前是“说起了小镇的历史、变迁”，表示不止说了这些，文中省略了。所以选第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rFonts w:ascii="Trebuchet MS" w:hAnsi="Trebuchet MS" w:cs="宋体;SimSun"/>
          <w:kern w:val="0"/>
          <w:sz w:val="18"/>
          <w:szCs w:val="18"/>
        </w:rPr>
        <w:t>种；第二句是周恩来话没有说完，故选第</w:t>
      </w:r>
      <w:r>
        <w:rPr>
          <w:rFonts w:ascii="宋体;SimSun" w:hAnsi="宋体;SimSun" w:cs="宋体;SimSun"/>
          <w:kern w:val="0"/>
          <w:sz w:val="18"/>
          <w:szCs w:val="18"/>
        </w:rPr>
        <w:t>③</w:t>
      </w:r>
      <w:r>
        <w:rPr>
          <w:rFonts w:ascii="Trebuchet MS" w:hAnsi="Trebuchet MS" w:cs="宋体;SimSun"/>
          <w:kern w:val="0"/>
          <w:sz w:val="18"/>
          <w:szCs w:val="18"/>
        </w:rPr>
        <w:t>种；第三句指导员临牺牲前已无力说话了，语音是断断续续的，故选第</w:t>
      </w:r>
      <w:r>
        <w:rPr>
          <w:rFonts w:ascii="宋体;SimSun" w:hAnsi="宋体;SimSun" w:cs="宋体;SimSun"/>
          <w:kern w:val="0"/>
          <w:sz w:val="18"/>
          <w:szCs w:val="18"/>
        </w:rPr>
        <w:t>②</w:t>
      </w:r>
      <w:r>
        <w:rPr>
          <w:rFonts w:ascii="Trebuchet MS" w:hAnsi="Trebuchet MS" w:cs="宋体;SimSun"/>
          <w:kern w:val="0"/>
          <w:sz w:val="18"/>
          <w:szCs w:val="18"/>
        </w:rPr>
        <w:t>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|Fxdh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rFonts w:ascii="Trebuchet MS" w:hAnsi="Trebuchet MS" w:cs="宋体;SimSun"/>
          <w:kern w:val="0"/>
          <w:sz w:val="18"/>
          <w:szCs w:val="18"/>
        </w:rPr>
        <w:t>；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>③</w:t>
      </w:r>
      <w:r>
        <w:rPr>
          <w:rFonts w:ascii="Trebuchet MS" w:hAnsi="Trebuchet MS" w:cs="宋体;SimSun"/>
          <w:kern w:val="0"/>
          <w:sz w:val="18"/>
          <w:szCs w:val="18"/>
        </w:rPr>
        <w:t>；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>②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( ~(*q?N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O+Yufg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给下面一段话；加上标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amp;Y:bmm 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据说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苏东坡有一次作诗时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有意将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申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字写成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甲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字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诗作完后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他周围的朋友个个赞不绝口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独有一个人看了捧腹大笑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嘿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lM ~</w:t>
        <w:noBreakHyphen/>
        <w:t xml:space="preserve">.w#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你竟敢笑话东坡大人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其中一个捧场的对笑者喝道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不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苏东坡意味深长地说道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想他笑的绝不是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 qNF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比较每组句子，在标点运用完全正确的一组后打“√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}&amp;X}.Psd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的爸爸常常这样说：“小孩子做什么事都不能三心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\%t6 c=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周总理接着说：“好了，别生气了，再给你拿一份”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/2jaP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的爸爸常常这样说：“小孩子做什么事都不能三心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\L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YU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周总理接着说：“好了，别生气了，再给你拿一份！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lb8B/p#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的爸爸常常这样说：“小孩子做什么事都不能三心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&lt;RXh&gt;`,,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周总理接着说“好了，别生气了，再给你拿一份”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&lt; K+ E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附标点符号用法表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 (#3SBx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八、【综合训练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Dr fu$k2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改变句式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5+C¤min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一）按要求改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 9 pu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肯定句改为双重否定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SO&amp;,'!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大家要遵守交通规则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l3mup7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+tGGq]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陈述句改为感叹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 ,A&l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这里的景色真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%ap/9 e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mv{}B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送到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办公室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和班长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把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作业本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一起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e1 m\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组成一句通顺的话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[;| 6Oµu.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改成“被”字句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ngl8*&gt;C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二）照样子，把下面句子换个说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 tM&amp;: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：小丽说：“我长大以后要做一名医生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 y0}%F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小丽说，她长大以后要做一名医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rPr>
          <w:rFonts w:cs="宋体;SimSun" w:ascii="Trebuchet MS" w:hAnsi="Trebuchet MS"/>
          <w:vanish/>
          <w:kern w:val="0"/>
          <w:sz w:val="18"/>
          <w:szCs w:val="18"/>
        </w:rPr>
        <w:t>ZZ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 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李明说：“我喜欢看神话小说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3U0x%5&amp;</w:t>
        <w:noBreakHyphen/>
        <w:t xml:space="preserve">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 z6&lt;6SS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姑娘微笑着说：“为了孩子们的健康，我喝了三口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M5&gt;5R4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@,aFh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三）加上适当的关联词，使两句话合为一句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$ +E{ :`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周总理和我们永别了。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 xml:space="preserve">4mb3[µ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周总理永远活在我们心中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§ e]|, L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 g¤aC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老师耐心教育我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j&lt;?vl=+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我进步非常快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WJ¤s¤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`rr9z$5}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毕业复习是那么紧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b@/lt"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他坚持每天锻炼身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RD,F{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我们说从明天起该好好学习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NKµ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们从今天就刻苦学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 Hj\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evjMMr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四）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oi c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领头的纤夫是个肩膀宽阔的老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I&amp;[q N 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DWJ:Ah%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这是一条完全由我国工程技术人员设计施工的铁路干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9N7&gt;uXW7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 xt;t.)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渔夫的妻子桑娜在火炉旁补一张破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Bi45oC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TIZ0@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一个皮肤黝黑的汉子在少年后面，只露出半边脸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-}+R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五）修改病句。（在原句上修改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 lZc 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皇家园林北北京京颐和园风景秀丽、非常美丽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+_Eh@ 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今年暑假，我们整整休息了五十多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2</w:t>
        <w:noBreakHyphen/>
        <w:t xml:space="preserve">J\![| 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航天员杨利伟夸夸其谈的报告使人们深受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g%&gt;Vn,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我们必须认真克服并善于发现工作中的缺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¤8}F)&lt;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指南针是我国古代的四大发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#*=Ght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经过学习，群众的普遍法制观念提高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&amp;91pyF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六）判断，对的打“√”，错的打“</w:t>
      </w:r>
      <w:r>
        <w:rPr>
          <w:rFonts w:ascii="宋体;SimSun" w:hAnsi="宋体;SimSun" w:cs="宋体;SimSun"/>
          <w:kern w:val="0"/>
          <w:sz w:val="18"/>
          <w:szCs w:val="18"/>
        </w:rPr>
        <w:t>╳</w:t>
      </w:r>
      <w:r>
        <w:rPr>
          <w:rFonts w:ascii="Trebuchet MS" w:hAnsi="Trebuchet MS" w:cs="Trebuchet MS"/>
          <w:kern w:val="0"/>
          <w:sz w:val="18"/>
          <w:szCs w:val="18"/>
        </w:rPr>
        <w:t>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S}&gt;_pl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“闰土和我仿佛年纪。”是一个比喻句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V_</w:t>
        <w:noBreakHyphen/>
        <w:t xml:space="preserve">O?Na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“这些来成都的游客非常讲文明”与“这些成都来的游客非常讲文明。”意思不一样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Z'(Y*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“昨天是小朋友最快乐最幸福的一天。”可缩写为“小朋友的一天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5F&amp;k++z{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“少年儿童是祖国的花朵。”不是比喻句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*PO(</w:t>
        <w:softHyphen/>
        <w:t xml:space="preserve">um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“不是一家人，就不应该热心帮助吗？”与“不是一家人，也应该热心帮助。”这两句话的意思是一样的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JygEj|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七）给下面的句子加上适当的标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(</w:t>
        <w:softHyphen/>
        <w:t xml:space="preserve">SSqVX§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安徒生是</w:t>
      </w:r>
      <w:r>
        <w:rPr>
          <w:rFonts w:cs="宋体;SimSun" w:ascii="Trebuchet MS" w:hAnsi="Trebuchet MS"/>
          <w:kern w:val="0"/>
          <w:sz w:val="18"/>
          <w:szCs w:val="18"/>
        </w:rPr>
        <w:t>19</w:t>
      </w:r>
      <w:r>
        <w:rPr>
          <w:rFonts w:ascii="Trebuchet MS" w:hAnsi="Trebuchet MS" w:cs="宋体;SimSun"/>
          <w:kern w:val="0"/>
          <w:sz w:val="18"/>
          <w:szCs w:val="18"/>
        </w:rPr>
        <w:t>世纪丹麦著名作家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被称为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世界童话之王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卖火柴的小女孩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是安徒生童话最出色的作品之一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EgJ&amp;NjL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>M7K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a)t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古诗词部分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?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# y~!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会默写学过的诗词，弄清作者及其所处的朝代；会给诗词分类，按要求写出诗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rx#{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*"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;*x¤^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熟记学过的诗词，弄懂其意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,s`ys'v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能按作者朝代收集其其作品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;|C(Fn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收集古诗词中的名句，能给古诗分类。（如爱国、亲情、友情、送别、写景等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:~*\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z3"[HCSs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按原文填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x§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=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死去元知万事空，但悲不见九州同。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5:</w:t>
        <w:noBreakHyphen/>
        <w:t xml:space="preserve"> ~"$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此诗题目是《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》，作者是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YHgc"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朝的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“元”的意思是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“但”的意思是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令作者悲伤的原因是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Kna_ASlk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，由此可以体会作者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的思想感情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mBHXL*0F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道题主要检查我们平时学习的效果。《示儿》是我们学过的古诗，因此作答时，不会太难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E#pom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!V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王师北定中原日，家祭无忘告乃翁。《示儿》、宋、陆游、本来、只是、没有看到祖国的统一、热爱祖国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8p`7)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《泊船瓜洲》是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朝的诗人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的作品，诗中的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成为了思乡名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_Q-:0K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该题考了作者及朝代，以及从诗中积累的句子，要求不是很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RFwEozY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宋、王安石、春风又绿江南岸，明月何时照我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i</w:t>
      </w:r>
    </w:p>
    <w:p>
      <w:pPr>
        <w:pStyle w:val="Normal"/>
        <w:widowControl/>
        <w:ind w:firstLine="480"/>
        <w:jc w:val="left"/>
        <w:rPr>
          <w:rFonts w:ascii="Trebuchet MS" w:hAnsi="Trebuchet MS"/>
          <w:vanish/>
          <w:kern w:val="0"/>
          <w:sz w:val="18"/>
          <w:szCs w:val="18"/>
        </w:rPr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NV g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先读古诗，再填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} b&lt;g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故人西辞黄鹤楼，烟花三月下扬州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amp;k@&gt;TKG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孤帆远影碧空尽，唯见长江天际流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(viu</w:t>
        <w:softHyphen/>
        <w:t xml:space="preserve">85e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这首诗的作者是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其中诗中的“故人”是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我们曾经学过这位作者的诗有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和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"+:,'MG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；这个故人的诗有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6%$x'dµ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对于比较著名的诗人，我们不仅要能背诵、默写他的诗，还要了解与他有关的诗人、诗作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.@tdhg#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李白、孟浩然、《望庐山瀑布》和《赠汪伦》、《宿建德江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&amp;abse+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古诗《示儿》、《闻官军收河南河北》虽然内容不同，但是都表达了一个相同的主题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7Pg\/p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。只是在表达主题的时候，表达的角度不一样，《示儿》是通过作者的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9%Gm50(C&l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来表现的，而《闻官军收河南河北》则是通过作者的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来表现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 85h2 z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道题主要考了学生的总结归纳能力。通过学习，已经知道，其主题都是表现爱国的思想，只是表达角度不同而已，这需要学生在学习中发现问题、解决问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;K$oi /w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爱国、悲、喜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6d-=XG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千年的历史长河中，涌现了许许多多脍炙人口、流传久远的诗词名篇。请试试你积累了多少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JnUPLg#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写出描写送别的诗（词）两句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Lr$!58_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；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U2gt^7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写出描写春景的诗（词）两句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=M]f# N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；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5z0'22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）表达爱国情怀的诗（词）两句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¤HhXi u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；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Td~PZp}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）表达思念家乡的诗（词）两句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 :§b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；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d@]GM¤C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）写出描写亲情的诗（词）两句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28N8NF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；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pM[HzsJ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道题重点在于考查学生平时的综合积累能力。要解答这道题关键在于对已学知识进行总结归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R\D`^nm&l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w U2</w:t>
        <w:noBreakHyphen/>
        <w:t xml:space="preserve">]D#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桃花潭水深千尺，不及汪伦送我情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5`ix3Mw.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莫愁前路无知己，天下谁人不识君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I %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夜来风雨声，花落知多少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* ,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(oT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几处早莺争暖树，谁家新燕啄春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+Z&amp;n</w:t>
        <w:noBreakHyphen/>
        <w:t xml:space="preserve">~ 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）但使龙城飞将在，不教胡马度阴山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= +</w:t>
        <w:softHyphen/>
        <w:t xml:space="preserve">e]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却看妻子愁何在，漫卷诗书喜欲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878GV¤M]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）春风又绿江南岸，明月何时照我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§6*HDrm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独在异乡为异客。每逢佳节倍思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=0lbI*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）谁言寸草心，报得三春晖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amp;]/t2&amp;o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本自同根生，相煎何太急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d#B9&amp;L)s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lAF9#+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用直线把下面诗题与相应诗句及作者连接起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:[XA}t5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《饮湖上初晴后雨》只留清气满乾坤苏轼《赠汪伦》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白银盘里一青螺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王冕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px;q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《望洞庭》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欲把西湖比西子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李白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Lr¤&amp;%I-o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《默梅》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桃花潭水深千尺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刘禹锡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LB-&amp;vG0</w:t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默写出自唐朝和宋朝的古诗（词）各一首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 MjP435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写出含有“柳”句和“月”句的诗句各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5K[~?§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四、根据意思写出诗句和作者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9|{7@L6</w:t>
        <w:noBreakHyphen/>
        <w:t xml:space="preserve">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哪怕是粉身碎骨也无所畏惧，只要能把高尚的节操留在人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uY"^[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诗句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+&amp;?&gt;$§§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作者：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o=Z+s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红军不怕长征的千难万险，把跨越万水千山只当作平平常常的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S§JH</w:t>
        <w:noBreakHyphen/>
        <w:t xml:space="preserve">v!Zv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诗句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作者：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kK§Rt*w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本来就知道人死了就什么也没有了，只是为看不到全中国的统一而感到悲伤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i\Cb/[R.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诗句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作者：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=4TJn+-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豆子和豆秸生在同一条根上，你为什么烧起猛火来煎熬我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v^ I0g</w:t>
        <w:softHyphen/>
        <w:t xml:space="preserve">§9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诗句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，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作者：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"5v[sOx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五、根据课文内容填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(}+bS#V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《游园不值》是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朝的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所作，诗题的意思是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。全诗是这样的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l</w:t>
        <w:noBreakHyphen/>
        <w:t xml:space="preserve">vqW~ 6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noBreakHyphen/>
        <w:t xml:space="preserve">FB@]SrM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），你最喜欢的一句是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\ '5#T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），喜欢的原因是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]FbU"9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亲情、友情是永恒的话题，从古到今有不少歌颂亲情、友情的诗句。你能写出一两句来吗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LZ;Pi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V7P[ [Q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*xEu3&gt;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分别写出描写春、夏、秋、冬的诗句各两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kC)go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      </w:t>
      </w:r>
      <w:r>
        <w:rPr>
          <w:rFonts w:ascii="Trebuchet MS" w:hAnsi="Trebuchet MS" w:cs="宋体;SimSun"/>
          <w:kern w:val="0"/>
          <w:sz w:val="18"/>
          <w:szCs w:val="18"/>
        </w:rPr>
        <w:t>小学六年级毕业复习资料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cBpm$1c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——</w:t>
      </w:r>
      <w:r>
        <w:rPr>
          <w:rFonts w:ascii="Trebuchet MS" w:hAnsi="Trebuchet MS" w:cs="宋体;SimSun"/>
          <w:kern w:val="0"/>
          <w:sz w:val="18"/>
          <w:szCs w:val="18"/>
        </w:rPr>
        <w:t>句子、诗词部分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7I:M7{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Kx'jOF o </w:t>
      </w:r>
      <w:r>
        <w:rPr>
          <w:rFonts w:cs="宋体;SimSun" w:ascii="Trebuchet MS" w:hAnsi="Trebuchet MS"/>
          <w:kern w:val="0"/>
          <w:sz w:val="18"/>
          <w:szCs w:val="18"/>
        </w:rPr>
        <w:t xml:space="preserve"> 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Mn8($,y9 </w:t>
      </w:r>
      <w:r>
        <w:rPr>
          <w:rFonts w:cs="宋体;SimSun" w:ascii="Trebuchet MS" w:hAnsi="Trebuchet MS"/>
          <w:kern w:val="0"/>
          <w:sz w:val="18"/>
          <w:szCs w:val="18"/>
        </w:rPr>
        <w:t xml:space="preserve">       </w:t>
      </w:r>
      <w:r>
        <w:rPr>
          <w:rFonts w:ascii="Trebuchet MS" w:hAnsi="Trebuchet MS" w:cs="宋体;SimSun"/>
          <w:kern w:val="0"/>
          <w:sz w:val="18"/>
          <w:szCs w:val="18"/>
        </w:rPr>
        <w:t>一、句子部分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CW</w:t>
        <w:softHyphen/>
        <w:t xml:space="preserve">¤:#)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复习要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5{"=[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知道什么是句子，从语气和作用上了解句子的类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.Z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>:2 Lh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>          2</w:t>
      </w:r>
      <w:r>
        <w:rPr>
          <w:rFonts w:ascii="Trebuchet MS" w:hAnsi="Trebuchet MS" w:cs="宋体;SimSun"/>
          <w:kern w:val="0"/>
          <w:sz w:val="18"/>
          <w:szCs w:val="18"/>
        </w:rPr>
        <w:t>、扩句和缩句练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6_§ 9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3</w:t>
      </w:r>
      <w:r>
        <w:rPr>
          <w:rFonts w:ascii="Trebuchet MS" w:hAnsi="Trebuchet MS" w:cs="宋体;SimSun"/>
          <w:kern w:val="0"/>
          <w:sz w:val="18"/>
          <w:szCs w:val="18"/>
        </w:rPr>
        <w:t>、认识几种常见的修辞手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N) #~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4</w:t>
      </w:r>
      <w:r>
        <w:rPr>
          <w:rFonts w:ascii="Trebuchet MS" w:hAnsi="Trebuchet MS" w:cs="宋体;SimSun"/>
          <w:kern w:val="0"/>
          <w:sz w:val="18"/>
          <w:szCs w:val="18"/>
        </w:rPr>
        <w:t>、认识并修改常见的病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7}uP%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5</w:t>
      </w:r>
      <w:r>
        <w:rPr>
          <w:rFonts w:ascii="Trebuchet MS" w:hAnsi="Trebuchet MS" w:cs="宋体;SimSun"/>
          <w:kern w:val="0"/>
          <w:sz w:val="18"/>
          <w:szCs w:val="18"/>
        </w:rPr>
        <w:t>、进行句式变换练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$!+|V&gt;% ^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6</w:t>
      </w:r>
      <w:r>
        <w:rPr>
          <w:rFonts w:ascii="Trebuchet MS" w:hAnsi="Trebuchet MS" w:cs="宋体;SimSun"/>
          <w:kern w:val="0"/>
          <w:sz w:val="18"/>
          <w:szCs w:val="18"/>
        </w:rPr>
        <w:t>、掌握标点符号的用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gµRV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知识平台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?RUXi1N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一）句子及其类型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Ybl%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1</w:t>
      </w:r>
      <w:r>
        <w:rPr>
          <w:rFonts w:ascii="Trebuchet MS" w:hAnsi="Trebuchet MS" w:cs="宋体;SimSun"/>
          <w:kern w:val="0"/>
          <w:sz w:val="18"/>
          <w:szCs w:val="18"/>
        </w:rPr>
        <w:t>、认识什么是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qi</w:t>
        <w:noBreakHyphen/>
        <w:t xml:space="preserve">Q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句子就是由词或词组构成的，能够表达一个完整的意思，其组成形式是“谁（什么、哪里）”加“做什么（是什么、怎么样）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&lt;Vt~D| 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例如：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在明亮的教室里认真地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学习知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T9 v}Njm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认识句子对我们后面的修改病句、句式变换等很有帮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3* 9o^lu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分辨陈述句、疑问句、祈使句、感叹句四种句子类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G^eGT</w:t>
        <w:softHyphen/>
        <w:t xml:space="preserve">CyG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陈述句：能告诉别人一件事的句子，句末用句号。如：我游览了长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8x{q.p] 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疑问句：向别人提出问题的句子，句末用问号。如：日子为什么一去不复返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$h#µ[R(F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祈使句：向别人得出要求的句子，句末一般用句号，有时也用感叹号。如：油库重地，请勿吸烟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0&gt;.SC -</w:t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感叹句：带有快乐、惊讶、厌恶等浓厚感情的句子，句末用感叹号。如：我们的生活多幸福啊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F0&lt;bTH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二）改变句式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DH</w:t>
        <w:softHyphen/>
        <w:t xml:space="preserve">jyDB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{),e["8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同一个意思可以采取多种形式进行表达。表达样式不一样，语言效果也不一样。变换句式，就是把一个句子改变为另一个句子，意思不变。常见的有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}'Gy@p_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</w:t>
      </w:r>
      <w:r>
        <w:rPr>
          <w:rFonts w:ascii="Trebuchet MS" w:hAnsi="Trebuchet MS" w:cs="宋体;SimSun"/>
          <w:kern w:val="0"/>
          <w:sz w:val="18"/>
          <w:szCs w:val="18"/>
        </w:rPr>
        <w:t>、把字句、被字句、陈述句的互换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28;{ G{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2</w:t>
      </w:r>
      <w:r>
        <w:rPr>
          <w:rFonts w:ascii="Trebuchet MS" w:hAnsi="Trebuchet MS" w:cs="宋体;SimSun"/>
          <w:kern w:val="0"/>
          <w:sz w:val="18"/>
          <w:szCs w:val="18"/>
        </w:rPr>
        <w:t>、肯定句、双重否定句的互换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 ;A?re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3</w:t>
      </w:r>
      <w:r>
        <w:rPr>
          <w:rFonts w:ascii="Trebuchet MS" w:hAnsi="Trebuchet MS" w:cs="宋体;SimSun"/>
          <w:kern w:val="0"/>
          <w:sz w:val="18"/>
          <w:szCs w:val="18"/>
        </w:rPr>
        <w:t>、陈述句、反问句、感叹句的互换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K5@</w:t>
        <w:softHyphen/>
        <w:t xml:space="preserve">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直接引用和转述句互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qYFZµLq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&gt;R]e}'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一、把字句、被字句、陈述句的互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\TGwi¤V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“</w:t>
      </w:r>
      <w:r>
        <w:rPr>
          <w:rFonts w:ascii="Trebuchet MS" w:hAnsi="Trebuchet MS" w:cs="宋体;SimSun"/>
          <w:kern w:val="0"/>
          <w:sz w:val="18"/>
          <w:szCs w:val="18"/>
        </w:rPr>
        <w:t>把”字句：用“把”字将动作和对象提到动作前面，并在动作前面加上“把”字的句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Ka7^!u :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“</w:t>
      </w:r>
      <w:r>
        <w:rPr>
          <w:rFonts w:ascii="Trebuchet MS" w:hAnsi="Trebuchet MS" w:cs="宋体;SimSun"/>
          <w:kern w:val="0"/>
          <w:sz w:val="18"/>
          <w:szCs w:val="18"/>
        </w:rPr>
        <w:t>被”字句：将接受动作的对象提到动作发生者的前面，并在动作发生者的前面加上一个“被”字的表被动的句子类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}R\O, t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“</w:t>
      </w:r>
      <w:r>
        <w:rPr>
          <w:rFonts w:ascii="Trebuchet MS" w:hAnsi="Trebuchet MS" w:cs="宋体;SimSun"/>
          <w:kern w:val="0"/>
          <w:sz w:val="18"/>
          <w:szCs w:val="18"/>
        </w:rPr>
        <w:t>把”字句、“被”字句、陈述句有密切的关系，可以互相转换，但意思不能改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*TN| dqI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[2*UK5J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他紧紧地握住了老人的手。（变为被字句、把字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kX5  C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变被字句时，主语与宾语调换位置后加“被”字，变“把”字句时，如果是“被”字句，将主语与宾语的位置调换加“把”字，如果是陈述句则将“把”字放在宾语前，谓语放在句子末尾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My*T[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7d*µv{/3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他把老人的手紧紧地握住了。（把字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>Q=/y</w:t>
        <w:softHyphen/>
        <w:t xml:space="preserve">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老人的手被他紧紧地握住了。（被字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3&amp;A iiai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陈述句、反问句、感叹句的互换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By Omye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反问句并不是向对方提出问题，需要对方回答，而是用反诘（追问）的语气强调某个问题，表达某种感情。它是问句的一种特殊形式，并不需要回答，答案就在句中，句末用问号；陈述句变感叹句，一般加“多么”、“太”、“真”等词，句末要加上感叹词“啊”、“呀”等，将句号改为感叹号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z8y*pµ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lt;hMw;¤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他是一个好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7JxEµ-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陈述句变反问句，加上“怎么”、“难道”、“什么”等，句末尾加上“吗”、“呢”，句尾句号变为问号。该题是肯定的陈述句变为反问句，要加上一个否定词，表示否定的意思；变为感叹句直接加上感叹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zZ289e#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他难道不是一个好人吗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X`kc]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他真是一个好人啊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m#  "@;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肯定句、双重否定句的互换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|µ6N 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个句子用否定加否定的形式来表达肯定的意思，强调绝对的事实，语气更坚定有力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|&amp;U{&lt;Z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` 4#V~P3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必须去图书馆看书。（变双重否定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[vG`@&gt;M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双重否定句的语气比肯定句更重一些，但句意不变，方法是加两个否定词：“不……不”或“非……不可”等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8h </w:t>
        <w:noBreakHyphen/>
        <w:t xml:space="preserve">w b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我不得不去图书馆看书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7</w:t>
        <w:softHyphen/>
        <w:noBreakHyphen/>
        <w:t xml:space="preserve"> UµC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四、直接引用和转述句互换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I2o7l%</w:t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把直接叙述改变为间接叙述，要注意三点：一是改变标点；二是改变人称代词；三是看句子的内容。有些句子中个别的和少量的文字须作改动，但不改变句子意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XAe_Q.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 &gt;p-8d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王亮说：“我要像李永那样关心集体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>o1:µZ</w:t>
        <w:softHyphen/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该题是将直接叙述改为转述，那么直接将第一人称“我”变成第三人称“他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/&lt;&lt; y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7CdX)&gt;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王亮说，他要像李永那样关心集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*83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U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}9&amp;N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依照样子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96&gt;%cMU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：这个书包是王强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 TZ!v= 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这个书包怎能不是王强的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)|8j#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谁也不能否认这个书包是王强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VV-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B4=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那辆自行车是小丽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/\Nle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E;r2;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这件漂亮的风衣是李萌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§[+e&lt;L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wX&gt;O&gt;FV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仿照样子改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$§-Esq9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：红红低着头对妈妈说：“我不要皮鞋穿了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M]&gt;*].+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红红低着头对妈妈说，她不要皮鞋穿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¤sQµqK 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鲁迅给颜黎明的回信中说：“我的信如果要发表，且有发表的地方，我可以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2H#X|%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RR\3{v 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老师告诉小明：“你去大队部找赵老师领《我们爱科学》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'51aed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pNNM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中队长对张铭说：“我去开会，你自己去参加比赛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`,&lt;?M]7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詹天佑经常勉励工作人员说：“我们的工作首先要精密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~9 9P%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eHAq5Z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老人总是摇摇头，长长地吁了一口气说：“莺儿，你还小呢，不懂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~!NwdSy_k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 8Q§DZW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蔺相如说：“我愿意带着和氏璧到秦国去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KE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I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：下课了，老师叫我到办公室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>EhR\/o V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下课了，老师把我叫到办公室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amp;z3Ab§1p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下课了，我被老师叫到办公室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*K,R M~`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困难没有吓倒他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= S`98 R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,KL0 /('M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凡卡将信放在邮筒里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'c3*c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什么也没有打到，还撕破了网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7h * !'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0</w:t>
      </w:r>
      <w:r>
        <w:rPr>
          <w:rFonts w:ascii="Trebuchet MS" w:hAnsi="Trebuchet MS" w:cs="宋体;SimSun"/>
          <w:kern w:val="0"/>
          <w:sz w:val="18"/>
          <w:szCs w:val="18"/>
        </w:rPr>
        <w:t>、狼牙山五壮士引敌人上了绝路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*!W&gt;5 pT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1</w:t>
      </w:r>
      <w:r>
        <w:rPr>
          <w:rFonts w:ascii="Trebuchet MS" w:hAnsi="Trebuchet MS" w:cs="宋体;SimSun"/>
          <w:kern w:val="0"/>
          <w:sz w:val="18"/>
          <w:szCs w:val="18"/>
        </w:rPr>
        <w:t>、汹涌的洪水冲毁了古老的大堤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{fL%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将陈述句改为反问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6+z&lt;MP;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在南极考察队员面前，没有克服不了的困难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jQ?)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OP3u .P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种子的力是世界上最大的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a</w:t>
        <w:softHyphen/>
        <w:t xml:space="preserve">Lt$O`%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</w:t>
        <w:softHyphen/>
        <w:t>j%)</w:t>
        <w:noBreakHyphen/>
        <w:t xml:space="preserve">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在阳光下，一片青松的边沿闪动着白桦的银裙，像海边上的浪花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5{b .X+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h</w:t>
        <w:softHyphen/>
        <w:t xml:space="preserve">1 S  \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人与山的关系日益密切，使人感到亲切、舒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:L),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+"sYoQ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游览了长城，我受到了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M WmO(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W6p?\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这样气魄雄伟的工程，在世界历史上是一个伟大的奇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]C9M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GuWmr0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人的身躯不能从狗洞子里爬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6FCf}*N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我的心哪，留在祖国的蓝天上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eu§T"</w:t>
        <w:noBreakHyphen/>
        <w:t xml:space="preserve">@C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在他遇到困难的时候，我不能不帮助他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ad3zeU#N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三】修改病句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[&lt;L/w_#=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HfSTt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内容和结构上有毛病的句子叫病句。常见的病句有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@^"85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成份残缺；搭配不当；重复罗嗦；语序颠倒；前后矛盾；用词不当；指代不明；分类不当；不合事理；含糊不清等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q4 U)- 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=95hF@aj&l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先找出句子的主干，检查句子是否完整，搭配是否恰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&amp;|u a&amp;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如果句子主干没有毛病，就检查辅助成份与主干搭配是否合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!:~n{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检查句子是否符合逻辑，语序是否合理，指代是否明确，有无逻辑错误等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$ Zuw+¤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如果确有错误，就开始动笔修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&lt;|&lt;t6g,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#' *CIt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学习《革命烈士诗两首》一课，使我受到了深刻的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P~2208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成份残缺，整个句子缺少了主动者，谁学习这一课？谁受到了教育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}a eq ]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 s5_*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</w:t>
      </w:r>
      <w:r>
        <w:rPr>
          <w:rFonts w:ascii="Trebuchet MS" w:hAnsi="Trebuchet MS" w:cs="宋体;SimSun"/>
          <w:kern w:val="0"/>
          <w:sz w:val="18"/>
          <w:szCs w:val="18"/>
        </w:rPr>
        <w:t>使用权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 g@Ex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学习《革命烈士诗两首》一课，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使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受到了深刻的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iK'}a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我游览了万里长城、故宫博物院、秦始皇兵马俑和南京长江大桥等名胜古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3)63Oo!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搭配不当。根据常识知道，南京长江大桥不属于古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P'@ Mµ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-s+PK(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游览了万里长城、故宫博物院、南京长江大桥和秦始皇兵马俑等名胜古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4qqD4O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）秋天的北京是一个迷人的季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)|wX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语序不合理。“秋天”和“北京”两个词没有按要求表达的意思排列，使意思表达不清楚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:/%*2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N/O@\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rPr>
          <w:rFonts w:cs="宋体;SimSun" w:ascii="Trebuchet MS" w:hAnsi="Trebuchet MS"/>
          <w:vanish/>
          <w:kern w:val="0"/>
          <w:sz w:val="18"/>
          <w:szCs w:val="18"/>
        </w:rPr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秋天的北京是一个迷人的季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~L?'x0j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）全班同学都到齐了，只有王娟同学没有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s'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\^W ..5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前后自相矛盾，“全班同学”中包括王娟同学。既然都到了，怎么王娟同学没有到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4~4z{0B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§Bh VN&lt;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全班同学除了王娟没到之外，其余的都到齐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 t0gRF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）看到詹天佑留下的伟大工程，许多外国游客都不住地赞叹不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xmIgUm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的病因是重复罗嗦，“不住”就是不停的意思，而“赞叹不已”是不停地称赞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I Zf&amp;\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`As2U)#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看到詹天佑留下的伟大工程，许多外国游客都不住地赞叹不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lv01 k}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）一进花园，我就闻到一阵阵清香和悦耳的鸟叫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[1! k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存在不合事理的现象，怎么能闻到声音呢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 &amp;Xw4I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:k GRf:v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进花园，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就闻到一阵阵清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#</w:t>
        <w:softHyphen/>
        <w:t xml:space="preserve">.D[§-U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听到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§)@+,9</w:t>
        <w:softHyphen/>
        <w:t xml:space="preserve">l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香和悦耳的鸟叫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, l&amp;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\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附：常用病句修改符号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$RFMizz+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删除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[</w:t>
        <w:noBreakHyphen/>
        <w:t>A</w:t>
        <w:noBreakHyphen/>
        <w:t xml:space="preserve">,sOG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提高产品产量、质量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 g: e ]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增补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或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mA"QR,u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加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4 s^u\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如：一定要中强安全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$|Ia</w:t>
        <w:softHyphen/>
        <w:noBreakHyphen/>
        <w:t xml:space="preserve">Dq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保留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5Boqd;fd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要变应试教育为素质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06:,5$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对调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@ ¤5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认真总经验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gt;]l+RWgm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改换符号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g|C</w:t>
        <w:noBreakHyphen/>
        <w:t xml:space="preserve"> *q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        </w:t>
      </w:r>
      <w:r>
        <w:rPr>
          <w:rFonts w:ascii="Trebuchet MS" w:hAnsi="Trebuchet MS" w:cs="宋体;SimSun"/>
          <w:kern w:val="0"/>
          <w:sz w:val="18"/>
          <w:szCs w:val="18"/>
        </w:rPr>
        <w:t>漂亮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U[p'a*g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如：我有一件美丽的衣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_4"$ZvgP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;YGz3.'D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修改下列病句，在括号里注明病因。（在原句上修改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&lt; L]O lu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多次反复教育我们要好好学习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r}¤MD]</w:t>
        <w:softHyphen/>
        <w:t xml:space="preserve">V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爷爷经常想起许多过去的往事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9xa|DN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3</w:t>
      </w:r>
      <w:r>
        <w:rPr>
          <w:rFonts w:ascii="Trebuchet MS" w:hAnsi="Trebuchet MS" w:cs="宋体;SimSun"/>
          <w:kern w:val="0"/>
          <w:sz w:val="18"/>
          <w:szCs w:val="18"/>
        </w:rPr>
        <w:t>、《为人民服务》这篇文章的作者是毛泽东写的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H&gt;rU^</w:t>
        <w:noBreakHyphen/>
        <w:t xml:space="preserve">¤i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4</w:t>
      </w:r>
      <w:r>
        <w:rPr>
          <w:rFonts w:ascii="Trebuchet MS" w:hAnsi="Trebuchet MS" w:cs="宋体;SimSun"/>
          <w:kern w:val="0"/>
          <w:sz w:val="18"/>
          <w:szCs w:val="18"/>
        </w:rPr>
        <w:t>、改革开放以来，我国人民的生活水平不断地改善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 µ )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5</w:t>
      </w:r>
      <w:r>
        <w:rPr>
          <w:rFonts w:ascii="Trebuchet MS" w:hAnsi="Trebuchet MS" w:cs="宋体;SimSun"/>
          <w:kern w:val="0"/>
          <w:sz w:val="18"/>
          <w:szCs w:val="18"/>
        </w:rPr>
        <w:t>、菜园里种着西红柿、西瓜、扁豆、茄子等各种蔬菜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L2Yb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6</w:t>
      </w:r>
      <w:r>
        <w:rPr>
          <w:rFonts w:ascii="Trebuchet MS" w:hAnsi="Trebuchet MS" w:cs="宋体;SimSun"/>
          <w:kern w:val="0"/>
          <w:sz w:val="18"/>
          <w:szCs w:val="18"/>
        </w:rPr>
        <w:t>、参加会议的同学基本上都到齐了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{2Jm%i^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7</w:t>
      </w:r>
      <w:r>
        <w:rPr>
          <w:rFonts w:ascii="Trebuchet MS" w:hAnsi="Trebuchet MS" w:cs="宋体;SimSun"/>
          <w:kern w:val="0"/>
          <w:sz w:val="18"/>
          <w:szCs w:val="18"/>
        </w:rPr>
        <w:t>、我上完五年级了，还有一年没有毕业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=U53</w:t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8</w:t>
      </w:r>
      <w:r>
        <w:rPr>
          <w:rFonts w:ascii="Trebuchet MS" w:hAnsi="Trebuchet MS" w:cs="宋体;SimSun"/>
          <w:kern w:val="0"/>
          <w:sz w:val="18"/>
          <w:szCs w:val="18"/>
        </w:rPr>
        <w:t>、从这件普通的小事中，却说明了深刻的道理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WhYWtA=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9</w:t>
      </w:r>
      <w:r>
        <w:rPr>
          <w:rFonts w:ascii="Trebuchet MS" w:hAnsi="Trebuchet MS" w:cs="宋体;SimSun"/>
          <w:kern w:val="0"/>
          <w:sz w:val="18"/>
          <w:szCs w:val="18"/>
        </w:rPr>
        <w:t>、春天的街心花园飘着醉人的桂花香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V&lt;,uL|X`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0</w:t>
      </w:r>
      <w:r>
        <w:rPr>
          <w:rFonts w:ascii="Trebuchet MS" w:hAnsi="Trebuchet MS" w:cs="宋体;SimSun"/>
          <w:kern w:val="0"/>
          <w:sz w:val="18"/>
          <w:szCs w:val="18"/>
        </w:rPr>
        <w:t>、我国人口是世界上最多的国家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30KWU!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1</w:t>
      </w:r>
      <w:r>
        <w:rPr>
          <w:rFonts w:ascii="Trebuchet MS" w:hAnsi="Trebuchet MS" w:cs="宋体;SimSun"/>
          <w:kern w:val="0"/>
          <w:sz w:val="18"/>
          <w:szCs w:val="18"/>
        </w:rPr>
        <w:t>、一阵雷雨下了一天一夜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7F[? d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2</w:t>
      </w:r>
      <w:r>
        <w:rPr>
          <w:rFonts w:ascii="Trebuchet MS" w:hAnsi="Trebuchet MS" w:cs="宋体;SimSun"/>
          <w:kern w:val="0"/>
          <w:sz w:val="18"/>
          <w:szCs w:val="18"/>
        </w:rPr>
        <w:t>、我肯定今天可能会下雨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` 85V3q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3</w:t>
      </w:r>
      <w:r>
        <w:rPr>
          <w:rFonts w:ascii="Trebuchet MS" w:hAnsi="Trebuchet MS" w:cs="宋体;SimSun"/>
          <w:kern w:val="0"/>
          <w:sz w:val="18"/>
          <w:szCs w:val="18"/>
        </w:rPr>
        <w:t>、我们必须认真改正并仔细检查作业中的错误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C~9Xagq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4</w:t>
      </w:r>
      <w:r>
        <w:rPr>
          <w:rFonts w:ascii="Trebuchet MS" w:hAnsi="Trebuchet MS" w:cs="宋体;SimSun"/>
          <w:kern w:val="0"/>
          <w:sz w:val="18"/>
          <w:szCs w:val="18"/>
        </w:rPr>
        <w:t>、在会上，纷纷发表自己的意见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§bW"{c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5</w:t>
      </w:r>
      <w:r>
        <w:rPr>
          <w:rFonts w:ascii="Trebuchet MS" w:hAnsi="Trebuchet MS" w:cs="宋体;SimSun"/>
          <w:kern w:val="0"/>
          <w:sz w:val="18"/>
          <w:szCs w:val="18"/>
        </w:rPr>
        <w:t>、李老师的关怀，我一辈子终生难忘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Y(\P Bw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6</w:t>
      </w:r>
      <w:r>
        <w:rPr>
          <w:rFonts w:ascii="Trebuchet MS" w:hAnsi="Trebuchet MS" w:cs="宋体;SimSun"/>
          <w:kern w:val="0"/>
          <w:sz w:val="18"/>
          <w:szCs w:val="18"/>
        </w:rPr>
        <w:t>、我勇敢地冲下山坡，心里不免有些害怕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"!B^[uGp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7</w:t>
      </w:r>
      <w:r>
        <w:rPr>
          <w:rFonts w:ascii="Trebuchet MS" w:hAnsi="Trebuchet MS" w:cs="宋体;SimSun"/>
          <w:kern w:val="0"/>
          <w:sz w:val="18"/>
          <w:szCs w:val="18"/>
        </w:rPr>
        <w:t>、大家都讲卫生，我们的健康和疾病就有保障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mnX8F\;F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8</w:t>
      </w:r>
      <w:r>
        <w:rPr>
          <w:rFonts w:ascii="Trebuchet MS" w:hAnsi="Trebuchet MS" w:cs="宋体;SimSun"/>
          <w:kern w:val="0"/>
          <w:sz w:val="18"/>
          <w:szCs w:val="18"/>
        </w:rPr>
        <w:t>、世界四大文明古国是中国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gh 4ZE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19</w:t>
      </w:r>
      <w:r>
        <w:rPr>
          <w:rFonts w:ascii="Trebuchet MS" w:hAnsi="Trebuchet MS" w:cs="宋体;SimSun"/>
          <w:kern w:val="0"/>
          <w:sz w:val="18"/>
          <w:szCs w:val="18"/>
        </w:rPr>
        <w:t>、望着邓奶奶的遗像，同学们不禁忍不住放声痛哭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[C7fµ1</w:t>
        <w:noBreakHyphen/>
        <w:t xml:space="preserve">;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20</w:t>
      </w:r>
      <w:r>
        <w:rPr>
          <w:rFonts w:ascii="Trebuchet MS" w:hAnsi="Trebuchet MS" w:cs="宋体;SimSun"/>
          <w:kern w:val="0"/>
          <w:sz w:val="18"/>
          <w:szCs w:val="18"/>
        </w:rPr>
        <w:t>、两个新旧社会，真是鲜明的对比啊！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YD[#C*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四）扩句和缩句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'Yf1|?&amp;y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Gm{bOb#R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扩句就是通过添加词语，把简单的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U }j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句子扩充为个具体、形象的生动的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U|#2z 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缩句就是把复杂的长句子缩减，去掉全部或一部分附加的成份，留下主要部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z3_XRgr</w:t>
        <w:soft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~vJ0b4¤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扩句就是先画出句子的主要部分，找到了主要部分，就可以明确在哪儿加表示修饰、限制的成份，近而思考扩充什么样的词语，还可以抓住句子的主要成份，自己提一些问题。如果回答了提出的问题，也就是在进行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0 Z!sdGe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缩句可按三步进行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ahwJ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先把句子分成“谁”、“做什么”或“什么”、“怎么样”两部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:\TDlHp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找每部分的主干部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K!X%R=f)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最后去掉修饰、限制词语，把主干词语连接成完整的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Zvre 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G¤n&lt;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妈妈买来了桔子。（扩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]y@wgY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句话的意思表达不具体。如果加上修饰限制的成份就会完整地表达清楚了。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EWJnnq%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方法：先提出问题，谁的妈妈？在哪儿买桔子？买来什么样的桔子？然后填上适当的词语，这就是扩句的过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X}lNEu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小林的妈妈从水果店买来了一袋黄澄澄的桔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z=$6§S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歌声打破了沉寂。（扩写句子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Z9N!;0Px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什么样的歌声？什么地方的沉寂？根据自己的提问填下适当的修饰、限制词语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@L_6AB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u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g4{\"CZQ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悦耳的歌声顿时打破了原野的沉寂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OY`V$vc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我时常怀着深深的感激之情思念着我的启蒙老师们。（缩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hs+y}m/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（分析）根据缩句的步骤，自己可以先把句子分成“谁”、“干什么”，然后找每部分的主干词语，去掉修饰成份，再把主干词语连起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ScZV;.=(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:p`/./?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思念启蒙老师们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#wb(+=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可敬的老科学家静静地思考着这个疑难的问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'&amp;^9]z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根据缩句的步骤，提问“谁干什么”，自己回答便是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`m1SA}K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参考答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 ,b_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老科学家思考着问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{xf</w:t>
        <w:softHyphen/>
        <w:t xml:space="preserve"> </w:t>
        <w:noBreakHyphen/>
        <w:t xml:space="preserve">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lt;D"# 2@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填上恰当的词语，使句子表达的意思更完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nPw:M&amp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：他是一名少先队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MR"CE5l*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他是一名（优秀的）少先队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`SV1L+'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周总理听汇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|.h-O_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周总理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听汇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-wzB'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天空中挂着园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1/#P+`_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的天空中挂着园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:Q_}f%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燕子掠过湖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1"iLutj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燕子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地掠过湖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Ee 5$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战士们守卫边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,1f:TI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战士们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守卫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边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RryS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  </w:t>
      </w:r>
      <w:r>
        <w:rPr>
          <w:rFonts w:ascii="Trebuchet MS" w:hAnsi="Trebuchet MS" w:cs="宋体;SimSun"/>
          <w:kern w:val="0"/>
          <w:sz w:val="18"/>
          <w:szCs w:val="18"/>
        </w:rPr>
        <w:t>二、判断下列缩句是否正确，对的打“√”，错的打“</w:t>
      </w:r>
      <w:r>
        <w:rPr>
          <w:rFonts w:ascii="宋体;SimSun" w:hAnsi="宋体;SimSun" w:cs="宋体;SimSun"/>
          <w:kern w:val="0"/>
          <w:sz w:val="18"/>
          <w:szCs w:val="18"/>
        </w:rPr>
        <w:t>╳</w:t>
      </w:r>
      <w:r>
        <w:rPr>
          <w:rFonts w:ascii="Trebuchet MS" w:hAnsi="Trebuchet MS" w:cs="Trebuchet MS"/>
          <w:kern w:val="0"/>
          <w:sz w:val="18"/>
          <w:szCs w:val="18"/>
        </w:rPr>
        <w:t>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WnVg?#3z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    1</w:t>
      </w:r>
      <w:r>
        <w:rPr>
          <w:rFonts w:ascii="Trebuchet MS" w:hAnsi="Trebuchet MS" w:cs="宋体;SimSun"/>
          <w:kern w:val="0"/>
          <w:sz w:val="18"/>
          <w:szCs w:val="18"/>
        </w:rPr>
        <w:t>、“这不是伟大的奇观吗？”缩写为“这不是奇观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~"&gt;P:=0f=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“红军的主力渡过了天险大渡河，浩浩荡荡地奔赴抗日的最前线。”缩句为“主力奔赴最前线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CZQxk/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“高大挺拔的白杨树像一排卫兵似的的，在宽阔而又笔直的公路两旁排列。”可缩写为“白杨树在公路排列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wTx;^( \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“风景如画的桂林山水，吸引了成千上万的中外游客来此观光。”可缩写为“游客观光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9]1</w:t>
        <w:softHyphen/>
        <w:t>o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扩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\IfD</w:t>
        <w:noBreakHyphen/>
        <w:t xml:space="preserve">_CL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微风吹拂着柳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7$¤µBu|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月亮升起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|8\8'¤T4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雨花石像翡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7i ZCKq$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游客登上了长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] !ho^%&amp;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屋里走出老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Vh4Fh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湖面上漂着雾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5yNM6</w:t>
        <w:softHyphen/>
        <w:t xml:space="preserve">j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时间溜走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+lI2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小女孩卖火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I4V6vMq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小鸟唱歌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s)57^t I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四、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78n~-G</w:t>
        <w:softHyphen/>
        <w:t xml:space="preserve">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大家热情地接待了远方的客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Cuq+NF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!(</w:t>
        <w:softHyphen/>
        <w:t xml:space="preserve">)_-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她的旧围裙里兜着许多火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k-`_Nh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r`!,}P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我们追寻诗仙李白在这里游览山水、痛饮狂歌的行踪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K-&amp;r8L]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L@n`p9-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繁花似锦的焰火在夜空中构成一幅美妙的图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a]</w:t>
        <w:softHyphen/>
        <w:t xml:space="preserve">eZi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NE5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!#ZJ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童年的往事多得像天上的繁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&gt;a@v%D5G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 .2H5µ#/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我们要努力探索大自然的奥秘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5%E 7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渔夫的妻子桑娜坐在火炉旁补一张破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,&lt;= K §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'*Gq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这是第一条完全由我国的工程技术人员设计施工的铁路于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amp;x-ZCRpt+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&lt;i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9</w:t>
      </w:r>
      <w:r>
        <w:rPr>
          <w:rFonts w:ascii="Trebuchet MS" w:hAnsi="Trebuchet MS" w:cs="宋体;SimSun"/>
          <w:kern w:val="0"/>
          <w:sz w:val="18"/>
          <w:szCs w:val="18"/>
        </w:rPr>
        <w:t>、晌午的太阳热辣辣地照射着整个树林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`8u~Zd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}&lt; YL[¤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0</w:t>
      </w:r>
      <w:r>
        <w:rPr>
          <w:rFonts w:ascii="Trebuchet MS" w:hAnsi="Trebuchet MS" w:cs="宋体;SimSun"/>
          <w:kern w:val="0"/>
          <w:sz w:val="18"/>
          <w:szCs w:val="18"/>
        </w:rPr>
        <w:t>、这是远在万里之外的异国他乡就读的妈妈特意送给我的圣诞礼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/[pl[gX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1</w:t>
      </w:r>
      <w:r>
        <w:rPr>
          <w:rFonts w:ascii="Trebuchet MS" w:hAnsi="Trebuchet MS" w:cs="宋体;SimSun"/>
          <w:kern w:val="0"/>
          <w:sz w:val="18"/>
          <w:szCs w:val="18"/>
        </w:rPr>
        <w:t>、气象台发布了西伯利亚来的寒流即将南下的消息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! EI/Z|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iLh%S;Y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2</w:t>
      </w:r>
      <w:r>
        <w:rPr>
          <w:rFonts w:ascii="Trebuchet MS" w:hAnsi="Trebuchet MS" w:cs="宋体;SimSun"/>
          <w:kern w:val="0"/>
          <w:sz w:val="18"/>
          <w:szCs w:val="18"/>
        </w:rPr>
        <w:t>、汉丞相曹操在营寨里听到鼓声和呐喊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>&amp;:!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r</w:t>
        <w:softHyphen/>
        <w:t xml:space="preserve">@7v$ 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五】修辞手法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DyqR( 3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 xml:space="preserve">/xS: G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掌握比喻、拟人、排比、夸张、反问、设问等修辞手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FEr){*z</w:t>
        <w:softHyphen/>
        <w:t xml:space="preserve">&l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cm2SaI=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要掌握几种修辞手法的特点：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'6LreBf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比喻是用具体、浅显的，人们容易理解的事物去给抽象的、深奥的、人们生疏的事物打比方。一个比喻句中有本体和喻体以及比喻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&lt;L=1[G G</w:t>
        <w:noBreakHyphen/>
        <w:t xml:space="preserve">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拟人就是把物当作人写，赋予它们人的思想感情，和人一样会说话、有感情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GfcPµ</w:t>
        <w:noBreakHyphen/>
        <w:t xml:space="preserve">DF4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夸张是把要描写的事物有意地夸大或缩小，使其更鲜明，更突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sl^ bT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反问是用疑问的形式表达比肯定更强烈的情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9C#=</w:t>
        <w:softHyphen/>
        <w:t>?Iz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设问也就是明知故问、自问自答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o6Ig]-j 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把结构相同或相似、语气一致、意义密切相关的三个或三个以上的短语、句子排列起来，就是排比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"ih:D@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FHVkO5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共产党像太阳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aP V]</w:t>
        <w:noBreakHyphen/>
        <w:t xml:space="preserve">-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“共产党”是本体，“太阳”是喻体，“像”是比喻词。这是典型的比喻句，把“共产党”比作“太阳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!,`§E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b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比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kHy1J/83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千万颗雨点落在水面上，好像一群小女孩在跳芭蕾舞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R*te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b 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句话是把“雨点”比喻成“小女孩”，而且还在“跳芭蕾舞”，所以运用了比喻、拟人两种修辞手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8]w a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比喻、拟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GYWR46Al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马跑得越快，离楚国不是越远吗？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iU HW_C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用疑问句的形式表达肯定的意思——马跑得越快离楚国越远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[6cYe2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反问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UDAA-an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是谁准确、及时地按住了大海的脉搏，使它紧随祖国前进的步伐一齐跳？是他们，战斗在海洋台站的海洋工作者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</w:t>
        <w:softHyphen/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C&lt;^U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句是明知故问，引起读者注意和思考，紧接着作了回答，故是设问。另外，大海是没有脉搏的，这儿把大海当作人写，故又运用了拟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!Y^zlrI}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设问、拟人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.</w:t>
        <w:softHyphen/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d'|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五岭逶迤腾细浪，乌蒙磅礴走泥丸。（什么修辞手法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$m&amp;[rb\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中故意把“五岭”说成是“细浪”、“五岭”当作“泥丸”，把事物往小处说，运用了夸张的修辞手法。（扩大、缩小、超前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VV7_w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夸张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 }&gt;ZJ9 V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我们的干部要关心每一个战士，一切革命队伍的人都要互相关心、互相爱护、互相帮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6OY&lt;(V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这个句子中连用了三个结构相同、意思密切联系的词组，并且有一个共同的提示语“互相”，所以是排比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s ErGf/'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排比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K[N d(7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Q}t[!0{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将句子补充完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F:A-T}ML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春雨像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一样细。（比喻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B6a/&amp;2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月亮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躲进云朵里。（拟人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l3?MCt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蓝天、白云构成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（比喻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Bgm7a}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高梁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脸、稻子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腰。（拟人句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 FU#5")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判断，是夸张句的在括号里划“√”，不是的在括号里划“</w:t>
      </w:r>
      <w:r>
        <w:rPr>
          <w:rFonts w:cs="宋体;SimSun" w:ascii="Trebuchet MS" w:hAnsi="Trebuchet MS"/>
          <w:kern w:val="0"/>
          <w:sz w:val="18"/>
          <w:szCs w:val="18"/>
        </w:rPr>
        <w:t>×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 Au1K)E/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桂了花开，十里飘香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"pCT2µ8 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春雨贵如油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\Rg#~O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,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公共汽车里挤得连根针也插不下。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GOuI 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田野里，小虫为他演奏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YH#JD9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冬风生气地吹掉了老鸦的住宅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^k|N(,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三、照样子，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$^Z&lt;µ4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空旷的花园里，烧焦的树垂头丧气地弯着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J3`o[aw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{}b§&amp;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? ,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鸬鹚像等待命令的士兵，整齐地排列在船舷上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xOJ%l¤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f WV B}</w:t>
        <w:softHyphen/>
        <w:t xml:space="preserve">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危楼高百尺，手可摘星辰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3{G(n7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lt;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k_lZ@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四、判断下列句子是否用了修辞手法，如果运用了，在括号里注明类型；没有运用则在括号里划“</w:t>
      </w:r>
      <w:r>
        <w:rPr>
          <w:rFonts w:cs="宋体;SimSun" w:ascii="Trebuchet MS" w:hAnsi="Trebuchet MS"/>
          <w:kern w:val="0"/>
          <w:sz w:val="18"/>
          <w:szCs w:val="18"/>
        </w:rPr>
        <w:t>×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c#opB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如果我们出了什么事，你们可不要忘了小夜莺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n~/lF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人群在欢跃，小草也从地下伸出头来向人们微笑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S|rAvA`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旷野里一片黑暗，天地交融在一起，什么也看不见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&lt;'=]]W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/d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我好像在哪儿见过你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xV§#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 N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不劳动，连棵花也养不活，这难道不是真理吗？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*Oe"1x\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他是在介绍白杨吗？不是的，他是在表白自己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5j~17p4%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7</w:t>
      </w:r>
      <w:r>
        <w:rPr>
          <w:rFonts w:ascii="Trebuchet MS" w:hAnsi="Trebuchet MS" w:cs="宋体;SimSun"/>
          <w:kern w:val="0"/>
          <w:sz w:val="18"/>
          <w:szCs w:val="18"/>
        </w:rPr>
        <w:t>、清清的溪水，照着蓝天的影子、照着彩霞的影子、照着山上松树林的影子、照着行人来往的影子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)_:XC]tj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8</w:t>
      </w:r>
      <w:r>
        <w:rPr>
          <w:rFonts w:ascii="Trebuchet MS" w:hAnsi="Trebuchet MS" w:cs="宋体;SimSun"/>
          <w:kern w:val="0"/>
          <w:sz w:val="18"/>
          <w:szCs w:val="18"/>
        </w:rPr>
        <w:t>、飞流直下三千尺，疑是银河落九天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8J[&amp;|Y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六】排列句子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lr&amp;2+C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Q H@3'a# 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会把错误的句子排列成一段通顺的话，整理错乱的句子的关键在于分析句子之间的关系，确定应按什么结构排列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. '`rs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z</w:t>
        <w:softHyphen/>
        <w:t>#/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w%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把要排列的几句话默读一两遍，看看主要意思是什么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Cp&amp;p7t7§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用“排除法”找出首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e&gt;E4^X.|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再读剩下的句子，思考整篇文章的写作顺序和句、与句之间的关系。（写作顺序：时间先后、事情发展、地点空间转换等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#Wl(aB (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M/j:}o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把下面排列错乱的几句话，按一定的顺序重新排列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~GGDDn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他想：这是谁丢的，真不讲卫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e@&lt;\lE=L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她看见地上有一团白白的东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AdH2WT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忽然，他看见有几个小同学在打扫操场，学习雷锋争做好事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Epnf "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下课了，小丽在操场上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_-Yfubty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、她连忙回头，不好意思地拾起了刚才看到的那一团废纸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`N^i&gt;xTc^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、想着她就若无其事地走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0NB;GP]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）</w:t>
      </w:r>
      <w:r>
        <w:rPr>
          <w:rFonts w:cs="宋体;SimSun" w:ascii="Trebuchet MS" w:hAnsi="Trebuchet MS"/>
          <w:kern w:val="0"/>
          <w:sz w:val="18"/>
          <w:szCs w:val="18"/>
        </w:rPr>
        <w:t>7</w:t>
      </w:r>
      <w:r>
        <w:rPr>
          <w:rFonts w:ascii="Trebuchet MS" w:hAnsi="Trebuchet MS" w:cs="宋体;SimSun"/>
          <w:kern w:val="0"/>
          <w:sz w:val="18"/>
          <w:szCs w:val="18"/>
        </w:rPr>
        <w:t>、走过去一看，原来是一团白纸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1'9P|}hw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解答此题应先仔细读句子，了解其大意，思考间关系和写作顺序。经过阅读分析，我们知道这段话是按事情发展的先后顺序定的。一般说来，按照事情发展顺序定的文章，应先交代时间、地点，那么我们就确定其中的第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句为第一句。接着“他看见地上有一团白色的东西”，这会是什么呢？——“原来是一团废纸”，后来事情就顺理成章地发展了。排完以后，再按正确的顺序读一读，如果不正确，再修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09/c</w:t>
        <w:noBreakHyphen/>
        <w:t xml:space="preserve">u].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7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i@ M 7e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" |Ufz/J8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把下列几个错乱的句子，整理成一段通顺的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"y\){=9C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多少静静的深夜啊，老师还在灯下备课、批改作业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r*@}Q]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如果将来我能取得一些成绩，那我要说，是老师用身躯为我架起了通往成功之路的桥梁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sX</w:t>
        <w:softHyphen/>
        <w:t xml:space="preserve">3^'U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他们普通而平凡，但他们担负着培育下一代的重任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hF(Bh: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那作业本上条条批语、个个红勾，不全都凝聚着老师的心血吗？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A§Ex5L,r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、他既不像著名科学家那样驰名中外，也不像电影名星那样引人注目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KVD~2z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6</w:t>
      </w:r>
      <w:r>
        <w:rPr>
          <w:rFonts w:ascii="Trebuchet MS" w:hAnsi="Trebuchet MS" w:cs="宋体;SimSun"/>
          <w:kern w:val="0"/>
          <w:sz w:val="18"/>
          <w:szCs w:val="18"/>
        </w:rPr>
        <w:t>、老师啊，您为我们无私地奉献了一切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&lt;nJH¤? &gt;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7</w:t>
      </w:r>
      <w:r>
        <w:rPr>
          <w:rFonts w:ascii="Trebuchet MS" w:hAnsi="Trebuchet MS" w:cs="宋体;SimSun"/>
          <w:kern w:val="0"/>
          <w:sz w:val="18"/>
          <w:szCs w:val="18"/>
        </w:rPr>
        <w:t>、老师把一批批学生送到各个工作岗位，而在培养学生的过程中，却像火炬一样燃烧自己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¤75µdoO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8</w:t>
      </w:r>
      <w:r>
        <w:rPr>
          <w:rFonts w:ascii="Trebuchet MS" w:hAnsi="Trebuchet MS" w:cs="宋体;SimSun"/>
          <w:kern w:val="0"/>
          <w:sz w:val="18"/>
          <w:szCs w:val="18"/>
        </w:rPr>
        <w:t>、我赞美桥，更赞美我们敬爱的老师，老师像桥一样朴实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5</w:t>
        <w:softHyphen/>
        <w:t xml:space="preserve">v[^!&lt; 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9</w:t>
      </w:r>
      <w:r>
        <w:rPr>
          <w:rFonts w:ascii="Trebuchet MS" w:hAnsi="Trebuchet MS" w:cs="宋体;SimSun"/>
          <w:kern w:val="0"/>
          <w:sz w:val="18"/>
          <w:szCs w:val="18"/>
        </w:rPr>
        <w:t>、老师像桥一样辛勤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y&gt;Z`?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=W~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10</w:t>
      </w:r>
      <w:r>
        <w:rPr>
          <w:rFonts w:ascii="Trebuchet MS" w:hAnsi="Trebuchet MS" w:cs="宋体;SimSun"/>
          <w:kern w:val="0"/>
          <w:sz w:val="18"/>
          <w:szCs w:val="18"/>
        </w:rPr>
        <w:t>、老师像桥一样无私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~w 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二、把下面错乱的几句话按一定顺序重新排列，在括号里填上序号，并注明依据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X]6q.V-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、周瑜的兵船跟在后面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m§ 'D6rc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、黄盖向曹操假投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E_yQmNYZ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、选有东风的一天作为进攻时间，并在船上装上引火用的东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*@|6mR'"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4</w:t>
      </w:r>
      <w:r>
        <w:rPr>
          <w:rFonts w:ascii="Trebuchet MS" w:hAnsi="Trebuchet MS" w:cs="宋体;SimSun"/>
          <w:kern w:val="0"/>
          <w:sz w:val="18"/>
          <w:szCs w:val="18"/>
        </w:rPr>
        <w:t>、周瑜带兵从后面追杀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TfvpYM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cs="宋体;SimSun" w:ascii="Trebuchet MS" w:hAnsi="Trebuchet MS"/>
          <w:kern w:val="0"/>
          <w:sz w:val="18"/>
          <w:szCs w:val="18"/>
        </w:rPr>
        <w:t>5</w:t>
      </w:r>
      <w:r>
        <w:rPr>
          <w:rFonts w:ascii="Trebuchet MS" w:hAnsi="Trebuchet MS" w:cs="宋体;SimSun"/>
          <w:kern w:val="0"/>
          <w:sz w:val="18"/>
          <w:szCs w:val="18"/>
        </w:rPr>
        <w:t>、黄盖接近曹操兵船时下令点火，让火船冲进曹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H(s, $=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排列依据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F:MN*;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七】标点符号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{Wµl1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备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e]$%Gp#9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掌握标点符号的用法，会正确使用标点符号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d@6%)XyW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应考点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%v§./¤ 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根据标点符号的作用与性质，能正确地使用它，附表为几种常用标点符号的用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vS%0 E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链接考题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h-A</w:t>
        <w:softHyphen/>
        <w:t xml:space="preserve"> 01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体会下列句子中省略号的用法。（把番号填在括号里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MDSkµz(*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①</w:t>
      </w:r>
      <w:r>
        <w:rPr>
          <w:rFonts w:ascii="Trebuchet MS" w:hAnsi="Trebuchet MS" w:cs="宋体;SimSun"/>
          <w:kern w:val="0"/>
          <w:sz w:val="18"/>
          <w:szCs w:val="18"/>
        </w:rPr>
        <w:t>、表示文中省略的部分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sFjqQRV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ascii="Trebuchet MS" w:hAnsi="Trebuchet MS" w:cs="宋体;SimSun"/>
          <w:kern w:val="0"/>
          <w:sz w:val="18"/>
          <w:szCs w:val="18"/>
        </w:rPr>
        <w:t>、表示语音的停顿；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D2 3 Me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③</w:t>
      </w:r>
      <w:r>
        <w:rPr>
          <w:rFonts w:ascii="Trebuchet MS" w:hAnsi="Trebuchet MS" w:cs="宋体;SimSun"/>
          <w:kern w:val="0"/>
          <w:sz w:val="18"/>
          <w:szCs w:val="18"/>
        </w:rPr>
        <w:t>、表示话没说完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9J§b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@TK+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⑴</w:t>
      </w:r>
      <w:r>
        <w:rPr>
          <w:rFonts w:ascii="Trebuchet MS" w:hAnsi="Trebuchet MS" w:cs="宋体;SimSun"/>
          <w:kern w:val="0"/>
          <w:sz w:val="18"/>
          <w:szCs w:val="18"/>
        </w:rPr>
        <w:t>、呷一口茶，他们娓娓地说起了小镇的历史、变迁……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1tt&gt;kc/I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⑵</w:t>
      </w:r>
      <w:r>
        <w:rPr>
          <w:rFonts w:ascii="Trebuchet MS" w:hAnsi="Trebuchet MS" w:cs="宋体;SimSun"/>
          <w:kern w:val="0"/>
          <w:sz w:val="18"/>
          <w:szCs w:val="18"/>
        </w:rPr>
        <w:t>、周恩来同志用命令的口吻说：“不要管我！大家要沉着，不要……”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o,j3cl2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宋体;SimSun" w:hAnsi="宋体;SimSun"/>
          <w:kern w:val="0"/>
          <w:sz w:val="18"/>
          <w:szCs w:val="18"/>
        </w:rPr>
        <w:t>⑶</w:t>
      </w:r>
      <w:r>
        <w:rPr>
          <w:rFonts w:ascii="Trebuchet MS" w:hAnsi="Trebuchet MS" w:cs="宋体;SimSun"/>
          <w:kern w:val="0"/>
          <w:sz w:val="18"/>
          <w:szCs w:val="18"/>
        </w:rPr>
        <w:t>张指导员望着那捆书，用微弱的声音说：“你们要……好好学习……将来……”（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 822b$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分析）第一句省略号前是“说起了小镇的历史、变迁”，表示不止说了这些，文中省略了。所以选第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rFonts w:ascii="Trebuchet MS" w:hAnsi="Trebuchet MS" w:cs="宋体;SimSun"/>
          <w:kern w:val="0"/>
          <w:sz w:val="18"/>
          <w:szCs w:val="18"/>
        </w:rPr>
        <w:t>种；第二句是周恩来话没有说完，故选第</w:t>
      </w:r>
      <w:r>
        <w:rPr>
          <w:rFonts w:ascii="宋体;SimSun" w:hAnsi="宋体;SimSun" w:cs="宋体;SimSun"/>
          <w:kern w:val="0"/>
          <w:sz w:val="18"/>
          <w:szCs w:val="18"/>
        </w:rPr>
        <w:t>③</w:t>
      </w:r>
      <w:r>
        <w:rPr>
          <w:rFonts w:ascii="Trebuchet MS" w:hAnsi="Trebuchet MS" w:cs="宋体;SimSun"/>
          <w:kern w:val="0"/>
          <w:sz w:val="18"/>
          <w:szCs w:val="18"/>
        </w:rPr>
        <w:t>种；第三句指导员临牺牲前已无力说话了，语音是断断续续的，故选第</w:t>
      </w:r>
      <w:r>
        <w:rPr>
          <w:rFonts w:ascii="宋体;SimSun" w:hAnsi="宋体;SimSun" w:cs="宋体;SimSun"/>
          <w:kern w:val="0"/>
          <w:sz w:val="18"/>
          <w:szCs w:val="18"/>
        </w:rPr>
        <w:t>②</w:t>
      </w:r>
      <w:r>
        <w:rPr>
          <w:rFonts w:ascii="Trebuchet MS" w:hAnsi="Trebuchet MS" w:cs="宋体;SimSun"/>
          <w:kern w:val="0"/>
          <w:sz w:val="18"/>
          <w:szCs w:val="18"/>
        </w:rPr>
        <w:t>种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O !5R 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答案）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rFonts w:ascii="Trebuchet MS" w:hAnsi="Trebuchet MS" w:cs="宋体;SimSun"/>
          <w:kern w:val="0"/>
          <w:sz w:val="18"/>
          <w:szCs w:val="18"/>
        </w:rPr>
        <w:t>；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>③</w:t>
      </w:r>
      <w:r>
        <w:rPr>
          <w:rFonts w:ascii="Trebuchet MS" w:hAnsi="Trebuchet MS" w:cs="宋体;SimSun"/>
          <w:kern w:val="0"/>
          <w:sz w:val="18"/>
          <w:szCs w:val="18"/>
        </w:rPr>
        <w:t>；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3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>②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_)µYHx05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【专项突破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24UM5¤h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给下面一段话；加上标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=pDR</w:t>
      </w:r>
    </w:p>
    <w:p>
      <w:pPr>
        <w:pStyle w:val="Normal"/>
        <w:widowControl/>
        <w:ind w:firstLine="480"/>
        <w:jc w:val="left"/>
        <w:rPr>
          <w:rFonts w:ascii="Trebuchet MS" w:hAnsi="Trebuchet MS" w:cs="宋体;SimSun"/>
          <w:vanish/>
          <w:kern w:val="0"/>
          <w:sz w:val="18"/>
          <w:szCs w:val="18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据说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苏东坡有一次作诗时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有意将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申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字写成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甲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字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诗作完后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他周围的朋友个个赞不绝口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独有一个人看了捧腹大笑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嘿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wD ))K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你竟敢笑话东坡大人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其中一个捧场的对笑者喝道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不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苏东坡意味深长地说道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想他笑的绝不是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4dXµ[h]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比较每组句子，在标点运用完全正确的一组后打“√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¤*OEG9%Aq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的爸爸常常这样说：“小孩子做什么事都不能三心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9r¤F\µ&amp;2?\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周总理接着说：“好了，别生气了，再给你拿一份”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xxtM§o.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的爸爸常常这样说：“小孩子做什么事都不能三心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zIcfn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周总理接着说：“好了，别生气了，再给你拿一份！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)|_gD:g 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的爸爸常常这样说：“小孩子做什么事都不能三心二意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vanish/>
          <w:kern w:val="0"/>
          <w:sz w:val="18"/>
          <w:szCs w:val="18"/>
        </w:rPr>
        <w:noBreakHyphen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4lT4M,v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周总理接着说“好了，别生气了，再给你拿一份”！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-i&amp;|slC@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附标点符号用法表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 zLOljJS$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八、【综合训练】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6E- ^5}</w:t>
        <w:noBreakHyphen/>
        <w:t xml:space="preserve">7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一、改变句式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jZJO(yL,_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一）按要求改写句子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rylZW r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肯定句改为双重否定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 *ypuZ"$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大家要遵守交通规则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$w=9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O¤ 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ktnff52&gt;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陈述句改为感叹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B!WUs-nJ'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这里的景色真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sdcz~dbkd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$Wh?µ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送到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办公室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我和班长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把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作业本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一起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v&amp;W</w:t>
        <w:softHyphen/>
        <w:t xml:space="preserve">`=,* J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1</w:t>
      </w:r>
      <w:r>
        <w:rPr>
          <w:rFonts w:ascii="Trebuchet MS" w:hAnsi="Trebuchet MS" w:cs="宋体;SimSun"/>
          <w:kern w:val="0"/>
          <w:sz w:val="18"/>
          <w:szCs w:val="18"/>
        </w:rPr>
        <w:t>）组成一句通顺的话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`)JF6)cW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</w:t>
      </w:r>
      <w:r>
        <w:rPr>
          <w:rFonts w:cs="宋体;SimSun" w:ascii="Trebuchet MS" w:hAnsi="Trebuchet MS"/>
          <w:kern w:val="0"/>
          <w:sz w:val="18"/>
          <w:szCs w:val="18"/>
        </w:rPr>
        <w:t>2</w:t>
      </w:r>
      <w:r>
        <w:rPr>
          <w:rFonts w:ascii="Trebuchet MS" w:hAnsi="Trebuchet MS" w:cs="宋体;SimSun"/>
          <w:kern w:val="0"/>
          <w:sz w:val="18"/>
          <w:szCs w:val="18"/>
        </w:rPr>
        <w:t>）改成“被”字句：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/jJ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Z\nmC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二）照样子，把下面句子换个说法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"{`(:dY?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例：小丽说：“我长大以后要做一名医生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:IL``'5X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小丽说，她长大以后要做一名医生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)shtso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李明说：“我喜欢看神话小说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:¤f0{K µB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}qndoBja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姑娘微笑着说：“为了孩子们的健康，我喝了三口。”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`h5^L J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;Z#rFy&gt;b9p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三）加上适当的关联词，使两句话合为一句话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D</w:t>
        <w:softHyphen/>
        <w:t xml:space="preserve">-B¤pQ§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周总理和我们永别了。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%j$J[M2}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周总理永远活在我们心中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pm!w5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V:s¤LµA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老师耐心教育我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)vp)z</w:t>
        <w:noBreakHyphen/>
        <w:t xml:space="preserve">Bd5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我进步非常快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T XeoXU</w:t>
        <w:noBreakHyphen/>
        <w:t xml:space="preserve">H\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G:?X-{ ${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毕业复习是那么紧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#$p~zM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  </w:t>
      </w:r>
      <w:r>
        <w:rPr>
          <w:rFonts w:ascii="Trebuchet MS" w:hAnsi="Trebuchet MS" w:cs="宋体;SimSun"/>
          <w:kern w:val="0"/>
          <w:sz w:val="18"/>
          <w:szCs w:val="18"/>
        </w:rPr>
        <w:t>他坚持每天锻炼身体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Z ]p4oc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我们说从明天起该好好学习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+R9KXg/ u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我们从今天就刻苦学习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/K8NKy1K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p§:[|P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四）缩句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 3UC6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领头的纤夫是个肩膀宽阔的老头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1}&lt;eMAx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Y_HTqFIP)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这是一条完全由我国工程技术人员设计施工的铁路干线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 xml:space="preserve">&lt;. 6G;V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TJ1Sµvs9¤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渔夫的妻子桑娜在火炉旁补一张破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9X |qµ`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.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jmm-2e!3w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一个皮肤黝黑的汉子在少年后面，只露出半边脸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`+#DIVSz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五）修改病句。（在原句上修改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e'Z;G¤pqS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皇家园林北北京京颐和园风景秀丽、非常美丽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\&amp;¤kzh] 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今年暑假，我们整整休息了五十多天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]</w:t>
        <w:softHyphen/>
        <w:t xml:space="preserve"> o$t</w:t>
      </w:r>
    </w:p>
    <w:p>
      <w:pPr>
        <w:pStyle w:val="Normal"/>
        <w:widowControl/>
        <w:ind w:firstLine="480"/>
        <w:jc w:val="left"/>
        <w:rPr/>
      </w:pPr>
      <w:r>
        <w:br w:type="column"/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n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航天员杨利伟夸夸其谈的报告使人们深受教育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oCn$:0@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我们必须认真克服并善于发现工作中的缺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_M^.P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Trebuchet MS" w:hAnsi="Trebuchet MS"/>
          <w:vanish/>
          <w:kern w:val="0"/>
          <w:sz w:val="18"/>
          <w:szCs w:val="18"/>
        </w:rPr>
        <w:softHyphen/>
        <w:t xml:space="preserve">0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指南针是我国古代的四大发明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µqScPl#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6</w:t>
      </w:r>
      <w:r>
        <w:rPr>
          <w:rFonts w:ascii="Trebuchet MS" w:hAnsi="Trebuchet MS" w:cs="宋体;SimSun"/>
          <w:kern w:val="0"/>
          <w:sz w:val="18"/>
          <w:szCs w:val="18"/>
        </w:rPr>
        <w:t>、经过学习，群众的普遍法制观念提高了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n6Q_:T\I</w:t>
        <w:noBreakHyphen/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六）判断，对的打“√”，错的打“</w:t>
      </w:r>
      <w:r>
        <w:rPr>
          <w:rFonts w:ascii="宋体;SimSun" w:hAnsi="宋体;SimSun" w:cs="宋体;SimSun"/>
          <w:kern w:val="0"/>
          <w:sz w:val="18"/>
          <w:szCs w:val="18"/>
        </w:rPr>
        <w:t>╳</w:t>
      </w:r>
      <w:r>
        <w:rPr>
          <w:rFonts w:ascii="Trebuchet MS" w:hAnsi="Trebuchet MS" w:cs="Trebuchet MS"/>
          <w:kern w:val="0"/>
          <w:sz w:val="18"/>
          <w:szCs w:val="18"/>
        </w:rPr>
        <w:t>”</w:t>
      </w:r>
      <w:r>
        <w:rPr>
          <w:rFonts w:ascii="Trebuchet MS" w:hAnsi="Trebuchet MS" w:cs="宋体;SimSun"/>
          <w:kern w:val="0"/>
          <w:sz w:val="18"/>
          <w:szCs w:val="18"/>
        </w:rPr>
        <w:t>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DV{?M¤[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1</w:t>
      </w:r>
      <w:r>
        <w:rPr>
          <w:rFonts w:ascii="Trebuchet MS" w:hAnsi="Trebuchet MS" w:cs="宋体;SimSun"/>
          <w:kern w:val="0"/>
          <w:sz w:val="18"/>
          <w:szCs w:val="18"/>
        </w:rPr>
        <w:t>、“闰土和我仿佛年纪。”是一个比喻句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>z&amp; :s:=W</w:t>
      </w:r>
    </w:p>
    <w:p>
      <w:pPr>
        <w:pStyle w:val="Normal"/>
        <w:widowControl/>
        <w:ind w:firstLine="480"/>
        <w:jc w:val="left"/>
        <w:rPr/>
      </w:pPr>
      <w:r>
        <w:rPr>
          <w:rFonts w:eastAsia="Trebuchet MS" w:cs="Trebuchet MS" w:ascii="Trebuchet MS" w:hAnsi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  <w:r>
        <w:rPr>
          <w:rFonts w:cs="宋体;SimSun" w:ascii="Trebuchet MS" w:hAnsi="Trebuchet MS"/>
          <w:kern w:val="0"/>
          <w:sz w:val="18"/>
          <w:szCs w:val="18"/>
        </w:rPr>
        <w:br/>
        <w:t>      2</w:t>
      </w:r>
      <w:r>
        <w:rPr>
          <w:rFonts w:ascii="Trebuchet MS" w:hAnsi="Trebuchet MS" w:cs="宋体;SimSun"/>
          <w:kern w:val="0"/>
          <w:sz w:val="18"/>
          <w:szCs w:val="18"/>
        </w:rPr>
        <w:t>、“这些来成都的游客非常讲文明”与“这些成都来的游客非常讲文明。”意思不一样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\&lt;W)n-\{VF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3</w:t>
      </w:r>
      <w:r>
        <w:rPr>
          <w:rFonts w:ascii="Trebuchet MS" w:hAnsi="Trebuchet MS" w:cs="宋体;SimSun"/>
          <w:kern w:val="0"/>
          <w:sz w:val="18"/>
          <w:szCs w:val="18"/>
        </w:rPr>
        <w:t>、“昨天是小朋友最快乐最幸福的一天。”可缩写为“小朋友的一天。”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i.,§ZI§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4</w:t>
      </w:r>
      <w:r>
        <w:rPr>
          <w:rFonts w:ascii="Trebuchet MS" w:hAnsi="Trebuchet MS" w:cs="宋体;SimSun"/>
          <w:kern w:val="0"/>
          <w:sz w:val="18"/>
          <w:szCs w:val="18"/>
        </w:rPr>
        <w:t>、“少年儿童是祖国的花朵。”不是比喻句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-Q(/^)ik5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>      5</w:t>
      </w:r>
      <w:r>
        <w:rPr>
          <w:rFonts w:ascii="Trebuchet MS" w:hAnsi="Trebuchet MS" w:cs="宋体;SimSun"/>
          <w:kern w:val="0"/>
          <w:sz w:val="18"/>
          <w:szCs w:val="18"/>
        </w:rPr>
        <w:t>、“不是一家人，就不应该热心帮助吗？”与“不是一家人，也应该热心帮助。”这两句话的意思是一样的。（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）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fA7gYPu6G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（七）给下面的句子加上适当的标点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aqAXFV5% </w:t>
      </w:r>
      <w:r>
        <w:rPr>
          <w:rFonts w:cs="宋体;SimSun" w:ascii="Trebuchet MS" w:hAnsi="Trebuchet MS"/>
          <w:kern w:val="0"/>
          <w:sz w:val="18"/>
          <w:szCs w:val="18"/>
        </w:rPr>
        <w:t> </w:t>
        <w:br/>
        <w:t xml:space="preserve">      </w:t>
      </w:r>
      <w:r>
        <w:rPr>
          <w:rFonts w:ascii="Trebuchet MS" w:hAnsi="Trebuchet MS" w:cs="宋体;SimSun"/>
          <w:kern w:val="0"/>
          <w:sz w:val="18"/>
          <w:szCs w:val="18"/>
        </w:rPr>
        <w:t>安徒生是</w:t>
      </w:r>
      <w:r>
        <w:rPr>
          <w:rFonts w:cs="宋体;SimSun" w:ascii="Trebuchet MS" w:hAnsi="Trebuchet MS"/>
          <w:kern w:val="0"/>
          <w:sz w:val="18"/>
          <w:szCs w:val="18"/>
        </w:rPr>
        <w:t>19</w:t>
      </w:r>
      <w:r>
        <w:rPr>
          <w:rFonts w:ascii="Trebuchet MS" w:hAnsi="Trebuchet MS" w:cs="宋体;SimSun"/>
          <w:kern w:val="0"/>
          <w:sz w:val="18"/>
          <w:szCs w:val="18"/>
        </w:rPr>
        <w:t>世纪丹麦著名作家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被称为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世界童话之王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卖火柴的小女孩 </w:t>
      </w:r>
      <w:r>
        <w:rPr>
          <w:rFonts w:ascii="Trebuchet MS" w:hAnsi="Trebuchet MS" w:cs="Trebuchet MS" w:eastAsia="Trebuchet MS"/>
          <w:kern w:val="0"/>
          <w:sz w:val="18"/>
          <w:szCs w:val="18"/>
        </w:rPr>
        <w:t xml:space="preserve"> </w:t>
      </w:r>
      <w:r>
        <w:rPr>
          <w:rFonts w:ascii="Trebuchet MS" w:hAnsi="Trebuchet MS" w:cs="宋体;SimSun"/>
          <w:kern w:val="0"/>
          <w:sz w:val="18"/>
          <w:szCs w:val="18"/>
        </w:rPr>
        <w:t>是安徒生童话最出色的作品之一。</w:t>
      </w:r>
      <w:r>
        <w:rPr>
          <w:rFonts w:ascii="Trebuchet MS" w:hAnsi="Trebuchet MS" w:cs="Trebuchet MS" w:eastAsia="Trebuchet MS"/>
          <w:vanish/>
          <w:kern w:val="0"/>
          <w:sz w:val="18"/>
          <w:szCs w:val="18"/>
        </w:rPr>
        <w:t xml:space="preserve"> </w:t>
      </w:r>
      <w:r>
        <w:rPr>
          <w:rFonts w:cs="宋体;SimSun" w:ascii="Trebuchet MS" w:hAnsi="Trebuchet MS"/>
          <w:vanish/>
          <w:kern w:val="0"/>
          <w:sz w:val="18"/>
          <w:szCs w:val="18"/>
        </w:rPr>
        <w:t xml:space="preserve">2 ?*x*z9r¤ </w:t>
      </w:r>
      <w:r>
        <w:rPr>
          <w:rFonts w:cs="宋体;SimSun" w:ascii="Trebuchet MS" w:hAnsi="Trebuchet MS"/>
          <w:kern w:val="0"/>
          <w:sz w:val="18"/>
          <w:szCs w:val="18"/>
        </w:rPr>
        <w:t> </w:t>
      </w:r>
    </w:p>
    <w:p>
      <w:pPr>
        <w:pStyle w:val="Normal"/>
        <w:rPr>
          <w:rFonts w:ascii="Trebuchet MS" w:hAnsi="Trebuchet MS" w:cs="宋体;SimSun"/>
          <w:b/>
          <w:b/>
          <w:kern w:val="0"/>
          <w:sz w:val="18"/>
          <w:szCs w:val="18"/>
        </w:rPr>
      </w:pPr>
      <w:r>
        <w:rPr>
          <w:rFonts w:cs="宋体;SimSun" w:ascii="Trebuchet MS" w:hAnsi="Trebuchet MS"/>
          <w:b/>
          <w:kern w:val="0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orient="landscape" w:w="22102" w:h="15307"/>
      <w:pgMar w:left="1191" w:right="1191" w:gutter="0" w:header="851" w:top="1247" w:footer="992" w:bottom="1247"/>
      <w:pgNumType w:fmt="decimal"/>
      <w:cols w:num="4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重庆</w:t>
    </w:r>
    <w:r>
      <w:rPr/>
      <w:t>e</w:t>
    </w:r>
    <w:r>
      <w:rPr/>
      <w:t>度教育论坛</w:t>
    </w:r>
    <w:r>
      <w:rPr/>
      <w:t>http://cq.eduu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95193" o:spid="shape_0" fillcolor="#92d050" stroked="f" o:allowincell="f" style="position:absolute;margin-left:241.75pt;margin-top:268.55pt;width:502.45pt;height:10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奥数网" trim="t" style="font-family:&quot;隶书&quot;;font-size:100pt"/>
          <v:fill o:detectmouseclick="t" type="solid" color2="#6d2faf" opacity="0.5"/>
          <v:stroke color="#3465a4" joinstyle="round" endcap="flat"/>
          <w10:wrap type="none"/>
        </v:shape>
      </w:pict>
    </w:r>
    <w:r>
      <w:rPr>
        <w:b/>
        <w:sz w:val="32"/>
        <w:szCs w:val="32"/>
      </w:rPr>
      <w:t>重庆奥数网</w:t>
    </w:r>
    <w:r>
      <w:rPr>
        <w:b/>
        <w:sz w:val="32"/>
        <w:szCs w:val="32"/>
      </w:rPr>
      <w:t>cq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7519A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0:19:00Z</dcterms:created>
  <dc:creator>雨林木风</dc:creator>
  <dc:description/>
  <cp:keywords/>
  <dc:language>en-US</dc:language>
  <cp:lastModifiedBy>windows</cp:lastModifiedBy>
  <dcterms:modified xsi:type="dcterms:W3CDTF">2011-12-28T07:51:00Z</dcterms:modified>
  <cp:revision>11</cp:revision>
  <dc:subject/>
  <dc:title>1-5单元复习系列一（６－７单元在１１０、１１１楼）</dc:title>
</cp:coreProperties>
</file>