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6630" cy="730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77560" cy="733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6295" cy="743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4070" cy="7409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29T07:02:00Z</dcterms:modified>
  <cp:revision>24</cp:revision>
  <dc:subject/>
  <dc:title/>
</cp:coreProperties>
</file>