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9320" cy="745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1380" cy="726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1560" cy="733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733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2010" cy="695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29T08:59:00Z</dcterms:modified>
  <cp:revision>26</cp:revision>
  <dc:subject/>
  <dc:title/>
</cp:coreProperties>
</file>