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eastAsia="zh-CN" w:bidi="ar-SA"/>
        </w:rPr>
        <w:t>初三化学：自然界中的水精选练习题一</w:t>
      </w:r>
    </w:p>
    <w:p>
      <w:pPr>
        <w:pStyle w:val="Normal"/>
        <w:spacing w:lineRule="atLeast" w:line="24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（满分：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60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分  考试时间：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60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钟 ）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 w:bidi="ar-SA"/>
        </w:rPr>
        <w:t>一、选择题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：（每题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，计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30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。）请把答案填在下面的表格里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16475" cy="49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473"/>
                              <w:gridCol w:w="474"/>
                              <w:gridCol w:w="474"/>
                              <w:gridCol w:w="475"/>
                              <w:gridCol w:w="475"/>
                              <w:gridCol w:w="475"/>
                              <w:gridCol w:w="475"/>
                              <w:gridCol w:w="474"/>
                              <w:gridCol w:w="475"/>
                              <w:gridCol w:w="476"/>
                              <w:gridCol w:w="476"/>
                              <w:gridCol w:w="476"/>
                              <w:gridCol w:w="476"/>
                              <w:gridCol w:w="476"/>
                              <w:gridCol w:w="45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4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 w:bidi="ar-SA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18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  <w:lang w:eastAsia="zh-CN" w:bidi="ar-S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38.85pt;mso-wrap-distance-left:0pt;mso-wrap-distance-right:2.2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5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473"/>
                        <w:gridCol w:w="474"/>
                        <w:gridCol w:w="474"/>
                        <w:gridCol w:w="475"/>
                        <w:gridCol w:w="475"/>
                        <w:gridCol w:w="475"/>
                        <w:gridCol w:w="475"/>
                        <w:gridCol w:w="474"/>
                        <w:gridCol w:w="475"/>
                        <w:gridCol w:w="476"/>
                        <w:gridCol w:w="476"/>
                        <w:gridCol w:w="476"/>
                        <w:gridCol w:w="476"/>
                        <w:gridCol w:w="476"/>
                        <w:gridCol w:w="45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4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4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lang w:eastAsia="zh-CN" w:bidi="ar-SA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18" w:before="0" w:after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lang w:eastAsia="zh-CN" w:bidi="ar-SA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lang w:eastAsia="zh-CN" w:bidi="ar-SA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下列变化是化学变化的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水结冰 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电解水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水汽化 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制蒸馏水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关于水的组成，下列说法正确的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水是由氢气和氧气组成的       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水中含有氢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(H)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、氧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(O)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两种元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水是由氢分子和氧原子组成的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水是由两个氢原子和一个氧原子构成的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下列反应的生成物都是单质的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分解过氧化氢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电解水    　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硫在氧气中燃烧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加热分解氯酸钾</w:t>
      </w:r>
    </w:p>
    <w:p>
      <w:pPr>
        <w:pStyle w:val="Normal"/>
        <w:spacing w:lineRule="atLeast" w:line="324" w:before="280" w:after="280"/>
        <w:ind w:left="210" w:hanging="21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日常生活中不少人喜欢喝纯净水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市售的纯净水有些就是蒸馏水，有关这类纯净水的下列说法正确的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它可以通过自来水加热产生的水蒸气冷却而获得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它清洁、纯净，长期饮用对健康有益无害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它含有人体所需的矿物质和多种微量元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纯属天然饮品，不含任何化学物质</w:t>
      </w:r>
    </w:p>
    <w:p>
      <w:pPr>
        <w:pStyle w:val="Normal"/>
        <w:spacing w:lineRule="atLeast" w:line="324" w:before="280" w:after="280"/>
        <w:ind w:left="210" w:hanging="21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今年印尼由于海底地震引发海啸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为防止疾病传染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需对河水处理后方可饮用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常用的措施有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: ①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加热煮沸 ②消毒 ③净水 ④自然沉降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 xml:space="preserve">. 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较合理的顺序是</w:t>
      </w:r>
    </w:p>
    <w:p>
      <w:pPr>
        <w:pStyle w:val="Normal"/>
        <w:spacing w:lineRule="atLeast" w:line="324" w:before="280" w:after="280"/>
        <w:ind w:left="210" w:hanging="21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③①②④        B.④①③②     C.④③②①       D.③①④②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蒸馏水不宜养鱼，是因为蒸馏水中几乎不含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水分子   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氧元素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氧分子    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氧原子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7.“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墙角数支梅，凌寒独自开，遥知不是雪，为有暗香来”，诗句主要体现了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分子是不断运动的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 xml:space="preserve">分子很小    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子可以再分 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子间是有间隙的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电解一定量的水，当某一电极上产生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5 mL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气体时，另一电极产生的气体体积可能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A.2.5 mL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5 mL     B.5 mL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10 mL   C.10 mL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15 mL     D.10 mL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2.5 mL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下图是表示气体粒子的示意图，其中“●”和“○”分别表示两种不同元素的原子，那么其中表示混合物的是　　　　　　　　　　　　　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4561840" cy="1066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0.1993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8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月，我国科学家利用超高真空扫描隧道显微镜，在一块晶体硅的表面通过探针的作用搬走原子，写下了“中国”两字。下列说法中不正确的是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  )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上述操作中发生了化学变化  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上述操作中只发生了物理变化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这两个汉字是目前世界上最小的汉字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这标志着我国科学已进入操纵原子的时代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1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已知分子的质量越小，分子运动速度越快，且氯化氢分子的质量大于氨气分子的质量，如图在玻璃管两端的棉花上分别滴上浓氨水和浓盐酸，已知浓氨水易挥发出氨气，浓盐酸易挥发出氯化氢气体。氨气和氯化氢两种气体接触后会产生大量白烟，则白烟较多较浓的点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    )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76600" cy="1028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ind w:firstLine="31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ind w:firstLine="31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ind w:firstLine="31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ind w:firstLine="31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点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点 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点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无法确定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2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《科学》杂志评出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2004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年十大科技突破，其中“火星上找到水的影子”名列第一。这一科技突破与下列关于水的说法联系最密切的是　　　　　　　　　　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生命的孕育与维系需要水  　　　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水有固体、液体、气体三种状态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电解水生成氢气和氧气     　　　   　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水是化合物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3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下列化学概念，后者包含前者的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氧化物 纯净物 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氧化反应 化合反应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．单质 化合物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．化学变化 物理变化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4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化学变化中，必然会发生改变的是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分子的种类     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原子的质量       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原子的种类      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原子的数目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5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随着世界人口的急剧增长，工业的蓬勃发展，淡水供应危机日益成为世界关注的焦点。海水约占地球现有总水量的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96.5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海水淡化问题已成为科学家研究的主要方向。若实行海水淡化供应饮用水，下列方法在原理上完全不可行的是　　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A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利用太阳能，将海水蒸馏淡化        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加明矾，使海水中的盐分沉淀并淡化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C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 xml:space="preserve">将海水通过离子交换树脂，以除去所含的盐分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D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利用半透膜，采用反渗透法而使海水淡化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 w:bidi="ar-SA"/>
        </w:rPr>
        <w:t>二、非选择题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（每空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，计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30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分。）</w:t>
      </w:r>
      <w:r>
        <w:rPr>
          <w:rFonts w:eastAsia="黑体;SimHei" w:cs="宋体;SimSun" w:ascii="黑体;SimHei" w:hAnsi="黑体;SimHei"/>
          <w:sz w:val="24"/>
          <w:szCs w:val="24"/>
          <w:lang w:eastAsia="zh-CN" w:bidi="ar-SA"/>
        </w:rPr>
        <w:br/>
      </w:r>
      <w:r>
        <w:rPr>
          <w:rFonts w:cs="宋体;SimSun" w:ascii="宋体;SimSun" w:hAnsi="宋体;SimSun"/>
          <w:sz w:val="24"/>
          <w:szCs w:val="24"/>
          <w:lang w:eastAsia="zh-CN" w:bidi="ar-SA"/>
        </w:rPr>
        <w:t>16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将下列物质的序号填入物质所属类别的空格内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空气 ②海水 ③液态氧 ④二氧化碳 ⑤高锰酸钾⑥冰水共存物 ⑦水银 ⑧氯化钾 ⑨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5%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过氧化氢溶液 ⑩四氧化三铁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⑴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混合物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___________       ⑵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纯净物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___________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⑶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化合物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___________       ⑷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氧化物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___________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⑸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单质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________________________     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7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写出下列各符号的意义或根据要求写出对应的符号或名称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 xml:space="preserve">(1)O_____________ ,_____________   (2)2Ne__________   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(3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相对原子质量最小的原子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(4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地壳中含量最多的金属元素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8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过滤时必须使用的一组仪器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9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电解水实验中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可以观察到，两电极上有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正极产生的气体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能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负极产生的气体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 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并能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                     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0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长期饮用硬水对人体健康不利。溶有较多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水是硬水．区别硬水与蒸镏水的试剂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现象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                      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1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常温下，碘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I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与镁化合生成碘化镁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MgI</w:t>
      </w: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但反应速率很慢，若滴入几滴水会剧烈反应且形成一股美丽的紫色烟雾，此时水的作用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>        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反应的文字表达式为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 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9715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22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如图，在一个透明密封的容器内，盛有一定量的红棕色溴蒸气。将活塞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处推到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处时，看到的现象是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活塞在外力作用下能从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处推至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B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处说明了溴分子间</w:t>
      </w:r>
      <w:r>
        <w:rPr>
          <w:rFonts w:ascii="宋体;SimSun" w:hAnsi="宋体;SimSun" w:cs="宋体;SimSun"/>
          <w:sz w:val="24"/>
          <w:szCs w:val="24"/>
          <w:u w:val="single"/>
          <w:lang w:eastAsia="zh-CN" w:bidi="ar-SA"/>
        </w:rPr>
        <w:t xml:space="preserve">                      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3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小明将浑浊的湖水倒入烧杯中，先加入明矾搅拌溶解，静置一会儿，然后进行过滤，请问：操作过程中，他发现过滤速度太慢，原因可能是</w:t>
      </w:r>
      <w:r>
        <w:rPr>
          <w:rFonts w:cs="宋体;SimSun" w:ascii="宋体;SimSun" w:hAnsi="宋体;SimSun"/>
          <w:sz w:val="24"/>
          <w:szCs w:val="24"/>
          <w:u w:val="single"/>
          <w:lang w:eastAsia="zh-CN" w:bidi="ar-SA"/>
        </w:rPr>
        <w:t xml:space="preserve">_                         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4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按右图所示装置进行实验并完成下列实验报告：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实验目的：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____________________________________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实验器材：烧杯、筷子、水、冰糖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5277485" cy="2153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你认为上述实验中是否有不妥之处？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如有请改正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_______________________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(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如没有不妥之处该空不填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)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tLeast" w:line="330" w:before="280" w:after="28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tLeast" w:line="330" w:before="280" w:after="28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tLeast" w:line="330" w:before="280" w:after="28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tLeast" w:line="33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 w:bidi="ar-SA"/>
        </w:rPr>
        <w:t>叁考答案</w:t>
      </w:r>
    </w:p>
    <w:p>
      <w:pPr>
        <w:pStyle w:val="Normal"/>
        <w:spacing w:lineRule="atLeast" w:line="330" w:before="280" w:after="2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一、选择题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"/>
        <w:gridCol w:w="517"/>
        <w:gridCol w:w="519"/>
        <w:gridCol w:w="519"/>
        <w:gridCol w:w="519"/>
        <w:gridCol w:w="531"/>
        <w:gridCol w:w="533"/>
        <w:gridCol w:w="533"/>
        <w:gridCol w:w="531"/>
        <w:gridCol w:w="533"/>
        <w:gridCol w:w="531"/>
        <w:gridCol w:w="532"/>
        <w:gridCol w:w="533"/>
        <w:gridCol w:w="533"/>
        <w:gridCol w:w="519"/>
      </w:tblGrid>
      <w:tr>
        <w:trPr>
          <w:trHeight w:val="388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题号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2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3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4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6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7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9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1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2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3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4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答案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B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Ｂ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Ａ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  <w:t>Ｃ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D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C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C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4" w:before="0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 w:bidi="ar-SA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 w:bidi="ar-SA"/>
              </w:rPr>
              <w:t>B</w:t>
            </w:r>
          </w:p>
        </w:tc>
      </w:tr>
    </w:tbl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br/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二、非选择题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6.①②⑨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③④⑤⑥⑦⑧⑩：③④⑤⑥⑧⑩；④⑥⑩；③⑦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7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氧元素、一个氧原子；两个氖原子；Ｈ；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Al;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8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漏斗、铁架台、玻璃棒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19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气泡、氧气、使带火星的木条复燃、氢气、燃烧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0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可溶性钙镁化合物；肥皂水；硬水中泡沫少有浮渣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27305" cy="114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314" r="-126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21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催化剂；碘＋镁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447040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碘化镁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2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颜色变深；有间隙；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3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滤纸没有紧贴漏斗壁，残留的气泡减缓了过滤的速度。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24.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目的：探究分子之间是否有间隙；　分子是不断运动的；低于；分子间有间隙</w:t>
      </w:r>
    </w:p>
    <w:p>
      <w:pPr>
        <w:pStyle w:val="Normal"/>
        <w:spacing w:lineRule="atLeast" w:line="324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有不妥；最后读数时不要取出筷子 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04T09:08:00Z</dcterms:modified>
  <cp:revision>10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