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kern w:val="0"/>
        </w:rPr>
      </w:pPr>
      <w:r>
        <w:rPr>
          <w:kern w:val="0"/>
        </w:rPr>
        <w:t>2012</w:t>
      </w:r>
      <w:r>
        <w:rPr>
          <w:kern w:val="0"/>
        </w:rPr>
        <w:t>年五年级希望杯</w:t>
      </w:r>
      <w:r>
        <w:rPr>
          <w:kern w:val="0"/>
        </w:rPr>
        <w:t>100</w:t>
      </w:r>
      <w:r>
        <w:rPr>
          <w:kern w:val="0"/>
        </w:rPr>
        <w:t>题答案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58590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18050" cy="498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91025" cy="445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99915" cy="397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05425" cy="1887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89830" cy="6619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661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62525" cy="663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22825" cy="5589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05400" cy="2608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00650" cy="3382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64125" cy="5220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96485" cy="6630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663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20310" cy="5691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569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42585" cy="29235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宋体;SimSun" w:hAnsi="宋体;SimSun" w:cs="宋体;SimSun"/>
          <w:sz w:val="24"/>
          <w:szCs w:val="24"/>
        </w:rPr>
      </w:pPr>
      <w:r>
        <w:rPr/>
        <w:t>2012</w:t>
      </w:r>
      <w:r>
        <w:rPr/>
        <w:t>年五年级希望杯</w:t>
      </w:r>
      <w:r>
        <w:rPr/>
        <w:t>100</w:t>
      </w:r>
      <w:r>
        <w:rPr/>
        <w:t>题答案</w:t>
      </w:r>
      <w:r>
        <w:rPr/>
        <w:t>(2)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39410" cy="2924175"/>
            <wp:effectExtent l="0" t="0" r="0" b="0"/>
            <wp:docPr id="15" name="S9F2WJP8)0$56AHNCHTEJJ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9F2WJP8)0$56AHNCHTEJJJ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458460" cy="2866390"/>
            <wp:effectExtent l="0" t="0" r="0" b="0"/>
            <wp:docPr id="16" name="LJI2RY7G_U%7BQKD%5D%7D%25U7CD%7B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JI2RY7G_U%7BQKD%5D%7D%25U7CD%7B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332730" cy="5008880"/>
            <wp:effectExtent l="0" t="0" r="0" b="0"/>
            <wp:docPr id="17" name="F@4)9WVM2QQ84766XB5G%7D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@4)9WVM2QQ84766XB5G%7DO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27955" cy="1332865"/>
            <wp:effectExtent l="0" t="0" r="0" b="0"/>
            <wp:docPr id="18" name="29WSC4~@HF3CP)DQ3YZZJ~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9WSC4~@HF3CP)DQ3YZZJ~K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47640" cy="2246630"/>
            <wp:effectExtent l="0" t="0" r="0" b="0"/>
            <wp:docPr id="19" name="(XNO)MK9R%60SQ$@WYG$C)TD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(XNO)MK9R%60SQ$@WYG$C)TDN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39385" cy="4191000"/>
            <wp:effectExtent l="0" t="0" r="0" b="0"/>
            <wp:docPr id="20" name="A15%5B%5BZKVNJ0VQHAI%60H6KQI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A15%5B%5BZKVNJ0VQHAI%60H6KQIY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35245" cy="6676390"/>
            <wp:effectExtent l="0" t="0" r="0" b="0"/>
            <wp:docPr id="21" name="7S%7B43YHO%5DM7H%605RWH)_U~9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7S%7B43YHO%5DM7H%605RWH)_U~9U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57725" cy="5944235"/>
            <wp:effectExtent l="0" t="0" r="0" b="0"/>
            <wp:docPr id="22" name="9%2500%5B3U41BUG%25EEVCTS021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%2500%5B3U41BUG%25EEVCTS021H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27905" cy="2476500"/>
            <wp:effectExtent l="0" t="0" r="0" b="0"/>
            <wp:docPr id="23" name="A@LH6X%5DG7B%5BQUHYBXGU9%6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A@LH6X%5DG7B%5BQUHYBXGU9%607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80915" cy="3093720"/>
            <wp:effectExtent l="0" t="0" r="0" b="0"/>
            <wp:docPr id="24" name="F1HQ%60)@%5BG_W23~RNDKD@X%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1HQ%60)@%5BG_W23~RNDKD@X%2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646930" cy="5551805"/>
            <wp:effectExtent l="0" t="0" r="0" b="0"/>
            <wp:docPr id="25" name="VUUHH0E234Z%5BC1YQZ77$@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VUUHH0E234Z%5BC1YQZ77$@TE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555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73320" cy="6696075"/>
            <wp:effectExtent l="0" t="0" r="0" b="0"/>
            <wp:docPr id="26" name="RB2E8%5DU%7DLQ_3LBUS%60Q9B$C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RB2E8%5DU%7DLQ_3LBUS%60Q9B$C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561840" cy="5801360"/>
            <wp:effectExtent l="0" t="0" r="0" b="0"/>
            <wp:docPr id="27" name="0X1$~%25J)S%7DC(%7B~JTR~ZAO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X1$~%25J)S%7DC(%7B~JTR~ZAOH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953635" cy="2743200"/>
            <wp:effectExtent l="0" t="0" r="0" b="0"/>
            <wp:docPr id="28" name="26448B~A%7DQ@8%7DBVX%7BRLDJ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26448B~A%7DQ@8%7DBVX%7BRLDJB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58410" cy="2685415"/>
            <wp:effectExtent l="0" t="0" r="0" b="0"/>
            <wp:docPr id="29" name="PRZE90SOC8%5D%5D)WTM_%7BD%5D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RZE90SOC8%5D%5D)WTM_%7BD%5DCIM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742815" cy="5821045"/>
            <wp:effectExtent l="0" t="0" r="0" b="0"/>
            <wp:docPr id="30" name="PFG@2J%60%7BXO~$)_SHF0~V0%5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FG@2J%60%7BXO~$)_SHF0~V0%5BB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11">
    <w:name w:val="标题 Char1"/>
    <w:basedOn w:val="Style14"/>
    <w:qFormat/>
    <w:rPr>
      <w:rFonts w:ascii="Cambria" w:hAnsi="Cambria" w:cs="Cambria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17:00Z</dcterms:created>
  <dc:creator>微软用户</dc:creator>
  <dc:description/>
  <cp:keywords/>
  <dc:language>en-US</dc:language>
  <cp:lastModifiedBy>think</cp:lastModifiedBy>
  <dcterms:modified xsi:type="dcterms:W3CDTF">2012-01-10T02:39:00Z</dcterms:modified>
  <cp:revision>3</cp:revision>
  <dc:subject/>
  <dc:title>2012年五年级希望杯100题答案(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