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2012</w:t>
      </w:r>
      <w:r>
        <w:rPr/>
        <w:t>六年级希望杯</w:t>
      </w:r>
      <w:r>
        <w:rPr/>
        <w:t>100</w:t>
      </w:r>
      <w:r>
        <w:rPr/>
        <w:t>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624070" cy="59112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591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81245" cy="64960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48225" cy="641985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010150" cy="66484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048250" cy="667702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976495" cy="661987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976495" cy="666750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976495" cy="6677025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062220" cy="663575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663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953000" cy="6657975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943475" cy="642937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924425" cy="6477000"/>
            <wp:effectExtent l="0" t="0" r="0" b="0"/>
            <wp:docPr id="1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690745" cy="6496050"/>
            <wp:effectExtent l="0" t="0" r="0" b="0"/>
            <wp:docPr id="1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2:45:00Z</dcterms:created>
  <dc:creator>微软用户</dc:creator>
  <dc:description/>
  <cp:keywords/>
  <dc:language>en-US</dc:language>
  <cp:lastModifiedBy>admin</cp:lastModifiedBy>
  <dcterms:modified xsi:type="dcterms:W3CDTF">2012-01-06T12:45:00Z</dcterms:modified>
  <cp:revision>2</cp:revision>
  <dc:subject/>
  <dc:title>2012六年级希望杯100题</dc:title>
</cp:coreProperties>
</file>