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初中使用频率最高的三角函数公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角函数是数学中属于初等函数中的超越函数的一类函数。它们的本质是任意角的集合与一个比值的集合的变量之间的映射。通常的三角函数是在平面直角坐标系中定义的，其定义域为整个实数域。另一种定义是在直角三角形中，但并不完全。现代数学把它们描述成无穷数列的极限和微分方程的解，将其定义扩展到复数系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由于三角函数的周期性，它并不具有单值函数意义上的反函数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角函数在复数中有较为重要的应用。在物理学中，三角函数也是常用的工具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基本初等内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它有六种基本函数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初等基本表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函数名 正弦 余弦 正切 余切 正割 余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在平面直角坐标系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xOy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中，从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O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引出一条射线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OP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设旋转角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设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OP=r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P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点的坐标为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y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）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正弦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θ=y/r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余弦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θ=x/r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正切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θ=y/x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余切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tθ=x/y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正割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ecθ=r/x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余割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scθ=r/y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（斜边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r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对边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y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邻边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。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以及两个不常用，已趋于被淘汰的函数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正矢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versinθ =1-cosθ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余矢函数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versθ =1-sinθ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弦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α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对边比上斜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弦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os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α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邻边比上斜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切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α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对边比上邻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切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ot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α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邻边比上对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割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ec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α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斜边比上对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割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sc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α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斜边比上邻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同角三角函数间的基本关系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平方关系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^2(α)+cos^2(α)=1 cos^2a=(1+cos2a)/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^2(α)+1=sec^2(α) sin^2a=(1-cos2a)/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t^2(α)+1=csc^2(α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积的关系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=tanα*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=cotα*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α=sinα*sec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tα=cosα*csc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ecα=tanα*csc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scα=secα*cot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倒数关系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α·cotα=1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·cscα=1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·secα=1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直角三角形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BC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中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,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正弦值就等于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对边比斜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,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弦等于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的邻边比斜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切等于对边比邻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,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角函数恒等变形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两角和与差的三角函数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α+β)=cosα·cosβ-sinα·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α-β)=cosα·cosβ+sinα·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(α±β)=sinα·cosβ±cosα·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(α+β)=(tanα+tanβ)/(1-tanα·tanβ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(α-β)=(tanα-tanβ)/(1+tanα·tanβ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角和的三角函数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(α+β+γ)=sinα·cosβ·cosγ+cosα·sinβ·cosγ+cosα·cosβ·sinγ-sinα·sinβ·sinγ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α+β+γ)=cosα·cosβ·cosγ-cosα·sinβ·sinγ-sinα·cosβ·sinγ-sinα·sinβ·cosγ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(α+β+γ)=(tanα+tanβ+tanγ-tanα·tanβ·tanγ)/(1-tanα·tanβ-tanβ·tanγ-tanγ·tanα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辅助角公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Asinα+Bcosα=(A^2+B^2)^(1/2)sin(α+t)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，其中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t=B/(A^2+B^2)^(1/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t=A/(A^2+B^2)^(1/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t=B/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Asinα+Bcosα=(A^2+B^2)^(1/2)cos(α-t)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t=A/B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倍角公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(2α)=2sinα·cosα=2/(tanα+cotα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2α)=cos^2(α)-sin^2(α)=2cos^2(α)-1=1-2sin^2(α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(2α)=2tanα/[1-tan^2(α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倍角公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(3α)=3sinα-4sin^3(α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3α)=4cos^3(α)-3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半角公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(α/2)=±√((1-cosα)/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α/2)=±√((1+cosα)/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(α/2)=±√((1-cosα)/(1+cosα))=sinα/(1+cosα)=(1-cosα)/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降幂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^2(α)=(1-cos(2α))/2=versin(2α)/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^2(α)=(1+cos(2α))/2=covers(2α)/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^2(α)=(1-cos(2α))/(1+cos(2α)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万能公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=2tan(α/2)/[1+tan^2(α/2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=[1-tan^2(α/2)]/[1+tan^2(α/2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α=2tan(α/2)/[1-tan^2(α/2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·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积化和差公式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·cosβ=(1/2)[sin(α+β)+sin(α-β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·sinβ=(1/2)[sin(α+β)-sin(α-β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·cosβ=(1/2)[cos(α+β)+cos(α-β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sinα·sinβ=-(1/2)[cos(α+β)-cos(α-β)]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5:46:00Z</dcterms:modified>
  <cp:revision>20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