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宋体;SimSun" w:hAnsi="宋体;SimSun" w:cs="宋体;SimSun"/>
          <w:vanish/>
          <w:szCs w:val="21"/>
        </w:rPr>
      </w:pPr>
      <w:r>
        <w:rPr>
          <w:b/>
          <w:sz w:val="30"/>
          <w:szCs w:val="30"/>
          <w:lang w:eastAsia="zh-CN"/>
        </w:rPr>
        <w:t>初中三角函数复习练习题（含答案）</w:t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472440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5048250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4991100" cy="473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4324350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5057775" cy="3476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5105400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5219700" cy="421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4933950" cy="2619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5029200" cy="4467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1T06:49:00Z</dcterms:modified>
  <cp:revision>20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