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48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420"/>
        <w:jc w:val="center"/>
        <w:rPr>
          <w:rFonts w:ascii="宋体;SimSun" w:hAnsi="宋体;SimSun" w:cs="宋体;SimSun"/>
          <w:b/>
          <w:b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三角函数诱导公式口诀秘笈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无论在哪本教材中，三角函数诱导公式这一节所涉及到的公式都是相当得多。在许多参考书里共同提到了记忆诱导公式的统一口诀：“奇变偶不变，符号看象限”。多少年来，参考书这么写，老师们这么教，但是教材却从没有简化，原因何在？</w:t>
      </w:r>
    </w:p>
    <w:p>
      <w:pPr>
        <w:pStyle w:val="Normal"/>
        <w:spacing w:lineRule="auto" w:line="240" w:before="280" w:after="280"/>
        <w:ind w:left="420" w:hanging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一、口诀解析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任意一个角都可以表示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6753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形式。当把任意角化为该形式后，利用口诀“奇变偶不变，符号看象限”，就能把任意角转化到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44704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之间，即初中所学，学生熟悉的锐角三角函数值问题了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下面对该口诀进行必要的解析：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①“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奇”与“偶”：是指把任意角化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67535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形式中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319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奇偶性，即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319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是奇数还是偶数；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②“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变”与“不变”：是指三角函数的名称改变与否，即若变，则正弦变余弦、余弦变正弦、正切变余切、余切变正切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综合①②，“奇变偶不变”是说，把任意角化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561975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形式后，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319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是奇数则三角函数名称改变，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319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是偶数则三角函数名称不改变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③“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象限”：是指把任意角化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56197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形式后，假设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685800" cy="42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时，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56197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所在的象限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④“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符号”：是指在确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56197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所在的象限后，相应的原三角函数值的符号（如下图）。</w:t>
      </w:r>
    </w:p>
    <w:p>
      <w:pPr>
        <w:pStyle w:val="Normal"/>
        <w:spacing w:lineRule="auto" w:line="240" w:before="280" w:after="280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drawing>
          <wp:inline distT="0" distB="0" distL="0" distR="0">
            <wp:extent cx="1544320" cy="151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二、诱导公式的内在联系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教材中所给的诱导公式，集中体现了数学中的化归与转化思想。在求任意角的三角函数值时，其基本思路为：负角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923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正角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923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37020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内的角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923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447040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内的角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根据这个思路，运用口诀“奇变偶不变，符号看象限”化简，就不可能充分地体现出来，并且在口诀中，任意角所在象限的判断也是相当麻烦的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下面，针对教材中所给的三角函数诱导公式及化归与转化思路，将它们划分为三类诱导公式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①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名不变，奇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123190" cy="76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472" r="-29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偶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（繁角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923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简角）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如果任意角可以表示成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63766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即含有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整数倍，则选用第一类诱导公式。利用该公式可将繁杂角化为简单的角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第一类诱导公式：正弦函数、余弦函数的名称不改变，化简后的符号随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319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奇偶性而改变──奇数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123190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472" r="-29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偶数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即</w:t>
      </w:r>
    </w:p>
    <w:p>
      <w:pPr>
        <w:pStyle w:val="Normal"/>
        <w:spacing w:lineRule="auto" w:line="240" w:before="280" w:after="280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010410" cy="4578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049145" cy="4578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pacing w:lineRule="auto" w:line="240" w:before="280" w:after="280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可得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3505200" cy="9131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.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②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名改变，正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余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123190" cy="76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472" r="-29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（钝角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923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锐角）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利用其余诱导公式先化简，若出现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305560" cy="4273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形式，即含有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61290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则选用第二类诱导公式。该公式是开篇口诀的特例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第二类诱导公式：正弦函数、余弦函数的名称改变，化简后的符号由原式三角函数名确定──正弦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、余弦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123190" cy="76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472" r="-29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即</w:t>
      </w:r>
    </w:p>
    <w:p>
      <w:pPr>
        <w:pStyle w:val="Normal"/>
        <w:spacing w:lineRule="auto" w:line="240" w:before="280" w:after="280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542540" cy="4273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pacing w:lineRule="auto" w:line="240" w:before="280" w:after="280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可得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789555" cy="8388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.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③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奇偶性，正奇余偶（负角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923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正角）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对于函数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95186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若函数为奇函数，则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95186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若函数为偶函数，则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86677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第三类诱导公式：正弦函数为奇函数；余弦函数为偶函数。即</w:t>
      </w:r>
    </w:p>
    <w:p>
      <w:pPr>
        <w:pStyle w:val="Normal"/>
        <w:spacing w:lineRule="auto" w:line="240" w:before="280" w:after="280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029460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pacing w:lineRule="auto" w:line="240" w:before="280" w:after="280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可得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72212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.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综上所述，三角函数诱导公式只需要三类即可将负角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923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正角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923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31496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内的角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8923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381000" cy="4273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内的角。即</w:t>
      </w:r>
    </w:p>
    <w:p>
      <w:pPr>
        <w:pStyle w:val="Normal"/>
        <w:spacing w:lineRule="auto" w:line="240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第一类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010410" cy="4578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049145" cy="4578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pacing w:lineRule="auto" w:line="240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第二类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542540" cy="4273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</w:t>
      </w:r>
    </w:p>
    <w:p>
      <w:pPr>
        <w:pStyle w:val="Normal"/>
        <w:spacing w:lineRule="auto" w:line="240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第三类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029460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.</w:t>
      </w:r>
    </w:p>
    <w:p>
      <w:pPr>
        <w:pStyle w:val="Normal"/>
        <w:spacing w:lineRule="auto" w:line="240" w:before="280" w:after="28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2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三、三类诱导公式的简单运用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诱导公式一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371600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解析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　将正切化为弦，即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94183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利用第一类诱导公式，名不变，因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系数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0002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是偶数，为正，所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93218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989965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.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诱导公式二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5603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解析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　第一类诱导公式，名不变，因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系数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84455" cy="1612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是奇数，为负，所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094105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诱导公式四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5603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解析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　将减法变为加法，即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667510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利用第一类诱导公式，名不变，因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系数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84455" cy="1612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是奇数，为负，所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427605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利用第三类诱导公式，因为余弦函数为偶函数，所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01420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.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4"/>
          <w:szCs w:val="24"/>
          <w:lang w:eastAsia="zh-CN" w:bidi="ar-SA"/>
        </w:rPr>
        <w:t>诱导公式五：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09675" cy="4273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解析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　将减法变为加法，即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714500" cy="4273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利用第二类诱导公式，名改变，正弦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所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372360" cy="4273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利用第三类诱导公式，因为余弦函数是偶函数，所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028700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.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例：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化简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885825" cy="4273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。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解析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　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371600" cy="3892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首先利用第一类诱导公式</w:t>
      </w:r>
      <w:r>
        <w:rPr>
          <w:rFonts w:cs="宋体;SimSun" w:ascii="宋体;SimSun" w:hAnsi="宋体;SimSun"/>
          <w:sz w:val="24"/>
          <w:szCs w:val="24"/>
          <w:lang w:eastAsia="zh-CN" w:bidi="ar-SA"/>
        </w:rPr>
        <w:t>,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名不变，又因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系数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14935" cy="180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是奇数，符号为负，所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2858135" cy="4273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然后利用第二类诱导公式，名改变，余弦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drawing>
          <wp:inline distT="0" distB="0" distL="0" distR="0">
            <wp:extent cx="123190" cy="76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472" r="-29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，所以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201420" cy="4273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eastAsia="zh-CN" w:bidi="ar-SA"/>
        </w:rPr>
        <w:t>.</w:t>
      </w:r>
    </w:p>
    <w:p>
      <w:pPr>
        <w:pStyle w:val="Normal"/>
        <w:spacing w:lineRule="auto" w:line="240" w:before="280" w:after="280"/>
        <w:ind w:firstLine="422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 w:bidi="ar-SA"/>
        </w:rPr>
        <w:t> </w:t>
      </w:r>
    </w:p>
    <w:p>
      <w:pPr>
        <w:pStyle w:val="Normal"/>
        <w:spacing w:lineRule="auto" w:line="240" w:before="280" w:after="280"/>
        <w:ind w:firstLine="422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 w:bidi="ar-SA"/>
        </w:rPr>
        <w:t>注意</w:t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：在应用三类诱导公式时，必须抓住①第一类诱导公式：任意角能分离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的整数倍；②第二类诱导公式：任意角能分离出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61290" cy="3892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；③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42240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与</w:t>
      </w:r>
      <w:r>
        <w:rPr>
          <w:rFonts w:ascii="宋体;SimSun" w:hAnsi="宋体;SimSun" w:cs="宋体;SimSun"/>
          <w:sz w:val="24"/>
          <w:szCs w:val="24"/>
          <w:vertAlign w:val="subscript"/>
          <w:lang w:eastAsia="zh-CN" w:bidi="ar-SA"/>
        </w:rPr>
        <w:drawing>
          <wp:inline distT="0" distB="0" distL="0" distR="0">
            <wp:extent cx="161290" cy="3892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eastAsia="zh-CN" w:bidi="ar-SA"/>
        </w:rPr>
        <w:t>也是选择诱导公式的依据。</w:t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7"/>
      <w:footerReference w:type="default" r:id="rId8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8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2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7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3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0.png"/><Relationship Id="rId32" Type="http://schemas.openxmlformats.org/officeDocument/2006/relationships/image" Target="media/image9.png"/><Relationship Id="rId33" Type="http://schemas.openxmlformats.org/officeDocument/2006/relationships/image" Target="media/image7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0.png"/><Relationship Id="rId37" Type="http://schemas.openxmlformats.org/officeDocument/2006/relationships/image" Target="media/image9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7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25.png"/><Relationship Id="rId49" Type="http://schemas.openxmlformats.org/officeDocument/2006/relationships/image" Target="media/image7.png"/><Relationship Id="rId50" Type="http://schemas.openxmlformats.org/officeDocument/2006/relationships/image" Target="media/image26.png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8.png"/><Relationship Id="rId54" Type="http://schemas.openxmlformats.org/officeDocument/2006/relationships/image" Target="media/image23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12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1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12.png"/><Relationship Id="rId68" Type="http://schemas.openxmlformats.org/officeDocument/2006/relationships/image" Target="media/image33.png"/><Relationship Id="rId69" Type="http://schemas.openxmlformats.org/officeDocument/2006/relationships/image" Target="media/image37.png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image" Target="media/image10.png"/><Relationship Id="rId74" Type="http://schemas.openxmlformats.org/officeDocument/2006/relationships/image" Target="media/image41.png"/><Relationship Id="rId75" Type="http://schemas.openxmlformats.org/officeDocument/2006/relationships/image" Target="media/image42.png"/><Relationship Id="rId76" Type="http://schemas.openxmlformats.org/officeDocument/2006/relationships/image" Target="media/image43.png"/><Relationship Id="rId77" Type="http://schemas.openxmlformats.org/officeDocument/2006/relationships/image" Target="media/image44.png"/><Relationship Id="rId78" Type="http://schemas.openxmlformats.org/officeDocument/2006/relationships/image" Target="media/image12.png"/><Relationship Id="rId79" Type="http://schemas.openxmlformats.org/officeDocument/2006/relationships/image" Target="media/image45.png"/><Relationship Id="rId80" Type="http://schemas.openxmlformats.org/officeDocument/2006/relationships/image" Target="media/image46.png"/><Relationship Id="rId81" Type="http://schemas.openxmlformats.org/officeDocument/2006/relationships/image" Target="media/image9.png"/><Relationship Id="rId82" Type="http://schemas.openxmlformats.org/officeDocument/2006/relationships/image" Target="media/image47.png"/><Relationship Id="rId83" Type="http://schemas.openxmlformats.org/officeDocument/2006/relationships/image" Target="media/image12.png"/><Relationship Id="rId84" Type="http://schemas.openxmlformats.org/officeDocument/2006/relationships/image" Target="media/image17.png"/><Relationship Id="rId85" Type="http://schemas.openxmlformats.org/officeDocument/2006/relationships/image" Target="media/image12.png"/><Relationship Id="rId86" Type="http://schemas.openxmlformats.org/officeDocument/2006/relationships/image" Target="media/image17.png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<Relationship Id="rId9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1T07:02:00Z</dcterms:modified>
  <cp:revision>20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