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ind w:firstLine="48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三角函数的计算公式</w:t>
      </w:r>
    </w:p>
    <w:p>
      <w:pPr>
        <w:pStyle w:val="Style13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正弦函数 </w:t>
      </w:r>
      <w:r>
        <w:rPr>
          <w:sz w:val="28"/>
          <w:szCs w:val="28"/>
        </w:rPr>
        <w:t>sinθ=y/r</w:t>
      </w:r>
    </w:p>
    <w:p>
      <w:pPr>
        <w:pStyle w:val="Style13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余弦函数 </w:t>
      </w:r>
      <w:r>
        <w:rPr>
          <w:sz w:val="28"/>
          <w:szCs w:val="28"/>
        </w:rPr>
        <w:t>cosθ=x/r</w:t>
      </w:r>
    </w:p>
    <w:p>
      <w:pPr>
        <w:pStyle w:val="Style13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正切函数 </w:t>
      </w:r>
      <w:r>
        <w:rPr>
          <w:sz w:val="28"/>
          <w:szCs w:val="28"/>
        </w:rPr>
        <w:t>tanθ=y/x</w:t>
      </w:r>
    </w:p>
    <w:p>
      <w:pPr>
        <w:pStyle w:val="Style13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余切函数 </w:t>
      </w:r>
      <w:r>
        <w:rPr>
          <w:sz w:val="28"/>
          <w:szCs w:val="28"/>
        </w:rPr>
        <w:t>cotθ=x/y</w:t>
      </w:r>
    </w:p>
    <w:p>
      <w:pPr>
        <w:pStyle w:val="Style13"/>
        <w:spacing w:before="280" w:after="280"/>
        <w:ind w:firstLine="480"/>
        <w:rPr>
          <w:vanish/>
          <w:szCs w:val="21"/>
        </w:rPr>
      </w:pPr>
      <w:r>
        <w:rPr>
          <w:sz w:val="28"/>
          <w:szCs w:val="28"/>
        </w:rPr>
        <w:t xml:space="preserve">以及两个不常用，已趋于被淘汰的函数：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正矢函数 </w:t>
      </w:r>
      <w:r>
        <w:rPr>
          <w:sz w:val="28"/>
          <w:szCs w:val="28"/>
        </w:rPr>
        <w:t xml:space="preserve">versinθ =1-cosθ </w:t>
        <w:br/>
      </w:r>
      <w:r>
        <w:rPr>
          <w:sz w:val="28"/>
          <w:szCs w:val="28"/>
        </w:rPr>
        <w:t xml:space="preserve">余矢函数 </w:t>
      </w:r>
      <w:r>
        <w:rPr>
          <w:sz w:val="28"/>
          <w:szCs w:val="28"/>
        </w:rPr>
        <w:t xml:space="preserve">vercosθ =1-sinθ </w:t>
        <w:br/>
      </w:r>
      <w:r>
        <w:rPr>
          <w:b/>
          <w:sz w:val="28"/>
          <w:szCs w:val="28"/>
        </w:rPr>
        <w:t xml:space="preserve">同角三角函数间的基本关系式： </w:t>
      </w:r>
      <w:r>
        <w:rPr>
          <w:sz w:val="28"/>
          <w:szCs w:val="28"/>
        </w:rPr>
        <w:br/>
        <w:t>·</w:t>
      </w:r>
      <w:r>
        <w:rPr>
          <w:sz w:val="28"/>
          <w:szCs w:val="28"/>
        </w:rPr>
        <w:t xml:space="preserve">平方关系： </w:t>
      </w:r>
      <w:r>
        <w:rPr>
          <w:sz w:val="28"/>
          <w:szCs w:val="28"/>
        </w:rPr>
        <w:br/>
        <w:t xml:space="preserve">sin^2(α)+cos^2(α)=1 </w:t>
        <w:br/>
        <w:t xml:space="preserve">tan^2(α)+1=sec^2(α) </w:t>
        <w:br/>
        <w:t xml:space="preserve">cot^2(α)+1=csc^2(α) </w:t>
        <w:br/>
        <w:t>·</w:t>
      </w:r>
      <w:r>
        <w:rPr>
          <w:sz w:val="28"/>
          <w:szCs w:val="28"/>
        </w:rPr>
        <w:t xml:space="preserve">积的关系： </w:t>
      </w:r>
      <w:r>
        <w:rPr>
          <w:sz w:val="28"/>
          <w:szCs w:val="28"/>
        </w:rPr>
        <w:br/>
        <w:t xml:space="preserve">sinα=tanα*cosα </w:t>
        <w:br/>
        <w:t xml:space="preserve">cosα=cotα*sinα </w:t>
        <w:br/>
        <w:t xml:space="preserve">tanα=sinα*secα </w:t>
        <w:br/>
        <w:t xml:space="preserve">cotα=cosα*cscα </w:t>
        <w:br/>
        <w:t xml:space="preserve">secα=tanα*cscα </w:t>
        <w:br/>
        <w:t xml:space="preserve">cscα=secα*cotα </w:t>
        <w:br/>
        <w:br/>
        <w:t>·</w:t>
      </w:r>
      <w:r>
        <w:rPr>
          <w:sz w:val="28"/>
          <w:szCs w:val="28"/>
        </w:rPr>
        <w:t xml:space="preserve">倒数关系： </w:t>
      </w:r>
      <w:r>
        <w:rPr>
          <w:sz w:val="28"/>
          <w:szCs w:val="28"/>
        </w:rPr>
        <w:br/>
        <w:t xml:space="preserve">tanα·cotα=1 </w:t>
        <w:br/>
        <w:t xml:space="preserve">sinα·cscα=1 </w:t>
        <w:br/>
        <w:t xml:space="preserve">cosα·secα=1 </w:t>
        <w:br/>
        <w:br/>
      </w:r>
      <w:r>
        <w:rPr>
          <w:sz w:val="28"/>
          <w:szCs w:val="28"/>
        </w:rPr>
        <w:t>直角三角形</w:t>
      </w:r>
      <w:r>
        <w:rPr>
          <w:sz w:val="28"/>
          <w:szCs w:val="28"/>
        </w:rPr>
        <w:t>ABC</w:t>
      </w:r>
      <w:r>
        <w:rPr>
          <w:sz w:val="28"/>
          <w:szCs w:val="28"/>
        </w:rPr>
        <w:t>中</w:t>
      </w:r>
      <w:r>
        <w:rPr>
          <w:sz w:val="28"/>
          <w:szCs w:val="28"/>
        </w:rPr>
        <w:t xml:space="preserve">, </w:t>
        <w:br/>
      </w:r>
      <w:r>
        <w:rPr>
          <w:sz w:val="28"/>
          <w:szCs w:val="28"/>
        </w:rPr>
        <w:t>角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正弦值就等于角</w:t>
      </w:r>
      <w:r>
        <w:rPr>
          <w:sz w:val="28"/>
          <w:szCs w:val="28"/>
        </w:rPr>
        <w:t>A</w:t>
      </w:r>
      <w:r>
        <w:rPr>
          <w:sz w:val="28"/>
          <w:szCs w:val="28"/>
        </w:rPr>
        <w:t>的对边比斜边</w:t>
      </w:r>
      <w:r>
        <w:rPr>
          <w:sz w:val="28"/>
          <w:szCs w:val="28"/>
        </w:rPr>
        <w:t xml:space="preserve">, </w:t>
        <w:br/>
      </w:r>
      <w:r>
        <w:rPr>
          <w:sz w:val="28"/>
          <w:szCs w:val="28"/>
        </w:rPr>
        <w:t>余弦等于角</w:t>
      </w: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的邻边比斜边 </w:t>
      </w:r>
      <w:r>
        <w:rPr>
          <w:sz w:val="28"/>
          <w:szCs w:val="28"/>
        </w:rPr>
        <w:br/>
      </w:r>
      <w:r>
        <w:rPr>
          <w:sz w:val="28"/>
          <w:szCs w:val="28"/>
        </w:rPr>
        <w:t>正切等于对边比邻边</w:t>
      </w:r>
      <w:r>
        <w:rPr>
          <w:sz w:val="28"/>
          <w:szCs w:val="28"/>
        </w:rPr>
        <w:t xml:space="preserve">, </w:t>
        <w:br/>
      </w:r>
      <w:r>
        <w:rPr>
          <w:b/>
          <w:sz w:val="28"/>
          <w:szCs w:val="28"/>
        </w:rPr>
        <w:t xml:space="preserve">诱导公式 </w:t>
      </w:r>
      <w:r>
        <w:rPr>
          <w:sz w:val="28"/>
          <w:szCs w:val="28"/>
        </w:rPr>
        <w:br/>
        <w:t xml:space="preserve">sin(-a)=-sin(a)  </w:t>
        <w:br/>
        <w:t xml:space="preserve">cos(-a)=cos(a) </w:t>
        <w:br/>
        <w:t xml:space="preserve">sin(π2-a)=cos(a) </w:t>
        <w:br/>
        <w:t xml:space="preserve">cos(π2-a)=sin(a) </w:t>
        <w:br/>
        <w:t xml:space="preserve">sin(π2+a)=cos(a) </w:t>
        <w:br/>
        <w:t xml:space="preserve">cos(π2+a)=-sin(a) </w:t>
        <w:br/>
        <w:t xml:space="preserve">sin(π-a)=sin(a) </w:t>
        <w:br/>
        <w:t xml:space="preserve">cos(π-a)=-cos(a) </w:t>
        <w:br/>
        <w:br/>
        <w:t xml:space="preserve">sin(π+a)=-sin(a) </w:t>
        <w:br/>
        <w:t>cos(π+a)=-cos(a)</w:t>
        <w:br/>
        <w:br/>
      </w:r>
      <w:r>
        <w:rPr>
          <w:b/>
          <w:sz w:val="28"/>
          <w:szCs w:val="28"/>
        </w:rPr>
        <w:t xml:space="preserve">三角函数恒等变形公式 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两角和与差的三角函数： </w:t>
      </w:r>
      <w:r>
        <w:rPr>
          <w:sz w:val="28"/>
          <w:szCs w:val="28"/>
        </w:rPr>
        <w:br/>
        <w:t xml:space="preserve">cos(α+β)=cosα·cosβ-sinα·sinβ </w:t>
        <w:br/>
        <w:t xml:space="preserve">cos(α-β)=cosα·cosβ+sinα·sinβ </w:t>
        <w:br/>
        <w:t xml:space="preserve">sin(α±β)=sinα·cosβ±cosα·sinβ </w:t>
        <w:br/>
        <w:t xml:space="preserve">tan(α+β)=(tanα+tanβ)/(1-tanα·tanβ) </w:t>
        <w:br/>
        <w:t xml:space="preserve">tan(α-β)=(tanα-tanβ)/(1+tanα·tanβ) </w:t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辅助角公式： </w:t>
      </w:r>
      <w:r>
        <w:rPr>
          <w:sz w:val="28"/>
          <w:szCs w:val="28"/>
        </w:rPr>
        <w:br/>
        <w:t>Asinα+Bcosα=(A^2+B^2)^(1/2)sin(α+t)</w:t>
      </w:r>
      <w:r>
        <w:rPr>
          <w:sz w:val="28"/>
          <w:szCs w:val="28"/>
        </w:rPr>
        <w:t xml:space="preserve">，其中 </w:t>
      </w:r>
      <w:r>
        <w:rPr>
          <w:sz w:val="28"/>
          <w:szCs w:val="28"/>
        </w:rPr>
        <w:br/>
        <w:t xml:space="preserve">sint=B/(A^2+B^2)^(1/2) </w:t>
        <w:br/>
        <w:t xml:space="preserve">cost=A/(A^2+B^2)^(1/2) </w:t>
        <w:br/>
        <w:t xml:space="preserve">tant=B/A </w:t>
        <w:br/>
        <w:t>Asinα+Bcosα=(A^2+B^2)^(1/2)cos(α-t)</w:t>
      </w:r>
      <w:r>
        <w:rPr>
          <w:sz w:val="28"/>
          <w:szCs w:val="28"/>
        </w:rPr>
        <w:t>，</w:t>
      </w:r>
      <w:r>
        <w:rPr>
          <w:sz w:val="28"/>
          <w:szCs w:val="28"/>
        </w:rPr>
        <w:t xml:space="preserve">tant=A/B </w:t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倍角公式： </w:t>
      </w:r>
      <w:r>
        <w:rPr>
          <w:sz w:val="28"/>
          <w:szCs w:val="28"/>
        </w:rPr>
        <w:br/>
        <w:t xml:space="preserve">sin(2α)=2sinα·cosα=2/(tanα+cotα) </w:t>
        <w:br/>
        <w:t xml:space="preserve">cos(2α)=cos^2(α)-sin^2(α)=2cos^2(α)-1=1-2sin^2(α) </w:t>
        <w:br/>
        <w:t xml:space="preserve">tan(2α)=2tanα/[1-tan^2(α)] </w:t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三倍角公式： </w:t>
      </w:r>
      <w:r>
        <w:rPr>
          <w:sz w:val="28"/>
          <w:szCs w:val="28"/>
        </w:rPr>
        <w:br/>
        <w:t xml:space="preserve">sin(3α)=3sinα-4sin^3(α) </w:t>
        <w:br/>
        <w:t xml:space="preserve">cos(3α)=4cos^3(α)-3cosα </w:t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半角公式： </w:t>
      </w:r>
      <w:r>
        <w:rPr>
          <w:sz w:val="28"/>
          <w:szCs w:val="28"/>
        </w:rPr>
        <w:br/>
        <w:t xml:space="preserve">sin(α/2)=±√((1-cosα)/2) </w:t>
        <w:br/>
        <w:t xml:space="preserve">cos(α/2)=±√((1+cosα)/2) </w:t>
        <w:br/>
        <w:t xml:space="preserve">tan(α/2)=±√((1-cosα)/(1+cosα))=sinα/(1+cosα)=(1-cosα)/sinα </w:t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降幂公式 </w:t>
      </w:r>
      <w:r>
        <w:rPr>
          <w:sz w:val="28"/>
          <w:szCs w:val="28"/>
        </w:rPr>
        <w:br/>
        <w:t xml:space="preserve">sin^2(α)=(1-cos(2α))/2=versin(2α)/2 </w:t>
        <w:br/>
        <w:t xml:space="preserve">cos^2(α)=(1+cos(2α))/2=vercos(2α)/2 </w:t>
        <w:br/>
        <w:t xml:space="preserve">tan^2(α)=(1-cos(2α))/(1+cos(2α)) </w:t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万能公式： </w:t>
      </w:r>
      <w:r>
        <w:rPr>
          <w:sz w:val="28"/>
          <w:szCs w:val="28"/>
        </w:rPr>
        <w:br/>
        <w:t xml:space="preserve">sinα=2tan(α/2)/[1+tan^2(α/2)] </w:t>
        <w:br/>
        <w:t xml:space="preserve">cosα=[1-tan^2(α/2)]/[1+tan^2(α/2)] </w:t>
        <w:br/>
        <w:t xml:space="preserve">tanα=2tan(α/2)/[1-tan^2(α/2)] </w:t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积化和差公式： </w:t>
      </w:r>
      <w:r>
        <w:rPr>
          <w:sz w:val="28"/>
          <w:szCs w:val="28"/>
        </w:rPr>
        <w:br/>
        <w:t xml:space="preserve">sinα·cosβ=(1/2)[sin(α+β)+sin(α-β)] </w:t>
        <w:br/>
        <w:t xml:space="preserve">cosα·sinβ=(1/2)[sin(α+β)-sin(α-β)] </w:t>
        <w:br/>
        <w:t xml:space="preserve">cosα·cosβ=(1/2)[cos(α+β)+cos(α-β)] </w:t>
        <w:br/>
        <w:t xml:space="preserve">sinα·sinβ=-(1/2)[cos(α+β)-cos(α-β)] </w:t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和差化积公式： </w:t>
      </w:r>
      <w:r>
        <w:rPr>
          <w:sz w:val="28"/>
          <w:szCs w:val="28"/>
        </w:rPr>
        <w:br/>
        <w:t xml:space="preserve">sinα+sinβ=2sin[(α+β)/2]cos[(α-β)/2] </w:t>
        <w:br/>
        <w:t xml:space="preserve">sinα-sinβ=2cos[(α+β)/2]sin[(α-β)/2] </w:t>
        <w:br/>
        <w:t xml:space="preserve">cosα+cosβ=2cos[(α+β)/2]cos[(α-β)/2] </w:t>
        <w:br/>
        <w:t xml:space="preserve">cosα-cosβ=-2sin[(α+β)/2]sin[(α-β)/2] </w:t>
        <w:br/>
        <w:br/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其他： </w:t>
      </w:r>
      <w:r>
        <w:rPr>
          <w:sz w:val="28"/>
          <w:szCs w:val="28"/>
        </w:rPr>
        <w:br/>
        <w:t xml:space="preserve">sinα+sin(α+2π/n)+sin(α+2π*2/n)+sin(α+2π*3/n)+……+sin[α+2π*(n-1)/n]=0 </w:t>
        <w:br/>
        <w:t xml:space="preserve">cosα+cos(α+2π/n)+cos(α+2π*2/n)+cos(α+2π*3/n)+……+cos[α+2π*(n-1)/n]=0 </w:t>
      </w:r>
      <w:r>
        <w:rPr>
          <w:sz w:val="28"/>
          <w:szCs w:val="28"/>
        </w:rPr>
        <w:t xml:space="preserve">以及 </w:t>
      </w:r>
      <w:r>
        <w:rPr>
          <w:sz w:val="28"/>
          <w:szCs w:val="28"/>
        </w:rPr>
        <w:br/>
        <w:t xml:space="preserve">sin^2(α)+sin^2(α-2π/3)+sin^2(α+2π/3)=3/2 </w:t>
        <w:br/>
        <w:t xml:space="preserve">tanAtanBtan(A+B)+tanA+tanB-tan(A+B)=0 </w:t>
        <w:br/>
        <w:br/>
      </w:r>
      <w:r>
        <w:rPr>
          <w:b/>
          <w:sz w:val="28"/>
          <w:szCs w:val="28"/>
        </w:rPr>
        <w:t xml:space="preserve">部分高等内容 </w:t>
      </w:r>
      <w:r>
        <w:rPr>
          <w:sz w:val="28"/>
          <w:szCs w:val="28"/>
        </w:rPr>
        <w:br/>
        <w:br/>
        <w:t>·</w:t>
      </w:r>
      <w:r>
        <w:rPr>
          <w:sz w:val="28"/>
          <w:szCs w:val="28"/>
        </w:rPr>
        <w:t>高等代数中三角函数的指数表示</w:t>
      </w:r>
      <w:r>
        <w:rPr>
          <w:sz w:val="28"/>
          <w:szCs w:val="28"/>
        </w:rPr>
        <w:t>(</w:t>
      </w:r>
      <w:r>
        <w:rPr>
          <w:sz w:val="28"/>
          <w:szCs w:val="28"/>
        </w:rPr>
        <w:t>由泰勒级数易得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： </w:t>
      </w:r>
      <w:r>
        <w:rPr>
          <w:sz w:val="28"/>
          <w:szCs w:val="28"/>
        </w:rPr>
        <w:br/>
        <w:t xml:space="preserve">sinx=[e^(ix)-e^(-ix)]/(2i) </w:t>
        <w:br/>
        <w:t xml:space="preserve">cosx=[e^(ix)+e^(-ix)]/2 </w:t>
        <w:br/>
        <w:t xml:space="preserve">tanx=[e^(ix)-e^(-ix)]/[ie^(ix)+ie^(-ix)] </w:t>
        <w:br/>
        <w:br/>
      </w:r>
      <w:r>
        <w:rPr>
          <w:sz w:val="28"/>
          <w:szCs w:val="28"/>
        </w:rPr>
        <w:t>泰勒展开有无穷级数，</w:t>
      </w:r>
      <w:r>
        <w:rPr>
          <w:sz w:val="28"/>
          <w:szCs w:val="28"/>
        </w:rPr>
        <w:t>e^z=exp(z)</w:t>
      </w:r>
      <w:r>
        <w:rPr>
          <w:sz w:val="28"/>
          <w:szCs w:val="28"/>
        </w:rPr>
        <w:t>＝</w:t>
      </w:r>
      <w:r>
        <w:rPr>
          <w:sz w:val="28"/>
          <w:szCs w:val="28"/>
        </w:rPr>
        <w:t>1</w:t>
      </w:r>
      <w:r>
        <w:rPr>
          <w:sz w:val="28"/>
          <w:szCs w:val="28"/>
        </w:rPr>
        <w:t>＋</w:t>
      </w:r>
      <w:r>
        <w:rPr>
          <w:sz w:val="28"/>
          <w:szCs w:val="28"/>
        </w:rPr>
        <w:t>z/1</w:t>
      </w:r>
      <w:r>
        <w:rPr>
          <w:sz w:val="28"/>
          <w:szCs w:val="28"/>
        </w:rPr>
        <w:t>！＋</w:t>
      </w:r>
      <w:r>
        <w:rPr>
          <w:sz w:val="28"/>
          <w:szCs w:val="28"/>
        </w:rPr>
        <w:t>z^2/2</w:t>
      </w:r>
      <w:r>
        <w:rPr>
          <w:sz w:val="28"/>
          <w:szCs w:val="28"/>
        </w:rPr>
        <w:t>！＋</w:t>
      </w:r>
      <w:r>
        <w:rPr>
          <w:sz w:val="28"/>
          <w:szCs w:val="28"/>
        </w:rPr>
        <w:t>z^3/3</w:t>
      </w:r>
      <w:r>
        <w:rPr>
          <w:sz w:val="28"/>
          <w:szCs w:val="28"/>
        </w:rPr>
        <w:t>！＋</w:t>
      </w:r>
      <w:r>
        <w:rPr>
          <w:sz w:val="28"/>
          <w:szCs w:val="28"/>
        </w:rPr>
        <w:t>z^4/4</w:t>
      </w:r>
      <w:r>
        <w:rPr>
          <w:sz w:val="28"/>
          <w:szCs w:val="28"/>
        </w:rPr>
        <w:t>！＋…＋</w:t>
      </w:r>
      <w:r>
        <w:rPr>
          <w:sz w:val="28"/>
          <w:szCs w:val="28"/>
        </w:rPr>
        <w:t>z^n/n</w:t>
      </w:r>
      <w:r>
        <w:rPr>
          <w:sz w:val="28"/>
          <w:szCs w:val="28"/>
        </w:rPr>
        <w:t xml:space="preserve">！＋… </w:t>
      </w:r>
      <w:r>
        <w:rPr>
          <w:sz w:val="28"/>
          <w:szCs w:val="28"/>
        </w:rPr>
        <w:br/>
      </w:r>
      <w:r>
        <w:rPr>
          <w:sz w:val="28"/>
          <w:szCs w:val="28"/>
          <w:lang w:eastAsia="zh-CN"/>
        </w:rPr>
        <w:t xml:space="preserve">此时三角函数定义域已推广至整个复数集。 </w:t>
      </w:r>
      <w:r>
        <w:rPr>
          <w:sz w:val="28"/>
          <w:szCs w:val="28"/>
          <w:lang w:eastAsia="zh-CN"/>
        </w:rPr>
        <w:br/>
        <w:br/>
        <w:t>·</w:t>
      </w:r>
      <w:r>
        <w:rPr>
          <w:sz w:val="28"/>
          <w:szCs w:val="28"/>
          <w:lang w:eastAsia="zh-CN"/>
        </w:rPr>
        <w:t xml:space="preserve">三角函数作为微分方程的解： </w:t>
      </w:r>
      <w:r>
        <w:rPr>
          <w:sz w:val="28"/>
          <w:szCs w:val="28"/>
          <w:lang w:eastAsia="zh-CN"/>
        </w:rPr>
        <w:br/>
      </w:r>
      <w:r>
        <w:rPr>
          <w:sz w:val="28"/>
          <w:szCs w:val="28"/>
          <w:lang w:eastAsia="zh-CN"/>
        </w:rPr>
        <w:t xml:space="preserve">对于微分方程组 </w:t>
      </w:r>
      <w:r>
        <w:rPr>
          <w:sz w:val="28"/>
          <w:szCs w:val="28"/>
          <w:lang w:eastAsia="zh-CN"/>
        </w:rPr>
        <w:t>y=-y'';y=y''''</w:t>
      </w:r>
      <w:r>
        <w:rPr>
          <w:sz w:val="28"/>
          <w:szCs w:val="28"/>
          <w:lang w:eastAsia="zh-CN"/>
        </w:rPr>
        <w:t>，有通解</w:t>
      </w:r>
      <w:r>
        <w:rPr>
          <w:sz w:val="28"/>
          <w:szCs w:val="28"/>
          <w:lang w:eastAsia="zh-CN"/>
        </w:rPr>
        <w:t>Q,</w:t>
      </w:r>
      <w:r>
        <w:rPr>
          <w:sz w:val="28"/>
          <w:szCs w:val="28"/>
          <w:lang w:eastAsia="zh-CN"/>
        </w:rPr>
        <w:t xml:space="preserve">可证明 </w:t>
      </w:r>
      <w:r>
        <w:rPr>
          <w:sz w:val="28"/>
          <w:szCs w:val="28"/>
          <w:lang w:eastAsia="zh-CN"/>
        </w:rPr>
        <w:br/>
        <w:t>Q=Asinx+Bcosx</w:t>
      </w:r>
      <w:r>
        <w:rPr>
          <w:sz w:val="28"/>
          <w:szCs w:val="28"/>
          <w:lang w:eastAsia="zh-CN"/>
        </w:rPr>
        <w:t xml:space="preserve">，因此也可以从此出发定义三角函数。 </w:t>
      </w:r>
      <w:r>
        <w:rPr>
          <w:sz w:val="28"/>
          <w:szCs w:val="28"/>
          <w:lang w:eastAsia="zh-CN"/>
        </w:rPr>
        <w:br/>
        <w:br/>
        <w:br/>
      </w:r>
      <w:r>
        <w:rPr>
          <w:sz w:val="28"/>
          <w:szCs w:val="28"/>
          <w:lang w:eastAsia="zh-CN"/>
        </w:rPr>
        <w:t xml:space="preserve">补充：由相应的指数表示我们可以定义一种类似的函数——双曲函数，其拥有很多与三角函数的类似的性质，二者相映成趣。 </w:t>
      </w:r>
      <w:r>
        <w:rPr>
          <w:sz w:val="28"/>
          <w:szCs w:val="28"/>
          <w:lang w:eastAsia="zh-CN"/>
        </w:rPr>
        <w:br/>
        <w:br/>
        <w:br/>
      </w:r>
      <w:r>
        <w:rPr>
          <w:b/>
          <w:sz w:val="28"/>
          <w:szCs w:val="28"/>
        </w:rPr>
        <w:t xml:space="preserve">特殊三角函数值 </w:t>
      </w:r>
      <w:r>
        <w:rPr>
          <w:sz w:val="28"/>
          <w:szCs w:val="28"/>
        </w:rPr>
        <w:br/>
        <w:t xml:space="preserve">a 0` 30` 45` 60` 90` </w:t>
        <w:br/>
        <w:t xml:space="preserve">sina 0 1/2 √2/2 √3/2 1 </w:t>
        <w:br/>
        <w:t xml:space="preserve">cosa 1 √3/2 √2/2 1/2 0 </w:t>
        <w:br/>
        <w:t xml:space="preserve">tana 0 √3/3 1 √3 None </w:t>
        <w:br/>
        <w:t xml:space="preserve">cota None √3 1 √3/3 0 </w:t>
        <w:br/>
      </w:r>
      <w:r>
        <w:rPr>
          <w:b/>
          <w:sz w:val="28"/>
          <w:szCs w:val="28"/>
        </w:rPr>
        <w:t xml:space="preserve">三角函数的计算 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幂级数 </w:t>
      </w:r>
      <w:r>
        <w:rPr>
          <w:sz w:val="28"/>
          <w:szCs w:val="28"/>
        </w:rPr>
        <w:br/>
        <w:t xml:space="preserve">c0+c1x+c2x2+...+cnxn+...=∑cnxn (n=0..∞) </w:t>
        <w:br/>
        <w:t xml:space="preserve">c0+c1(x-a)+c2(x-a)2+...+cn(x-a)n+...=∑cn(x-a)n (n=0..∞) </w:t>
        <w:br/>
      </w:r>
      <w:r>
        <w:rPr>
          <w:sz w:val="28"/>
          <w:szCs w:val="28"/>
          <w:lang w:eastAsia="zh-CN"/>
        </w:rPr>
        <w:t>它们的各项都是正整数幂的幂函数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eastAsia="zh-CN"/>
        </w:rPr>
        <w:t>其中</w:t>
      </w:r>
      <w:r>
        <w:rPr>
          <w:sz w:val="28"/>
          <w:szCs w:val="28"/>
          <w:lang w:eastAsia="zh-CN"/>
        </w:rPr>
        <w:t>c0,c1,c2,...cn...</w:t>
      </w:r>
      <w:r>
        <w:rPr>
          <w:sz w:val="28"/>
          <w:szCs w:val="28"/>
          <w:lang w:eastAsia="zh-CN"/>
        </w:rPr>
        <w:t>及</w:t>
      </w:r>
      <w:r>
        <w:rPr>
          <w:sz w:val="28"/>
          <w:szCs w:val="28"/>
          <w:lang w:eastAsia="zh-CN"/>
        </w:rPr>
        <w:t>a</w:t>
      </w:r>
      <w:r>
        <w:rPr>
          <w:sz w:val="28"/>
          <w:szCs w:val="28"/>
          <w:lang w:eastAsia="zh-CN"/>
        </w:rPr>
        <w:t>都是常数</w:t>
      </w:r>
      <w:r>
        <w:rPr>
          <w:sz w:val="28"/>
          <w:szCs w:val="28"/>
          <w:lang w:eastAsia="zh-CN"/>
        </w:rPr>
        <w:t xml:space="preserve">, </w:t>
      </w:r>
      <w:r>
        <w:rPr>
          <w:sz w:val="28"/>
          <w:szCs w:val="28"/>
          <w:lang w:eastAsia="zh-CN"/>
        </w:rPr>
        <w:t>这种级数称为幂级数</w:t>
      </w:r>
      <w:r>
        <w:rPr>
          <w:sz w:val="28"/>
          <w:szCs w:val="28"/>
          <w:lang w:eastAsia="zh-CN"/>
        </w:rPr>
        <w:t xml:space="preserve">. </w:t>
        <w:br/>
      </w:r>
      <w:r>
        <w:rPr>
          <w:sz w:val="28"/>
          <w:szCs w:val="28"/>
        </w:rPr>
        <w:t>泰勒展开式</w:t>
      </w:r>
      <w:r>
        <w:rPr>
          <w:sz w:val="28"/>
          <w:szCs w:val="28"/>
        </w:rPr>
        <w:t>(</w:t>
      </w:r>
      <w:r>
        <w:rPr>
          <w:sz w:val="28"/>
          <w:szCs w:val="28"/>
        </w:rPr>
        <w:t>幂级数展开法</w:t>
      </w:r>
      <w:r>
        <w:rPr>
          <w:sz w:val="28"/>
          <w:szCs w:val="28"/>
        </w:rPr>
        <w:t xml:space="preserve">): </w:t>
        <w:br/>
        <w:t xml:space="preserve">f(x)=f(a)+f'(a)/1!*(x-a)+f''(a)/2!*(x-a)2+...f(n)(a)/n!*(x-a)n+... </w:t>
        <w:br/>
      </w:r>
      <w:r>
        <w:rPr>
          <w:sz w:val="28"/>
          <w:szCs w:val="28"/>
        </w:rPr>
        <w:t xml:space="preserve">实用幂级数： </w:t>
      </w:r>
      <w:r>
        <w:rPr>
          <w:sz w:val="28"/>
          <w:szCs w:val="28"/>
        </w:rPr>
        <w:br/>
        <w:t xml:space="preserve">ex = 1+x+x2/2!+x3/3!+...+xn/n!+... </w:t>
        <w:br/>
        <w:t xml:space="preserve">ln(1+x)= x-x2/3+x3/3-...(-1)k-1*xk/k+... (|x|&lt;1) </w:t>
        <w:br/>
        <w:t xml:space="preserve">sin x = x-x3/3!+x5/5!-...(-1)k-1*x2k-1/(2k-1)!+... (-∞&lt;x&lt;∞) </w:t>
        <w:br/>
        <w:t xml:space="preserve">cos x = 1-x2/2!+x4/4!-...(-1)k*x2k/(2k)!+... (-∞&lt;x&lt;∞) </w:t>
        <w:br/>
        <w:t xml:space="preserve">arcsin x = x + 1/2*x3/3 + 1*3/(2*4)*x5/5 + ... (|x|&lt;1) </w:t>
        <w:br/>
        <w:t xml:space="preserve">arccos x = π - ( x + 1/2*x3/3 + 1*3/(2*4)*x5/5 + ... ) (|x|&lt;1) </w:t>
        <w:br/>
        <w:t xml:space="preserve">arctan x = x - x^3/3 + x^5/5 - ... (x≤1) </w:t>
        <w:br/>
        <w:t xml:space="preserve">sinh x = x+x3/3!+x5/5!+...(-1)k-1*x2k-1/(2k-1)!+... (-∞&lt;x&lt;∞) </w:t>
        <w:br/>
        <w:t xml:space="preserve">cosh x = 1+x2/2!+x4/4!+...(-1)k*x2k/(2k)!+... (-∞&lt;x&lt;∞) </w:t>
        <w:br/>
        <w:t xml:space="preserve">arcsinh x = x - 1/2*x3/3 + 1*3/(2*4)*x5/5 - ... (|x|&lt;1) </w:t>
        <w:br/>
        <w:t>arctanh x = x + x^3/3 + x^5/5 + ... (|x|&lt;1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Biaoti02">
    <w:name w:val="biaoti02"/>
    <w:basedOn w:val="Style5"/>
    <w:qFormat/>
    <w:rPr/>
  </w:style>
  <w:style w:type="character" w:styleId="Biaoti03">
    <w:name w:val="biaoti03"/>
    <w:basedOn w:val="Style5"/>
    <w:qFormat/>
    <w:rPr/>
  </w:style>
  <w:style w:type="character" w:styleId="Biaoti04">
    <w:name w:val="biaoti04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Picinfo">
    <w:name w:val="pic-info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3T06:28:00Z</dcterms:modified>
  <cp:revision>24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