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2012</w:t>
      </w:r>
      <w:r>
        <w:rPr/>
        <w:t>六年级希望杯</w:t>
      </w:r>
      <w:r>
        <w:rPr/>
        <w:t>41-5</w:t>
      </w:r>
      <w:r>
        <w:rPr/>
        <w:t>0</w:t>
      </w:r>
      <w:r>
        <w:rPr/>
        <w:t>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4250" cy="652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652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答案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5520" cy="657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657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06:00Z</dcterms:created>
  <dc:creator>Administrator</dc:creator>
  <dc:description/>
  <cp:keywords/>
  <dc:language>en-US</dc:language>
  <cp:lastModifiedBy>opk</cp:lastModifiedBy>
  <dcterms:modified xsi:type="dcterms:W3CDTF">2012-02-07T03:06:00Z</dcterms:modified>
  <cp:revision>2</cp:revision>
  <dc:subject/>
  <dc:title>2012六年级希望杯100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