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2012</w:t>
      </w:r>
      <w:r>
        <w:rPr/>
        <w:t>六年级希望杯</w:t>
      </w:r>
      <w:r>
        <w:rPr/>
        <w:t>51-6</w:t>
      </w:r>
      <w:r>
        <w:rPr/>
        <w:t>0</w:t>
      </w:r>
      <w:r>
        <w:rPr/>
        <w:t>题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0" cy="651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答案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0" cy="783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0" cy="1419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/>
      <w:b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2:09:00Z</dcterms:created>
  <dc:creator>Administrator</dc:creator>
  <dc:description/>
  <cp:keywords/>
  <dc:language>en-US</dc:language>
  <cp:lastModifiedBy>opk</cp:lastModifiedBy>
  <dcterms:modified xsi:type="dcterms:W3CDTF">2012-02-08T02:09:00Z</dcterms:modified>
  <cp:revision>2</cp:revision>
  <dc:subject/>
  <dc:title>2012六年级希望杯100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