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100</w:t>
      </w:r>
      <w:r>
        <w:rPr/>
        <w:t>题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676775" cy="622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33925" cy="64865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57445" cy="67176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19675" cy="66579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76495" cy="657225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33950" cy="66770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05045" cy="652716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76495" cy="650557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47:00Z</dcterms:created>
  <dc:creator>微软用户</dc:creator>
  <dc:description/>
  <cp:keywords/>
  <dc:language>en-US</dc:language>
  <cp:lastModifiedBy>admin</cp:lastModifiedBy>
  <dcterms:modified xsi:type="dcterms:W3CDTF">2012-01-06T13:02:00Z</dcterms:modified>
  <cp:revision>3</cp:revision>
  <dc:subject/>
  <dc:title>2012六年级希望杯100题答案</dc:title>
</cp:coreProperties>
</file>